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-NAFAKA-TUBOCHA Scaling Project Indicato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50"/>
        <w:gridCol w:w="1170"/>
        <w:gridCol w:w="1710"/>
        <w:gridCol w:w="1710"/>
        <w:gridCol w:w="990"/>
        <w:gridCol w:w="900"/>
      </w:tblGrid>
      <w:tr>
        <w:trPr>
          <w:trHeight w:val="3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DICATO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Y TARG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Y ACHIEVEMEN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FY ACHIEVE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FE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% MALE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umber of farmers and others who have applied new technologies or management practices as a result of USG assist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ber of rice hectares under improved technologies or management practices as a result of USG assist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ber of individuals who have received USG supported short-term agricultural sector productivity or food security train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ber of food security private enterprises (for profit), producers organizations, water users associations, women's groups, trade and business associations, and community-based organizations (CBOs) receiving USG assistance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ber of rural households benefiting directly from USG interven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ber of beneficiaries with home gardens or alternate crops as a proxy for access to nutritious foods and inc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Calibri" w:cs="Gill Sans MT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9:00Z</dcterms:created>
  <dc:creator>Haroon</dc:creator>
  <dc:description/>
  <cp:keywords/>
  <dc:language>en-US</dc:language>
  <cp:lastModifiedBy>Haroon Sseguya</cp:lastModifiedBy>
  <dcterms:modified xsi:type="dcterms:W3CDTF">2015-05-11T12:17:00Z</dcterms:modified>
  <cp:revision>3</cp:revision>
  <dc:subject/>
  <dc:title/>
</cp:coreProperties>
</file>