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USAID"/>
        <w:spacing w:before="0" w:after="120"/>
        <w:jc w:val="center"/>
        <w:rPr/>
      </w:pPr>
      <w:r>
        <w:rPr/>
        <w:t xml:space="preserve">LOGICAL FRAMEWORK 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700"/>
        <w:gridCol w:w="954"/>
        <w:gridCol w:w="3294"/>
      </w:tblGrid>
      <w:tr>
        <w:trPr/>
        <w:tc>
          <w:tcPr>
            <w:tcW w:w="1548" w:type="dxa"/>
            <w:tcBorders/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ct Title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stainable intensification of key farming systems in the Sudano Savannah of West Africa</w:t>
            </w:r>
          </w:p>
        </w:tc>
        <w:tc>
          <w:tcPr>
            <w:tcW w:w="2700" w:type="dxa"/>
            <w:tcBorders/>
          </w:tcPr>
          <w:p>
            <w:pPr>
              <w:pStyle w:val="USAID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e: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January, 2012</w:t>
            </w:r>
            <w:r>
              <w:rPr>
                <w:rFonts w:cs="Calibri" w:ascii="Calibri" w:hAnsi="Calibri"/>
                <w:lang w:val="fr-FR"/>
              </w:rPr>
              <w:t xml:space="preserve"> AMEEDD</w:t>
            </w:r>
          </w:p>
        </w:tc>
      </w:tr>
    </w:tbl>
    <w:p>
      <w:pPr>
        <w:pStyle w:val="USAID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6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3024"/>
        <w:gridCol w:w="3024"/>
        <w:gridCol w:w="3024"/>
        <w:gridCol w:w="3024"/>
        <w:gridCol w:w="3024"/>
      </w:tblGrid>
      <w:tr>
        <w:trPr>
          <w:trHeight w:val="742" w:hRule="atLeast"/>
        </w:trPr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rrative Summa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jectively Verifiable Indicato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eans of Verific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ible institu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portant Assumptions</w:t>
            </w:r>
          </w:p>
        </w:tc>
      </w:tr>
      <w:tr>
        <w:trPr>
          <w:trHeight w:val="139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Development Hypothesis</w:t>
            </w:r>
          </w:p>
          <w:p>
            <w:pPr>
              <w:pStyle w:val="USAID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Purpose, then Goa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al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ct Purpos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numPr>
                <w:ilvl w:val="0"/>
                <w:numId w:val="9"/>
              </w:numPr>
              <w:snapToGrid w:val="false"/>
              <w:spacing w:before="60" w:after="60"/>
              <w:ind w:left="360" w:hanging="3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Outputs, then Purpose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Manageable Interes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utputs: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Disaggregate? And define scope?</w:t>
            </w:r>
          </w:p>
          <w:p>
            <w:pPr>
              <w:pStyle w:val="USAID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[The project’s tangible results]</w:t>
            </w:r>
          </w:p>
          <w:p>
            <w:pPr>
              <w:pStyle w:val="USAID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Should these be disaggregated?</w:t>
            </w:r>
          </w:p>
          <w:p>
            <w:pPr>
              <w:pStyle w:val="USAID"/>
              <w:numPr>
                <w:ilvl w:val="0"/>
                <w:numId w:val="10"/>
              </w:numPr>
              <w:spacing w:before="0" w:after="160"/>
              <w:ind w:left="360" w:hanging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grated crop and livestock production systems developed, evaluated, and (</w:t>
            </w:r>
            <w:r>
              <w:rPr>
                <w:rFonts w:cs="Calibri" w:ascii="Calibri" w:hAnsi="Calibri"/>
                <w:b/>
                <w:color w:val="FF0000"/>
                <w:sz w:val="20"/>
              </w:rPr>
              <w:t>put in as another output? Also economics?)</w:t>
            </w:r>
            <w:r>
              <w:rPr>
                <w:rFonts w:cs="Calibri" w:ascii="Calibri" w:hAnsi="Calibri"/>
                <w:sz w:val="20"/>
              </w:rPr>
              <w:t xml:space="preserve"> effectively delivered to end users.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#s of technolog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#s of farmers/hacte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USAI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USAI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ed commitment of all partner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ace and security in the reg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le rainfall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ous commitment by donor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ly release of project fund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ity of staff in partner institution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ble currency exchange rates 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Inputs, then Outputs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numPr>
                <w:ilvl w:val="0"/>
                <w:numId w:val="10"/>
              </w:numPr>
              <w:spacing w:before="0" w:after="160"/>
              <w:ind w:left="360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sz w:val="20"/>
              </w:rPr>
              <w:t>Innovative harvest and post-harvest technologies and practices identified, evaluated and promoted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(add another for delivery?)</w:t>
            </w:r>
            <w:r>
              <w:rPr>
                <w:rFonts w:cs="Calibri" w:ascii="Calibri" w:hAnsi="Calibri"/>
                <w:sz w:val="20"/>
              </w:rPr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puts (ACTIVITIES):  </w:t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iagnostic survey to identify bio-physical constraints, opportunities and entry point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te database on constraints and opportunities available for use for planning interven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left="266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Survey repor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 xml:space="preserve">IITA, AfricaRice, ICRISAT, CSIR-SARI, IER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70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. Evaluate and promote integrated soil fertility op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vel of improvement of soil fertili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left="266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Soil monitoring report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CSIR-SARI, IER, ICRAF, IITA, AfricaRice, SANREM-CRS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8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numPr>
                <w:ilvl w:val="1"/>
                <w:numId w:val="8"/>
              </w:numPr>
              <w:spacing w:before="0" w:after="1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aluate and promote integrated parasitic weeds management op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duced parasitic weeds infestation and increased crop yield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left="266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Weed monitoring survey reports and 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IITA, AfricaRice, ICRISAT, IER, CSIR-SAR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10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numPr>
                <w:ilvl w:val="1"/>
                <w:numId w:val="8"/>
              </w:numPr>
              <w:spacing w:before="0" w:after="1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aluate and promote integrated pest management for insect pests, weeds and diseas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duced pesticide use, pest damage, increased biodiversity, and increased crop yield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left="266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Survey reports and 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CSIR-SARI, IER, IPM-CRSP, IITA, AfricaRice, AVRDC, ICRISA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8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.  Evaluate and promote options for adaptation to drough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duced crop loss due to drough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left="266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Crop yield reports and 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IITA, AfricaRice, ICRISAT, IER, CSIR-SAR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11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. Evaluate and promote options for adaptation to flooding and submergence in lowland ri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duced crop loss due to flooding and submergen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Crop yield 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left="2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fricaRice, CSIR-SAR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. Introduce, evaluate and promote water-efficient crop varieti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varieties introduced and released in Ghana and Mal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Varietal release report for each count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IITA, AfricaRice, ICRISAT, CSIR-SARI, IER, AVRD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14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8. Introduce and evaluate crop management practices (planting dates, spacing, density, etc.) to optimize crop productivi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practices promoted and adopt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vel of increase in crop yield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Farmers’ testimoni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IITA, AfricaRice, ICRISAT, SANREM-CRSP, IER, CSIR-SAR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9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9. Develop and promote feeding strategies for small ruminant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umber of feeding strategies promoted and adopted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eight gain by small ruminant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Farmers’ testimoni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ILRI, ICRAF, CSIR-SARI, CSIR-ARI, I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7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10. Introduce and assess the productivity performance and profitability of cross-bred small ruminant bree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umber of cross-bred small ruminants introduced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Quantity of milk and meat produced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vel of income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 xml:space="preserve">Farmers’ testimonies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LRI, CSIR-ARI, I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1.  Introduce, evaluate and promote high value fruits and vegetables to improve system productivi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vegetables and fruits introduced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Yield levels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co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 xml:space="preserve">Farmers’ testimoni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AVRDC, CSIR-SARI, ICRAF, HORT-CRSP, IER, IPM-CRS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99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2. Undertake value chain analysis to identify market opportunities for smallholder farme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tility and value chain  perspectives on challenges and opportunities are identified and evaluated at key sites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te database of stakeholders’ perspectives on innovations and adoption of innovations collected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lysis report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SIR-SARI, IER, AfricaRice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13. Organize community-based seed production systems and link to seed companies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is this appropriate for this project?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farmers producing own seeds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lity of seeds produced and sold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seed companies linked to seed producing farme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Survey repor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Public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left="266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CSIR-SARI, ICRISAT, IITA, AfricaRice, ICRAF, AVRDC, I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1. Introduce, evaluate, adapt, demonstrate and promote improved crop storage practices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(is this appropriate for this project?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crop storage facilities established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vel of storage loss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rvey report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HORT-CRSP, CSIR-SARI, IER, IIT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1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2.2.. Introduce, evaluate, adapt, demonstrate and promote appropriate low-cost harvest and post-harvest technologies and practice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technologies introduced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farmers using the introduced technologi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armers’ testimoni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MPLEMENT Factory-MOFA, AfricaRice, HORT-CRSP, CSIR-SARI, I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.3. Introduce, evaluate, demonstrate and promote harvesting techniques to reduce aflatox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techniques introduc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farmers using the techniques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vel of aflatoxin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armers’ testimoni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IITA, ICRISAT, PEANUT-CRSP, CSIR-SARI, I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cs="Calibri" w:ascii="Calibri" w:hAnsi="Calibri"/>
                <w:color w:val="000000"/>
                <w:lang w:val="fr-F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4. Introduce, evaluate and promote technologies for adding value and diversifying product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umber of new product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vel of incom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po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blicati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  <w:t>AfricaRice, IITA, IER, CSIR-SAR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  <w:lang w:val="fr-FR"/>
              </w:rPr>
            </w:pPr>
            <w:r>
              <w:rPr>
                <w:rFonts w:cs="Calibri" w:ascii="Calibri" w:hAnsi="Calibri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947" w:h="11906"/>
      <w:pgMar w:left="1418" w:right="1701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USAIDChar">
    <w:name w:val="USAID Char"/>
    <w:qFormat/>
    <w:rPr>
      <w:rFonts w:ascii="Gill Sans MT" w:hAnsi="Gill Sans MT" w:cs="Times New Roman Special G1"/>
      <w:b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USAID">
    <w:name w:val="USAID"/>
    <w:basedOn w:val="Normal"/>
    <w:qFormat/>
    <w:pPr>
      <w:spacing w:before="0" w:after="160"/>
    </w:pPr>
    <w:rPr>
      <w:rFonts w:ascii="Gill Sans MT" w:hAnsi="Gill Sans MT" w:cs="Times New Roman Special G1"/>
      <w:bCs/>
      <w:color w:val="000000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17:00Z</dcterms:created>
  <dc:creator>zeledon</dc:creator>
  <dc:description/>
  <cp:keywords/>
  <dc:language>en-US</dc:language>
  <cp:lastModifiedBy>PBallantyne</cp:lastModifiedBy>
  <dcterms:modified xsi:type="dcterms:W3CDTF">2012-01-12T11:19:00Z</dcterms:modified>
  <cp:revision>3</cp:revision>
  <dc:subject/>
  <dc:title>LOGICAL FRAMEWORK FOR PROJECT DESIGN</dc:title>
</cp:coreProperties>
</file>