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FRICA RISING –BABATI SI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FEDBACK MEETINGS &amp; SITES SELECTION SCHEDULE, NOV 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ectiv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o give feedback to farmers on research results of 2014/15 activiti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o get farmers’ feedback on activities conducted in 2014/201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o share with the farmers on plans of 2015/2016 activiti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icipants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esto Ngulu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regory Sikumb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eonard Marw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violate Dominick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loriana Ndibalem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istrict crops officers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District Livestock officer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xtension agent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undula Fischer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er Hillbur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Yangole Luhend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oniface Simon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race Micha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3024"/>
        <w:gridCol w:w="2970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llag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1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 – 14.3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1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bil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 -12.3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oto &amp;Berm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5 -15.0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201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llu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10.30 -12.3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llap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5 – 15.0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1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aurimoy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 – 12.3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uf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13.15- 15.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22:24:00Z</dcterms:created>
  <dc:creator>user</dc:creator>
  <dc:description/>
  <dc:language>en-US</dc:language>
  <cp:lastModifiedBy>Odhong, Jonathan (IITA)</cp:lastModifiedBy>
  <dcterms:modified xsi:type="dcterms:W3CDTF">2015-11-03T22:24:00Z</dcterms:modified>
  <cp:revision>2</cp:revision>
  <dc:subject/>
  <dc:title/>
</cp:coreProperties>
</file>