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rica RISING ESA Steering Committe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Terms of Reference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Provides advice and oversight on Project activities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/>
      </w:pPr>
      <w:r>
        <w:rPr/>
        <w:t>Provides science guidance to Project implementers to ensure conformity with Program Research Framework and Program  Objectives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/>
      </w:pPr>
      <w:r>
        <w:rPr/>
        <w:t>Guides Project planning and activities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/>
      </w:pPr>
      <w:r>
        <w:rPr/>
        <w:t>Approves annual Project workplan and budget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/>
      </w:pPr>
      <w:r>
        <w:rPr/>
        <w:t>Oversees coordination between project components and partners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/>
      </w:pPr>
      <w:r>
        <w:rPr/>
        <w:t xml:space="preserve">Liaises with MET to oversee M&amp;E; cc PCT on all reporting 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/>
      </w:pPr>
      <w:r>
        <w:rPr/>
        <w:t>Keeps PCT informed of activities via the Project Coordinator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Reviews and makes suggestions to Project Coordinator on semiannual technical progress reports to USAID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Plans yearly stakeholder meetings with support from Program Communications Team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lang w:val="en-GB"/>
        </w:rPr>
      </w:pPr>
      <w:r>
        <w:rPr>
          <w:lang w:val="en-GB"/>
        </w:rPr>
        <w:t>Decisions made by consensus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/>
        <w:t>Meets annually in person and virtually as called by the Chair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Membership includes </w:t>
      </w:r>
      <w:r>
        <w:rPr>
          <w:sz w:val="24"/>
          <w:szCs w:val="24"/>
          <w:lang w:val="en-GB"/>
        </w:rPr>
        <w:t>(status June 2015)</w:t>
      </w:r>
      <w:r>
        <w:rPr>
          <w:b/>
          <w:sz w:val="24"/>
          <w:szCs w:val="24"/>
          <w:lang w:val="en-GB"/>
        </w:rPr>
        <w:t>: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Chair (V. Manyong, IITA Reg. Dir. for EA)</w:t>
      </w:r>
      <w:r>
        <w:rPr>
          <w:lang w:val="en-GB"/>
        </w:rPr>
        <w:t xml:space="preserve"> 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Project Coordinator, serves as Secretary (I. Hoeschle-Zeledon, IITA)</w:t>
      </w:r>
      <w:r>
        <w:rPr>
          <w:lang w:val="en-GB"/>
        </w:rPr>
        <w:t xml:space="preserve"> 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Project Chief Scientist (M. Bekunda, IITA)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Research partners (P. Carberry, ICRISAT)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NARS Tanzania (H. Mshinda, COSTEC)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NARS Malawi (F. Chipojola)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Subregional Organization (F. Opio, ASARECA)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Project M&amp;E Lead (C. Azzarri, IFPRI)</w:t>
      </w:r>
      <w:r>
        <w:rPr>
          <w:lang w:val="en-GB"/>
        </w:rPr>
        <w:t xml:space="preserve"> 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Project Communications Lead (J. Odhong, IITA)</w:t>
      </w:r>
      <w:r>
        <w:rPr>
          <w:lang w:val="en-GB"/>
        </w:rPr>
        <w:t xml:space="preserve"> 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  <w:t>USAID Activity Manager (J. Glover)</w:t>
      </w:r>
      <w:r>
        <w:rPr>
          <w:lang w:val="en-GB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/>
      </w:pPr>
      <w:r>
        <w:rPr/>
        <w:t xml:space="preserve">Information about the Africa RISING Program and the ESA project can be accessed on the Africa RISING website </w:t>
      </w:r>
      <w:hyperlink r:id="rId2">
        <w:r>
          <w:rPr>
            <w:rStyle w:val="InternetLink"/>
          </w:rPr>
          <w:t>http://www.africa-rising.net</w:t>
        </w:r>
      </w:hyperlink>
      <w:r>
        <w:rPr/>
        <w:t xml:space="preserve"> and wiki </w:t>
      </w:r>
      <w:hyperlink r:id="rId3">
        <w:r>
          <w:rPr>
            <w:rStyle w:val="InternetLink"/>
          </w:rPr>
          <w:t>http://africa-rising.wikispaces.com/</w:t>
        </w:r>
      </w:hyperlink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  <w:t>Africa RISING West Africa Steering Committee Meeting I 25 March, 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57200</wp:posOffset>
          </wp:positionV>
          <wp:extent cx="7781925" cy="11430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RIBlurbCopy">
    <w:name w:val="ILRI Blurb Copy"/>
    <w:basedOn w:val="Normal"/>
    <w:qFormat/>
    <w:pPr>
      <w:spacing w:lineRule="auto" w:line="240" w:before="0" w:after="0"/>
    </w:pPr>
    <w:rPr>
      <w:rFonts w:cs="Calibri"/>
      <w:color w:val="17365D"/>
      <w:szCs w:val="20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ica-rising.net/" TargetMode="External"/><Relationship Id="rId3" Type="http://schemas.openxmlformats.org/officeDocument/2006/relationships/hyperlink" Target="http://africa-rising.wikispace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17:00Z</dcterms:created>
  <dc:creator>Jonathan Odhong</dc:creator>
  <dc:description/>
  <dc:language>en-US</dc:language>
  <cp:lastModifiedBy>Hoeschle-Zeledon, Irmgard (IITA)</cp:lastModifiedBy>
  <dcterms:modified xsi:type="dcterms:W3CDTF">2015-07-04T12:18:00Z</dcterms:modified>
  <cp:revision>3</cp:revision>
  <dc:subject/>
  <dc:title/>
</cp:coreProperties>
</file>