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0" w:after="0"/>
        <w:jc w:val="center"/>
        <w:rPr>
          <w:rFonts w:ascii="Tahoma" w:hAnsi="Tahoma" w:cs="Tahoma"/>
          <w:b/>
          <w:b/>
          <w:i w:val="false"/>
          <w:i w:val="false"/>
          <w:sz w:val="22"/>
          <w:lang w:val="en-GB"/>
        </w:rPr>
      </w:pPr>
      <w:r>
        <w:rPr>
          <w:rFonts w:cs="Tahoma" w:ascii="Tahoma" w:hAnsi="Tahoma"/>
          <w:b/>
          <w:i w:val="false"/>
          <w:sz w:val="22"/>
          <w:lang w:val="en-GB"/>
        </w:rPr>
        <w:t>Project Design Workshop ‘Sustainable intensification in the Ethiopian Highlands’</w:t>
      </w:r>
    </w:p>
    <w:p>
      <w:pPr>
        <w:pStyle w:val="Normal"/>
        <w:jc w:val="center"/>
        <w:rPr>
          <w:rFonts w:ascii="Tahoma" w:hAnsi="Tahoma" w:cs="Tahoma"/>
          <w:b/>
          <w:b/>
          <w:sz w:val="21"/>
          <w:lang w:val="en-GB"/>
        </w:rPr>
      </w:pPr>
      <w:r>
        <w:rPr>
          <w:rFonts w:cs="Tahoma" w:ascii="Tahoma" w:hAnsi="Tahoma"/>
          <w:b/>
          <w:sz w:val="21"/>
          <w:lang w:val="en-GB"/>
        </w:rPr>
        <w:t>January 30- February 2, 2012</w:t>
      </w:r>
    </w:p>
    <w:p>
      <w:pPr>
        <w:pStyle w:val="Normal"/>
        <w:jc w:val="center"/>
        <w:rPr/>
      </w:pPr>
      <w:r>
        <w:rPr>
          <w:rFonts w:eastAsia="Tahoma" w:cs="Tahoma" w:ascii="Tahoma" w:hAnsi="Tahoma"/>
          <w:b/>
          <w:sz w:val="21"/>
          <w:lang w:val="en-GB"/>
        </w:rPr>
        <w:t xml:space="preserve"> </w:t>
      </w:r>
      <w:r>
        <w:rPr>
          <w:rFonts w:cs="Tahoma" w:ascii="Tahoma" w:hAnsi="Tahoma"/>
          <w:b/>
          <w:sz w:val="21"/>
          <w:lang w:val="en-GB"/>
        </w:rPr>
        <w:t>ILRI-Addis Ababa, Ethiopia</w:t>
      </w:r>
    </w:p>
    <w:p>
      <w:pPr>
        <w:pStyle w:val="Normal"/>
        <w:rPr/>
      </w:pPr>
      <w:r>
        <w:rPr>
          <w:rFonts w:cs="Times New Roman" w:ascii="Times New Roman" w:hAnsi="Times New Roman"/>
          <w:sz w:val="22"/>
          <w:szCs w:val="22"/>
        </w:rPr>
        <w:t>_______________________________________________________________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Heading1"/>
        <w:rPr>
          <w:lang w:val="en-GB"/>
        </w:rPr>
      </w:pPr>
      <w:r>
        <w:rPr>
          <w:lang w:val="en-GB"/>
        </w:rPr>
        <w:t xml:space="preserve">USEFUL INFORMATION FOR Travellers </w:t>
      </w:r>
    </w:p>
    <w:p>
      <w:pPr>
        <w:pStyle w:val="Normal"/>
        <w:rPr>
          <w:lang w:val="en-GB"/>
        </w:rPr>
      </w:pPr>
      <w:r>
        <w:rPr>
          <w:lang w:val="en-GB"/>
        </w:rPr>
      </w:r>
    </w:p>
    <w:p>
      <w:pPr>
        <w:pStyle w:val="Normal"/>
        <w:rPr/>
      </w:pPr>
      <w:r>
        <w:rPr/>
        <w:t xml:space="preserve">This workshop aims to launch the project focused on the </w:t>
      </w:r>
      <w:r>
        <w:rPr>
          <w:b/>
        </w:rPr>
        <w:t>Ethiopian Highlands</w:t>
      </w:r>
      <w:r>
        <w:rPr/>
        <w:t xml:space="preserve"> and the four days are designed to provide an opportunity for a broad group of important stakeholders to both learn about the project plans and to share their views on expectations </w:t>
      </w:r>
      <w:r>
        <w:rPr>
          <w:b/>
        </w:rPr>
        <w:t>from and opportunities for synergies with the project (days 1 and 2) and for the core project team to finalize the project details (days 3 and 4).</w:t>
      </w:r>
      <w:r>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558" w:type="dxa"/>
        <w:jc w:val="left"/>
        <w:tblInd w:w="-108" w:type="dxa"/>
        <w:tblLayout w:type="fixed"/>
        <w:tblCellMar>
          <w:top w:w="0" w:type="dxa"/>
          <w:left w:w="108" w:type="dxa"/>
          <w:bottom w:w="0" w:type="dxa"/>
          <w:right w:w="108" w:type="dxa"/>
        </w:tblCellMar>
      </w:tblPr>
      <w:tblGrid>
        <w:gridCol w:w="1668"/>
        <w:gridCol w:w="7890"/>
      </w:tblGrid>
      <w:tr>
        <w:trPr>
          <w:trHeight w:val="1438" w:hRule="atLeast"/>
        </w:trPr>
        <w:tc>
          <w:tcPr>
            <w:tcW w:w="1668" w:type="dxa"/>
            <w:tcBorders/>
          </w:tcPr>
          <w:p>
            <w:pPr>
              <w:pStyle w:val="Normal"/>
              <w:jc w:val="center"/>
              <w:rPr>
                <w:rFonts w:cs="Arial"/>
                <w:sz w:val="22"/>
                <w:szCs w:val="22"/>
              </w:rPr>
            </w:pPr>
            <w:r>
              <w:rPr>
                <w:rFonts w:cs="Arial"/>
                <w:sz w:val="22"/>
                <w:szCs w:val="22"/>
                <w:lang w:val="en-US" w:eastAsia="en-US"/>
              </w:rPr>
              <mc:AlternateContent>
                <mc:Choice Requires="wpg">
                  <w:drawing>
                    <wp:inline distT="0" distB="0" distL="0" distR="0">
                      <wp:extent cx="809625" cy="676275"/>
                      <wp:effectExtent l="0" t="0" r="0" b="0"/>
                      <wp:docPr id="1" name=""/>
                      <a:graphic xmlns:a="http://schemas.openxmlformats.org/drawingml/2006/main">
                        <a:graphicData uri="http://schemas.microsoft.com/office/word/2010/wordprocessingGroup">
                          <wpg:wgp>
                            <wpg:cNvGrpSpPr/>
                            <wpg:grpSpPr>
                              <a:xfrm>
                                <a:off x="0" y="0"/>
                                <a:ext cx="809640" cy="676440"/>
                                <a:chOff x="0" y="0"/>
                                <a:chExt cx="809640" cy="676440"/>
                              </a:xfrm>
                            </wpg:grpSpPr>
                            <wps:wsp>
                              <wps:cNvSpPr/>
                              <wps:nvSpPr>
                                <wps:cNvPr id="0" name=""/>
                                <wps:cNvSpPr/>
                              </wps:nvSpPr>
                              <wps:spPr>
                                <a:xfrm>
                                  <a:off x="0" y="0"/>
                                  <a:ext cx="809640" cy="676440"/>
                                </a:xfrm>
                                <a:prstGeom prst="rect">
                                  <a:avLst/>
                                </a:prstGeom>
                                <a:noFill/>
                                <a:ln w="0">
                                  <a:noFill/>
                                </a:ln>
                              </wps:spPr>
                              <wps:bodyPr/>
                            </wps:wsp>
                            <wps:wsp>
                              <wps:cNvSpPr/>
                              <wps:spPr>
                                <a:xfrm>
                                  <a:off x="65520" y="5760"/>
                                  <a:ext cx="738360" cy="664920"/>
                                </a:xfrm>
                                <a:custGeom>
                                  <a:avLst/>
                                  <a:gdLst/>
                                  <a:ahLst/>
                                  <a:rect l="l" t="t" r="r" b="b"/>
                                  <a:pathLst>
                                    <a:path w="3488" h="3139">
                                      <a:moveTo>
                                        <a:pt x="2974" y="3139"/>
                                      </a:moveTo>
                                      <a:lnTo>
                                        <a:pt x="2812" y="3139"/>
                                      </a:lnTo>
                                      <a:lnTo>
                                        <a:pt x="2632" y="3139"/>
                                      </a:lnTo>
                                      <a:lnTo>
                                        <a:pt x="2437" y="3139"/>
                                      </a:lnTo>
                                      <a:lnTo>
                                        <a:pt x="2233" y="3139"/>
                                      </a:lnTo>
                                      <a:lnTo>
                                        <a:pt x="2019" y="3139"/>
                                      </a:lnTo>
                                      <a:lnTo>
                                        <a:pt x="1801" y="3139"/>
                                      </a:lnTo>
                                      <a:lnTo>
                                        <a:pt x="1581" y="3139"/>
                                      </a:lnTo>
                                      <a:lnTo>
                                        <a:pt x="1363" y="3139"/>
                                      </a:lnTo>
                                      <a:lnTo>
                                        <a:pt x="1147" y="3139"/>
                                      </a:lnTo>
                                      <a:lnTo>
                                        <a:pt x="941" y="3139"/>
                                      </a:lnTo>
                                      <a:lnTo>
                                        <a:pt x="744" y="3139"/>
                                      </a:lnTo>
                                      <a:lnTo>
                                        <a:pt x="563" y="3139"/>
                                      </a:lnTo>
                                      <a:lnTo>
                                        <a:pt x="395" y="3139"/>
                                      </a:lnTo>
                                      <a:lnTo>
                                        <a:pt x="251" y="3139"/>
                                      </a:lnTo>
                                      <a:lnTo>
                                        <a:pt x="128" y="3139"/>
                                      </a:lnTo>
                                      <a:lnTo>
                                        <a:pt x="34" y="3139"/>
                                      </a:lnTo>
                                      <a:lnTo>
                                        <a:pt x="48" y="3122"/>
                                      </a:lnTo>
                                      <a:lnTo>
                                        <a:pt x="72" y="3060"/>
                                      </a:lnTo>
                                      <a:lnTo>
                                        <a:pt x="96" y="2984"/>
                                      </a:lnTo>
                                      <a:lnTo>
                                        <a:pt x="127" y="2899"/>
                                      </a:lnTo>
                                      <a:lnTo>
                                        <a:pt x="159" y="2802"/>
                                      </a:lnTo>
                                      <a:lnTo>
                                        <a:pt x="195" y="2702"/>
                                      </a:lnTo>
                                      <a:lnTo>
                                        <a:pt x="231" y="2598"/>
                                      </a:lnTo>
                                      <a:lnTo>
                                        <a:pt x="268" y="2495"/>
                                      </a:lnTo>
                                      <a:lnTo>
                                        <a:pt x="303" y="2391"/>
                                      </a:lnTo>
                                      <a:lnTo>
                                        <a:pt x="336" y="2294"/>
                                      </a:lnTo>
                                      <a:lnTo>
                                        <a:pt x="366" y="2204"/>
                                      </a:lnTo>
                                      <a:lnTo>
                                        <a:pt x="395" y="2127"/>
                                      </a:lnTo>
                                      <a:lnTo>
                                        <a:pt x="418" y="2059"/>
                                      </a:lnTo>
                                      <a:lnTo>
                                        <a:pt x="436" y="2009"/>
                                      </a:lnTo>
                                      <a:lnTo>
                                        <a:pt x="447" y="1976"/>
                                      </a:lnTo>
                                      <a:lnTo>
                                        <a:pt x="452" y="1967"/>
                                      </a:lnTo>
                                      <a:lnTo>
                                        <a:pt x="0" y="1749"/>
                                      </a:lnTo>
                                      <a:lnTo>
                                        <a:pt x="348" y="0"/>
                                      </a:lnTo>
                                      <a:lnTo>
                                        <a:pt x="2128" y="357"/>
                                      </a:lnTo>
                                      <a:lnTo>
                                        <a:pt x="3488" y="905"/>
                                      </a:lnTo>
                                      <a:lnTo>
                                        <a:pt x="2868" y="1306"/>
                                      </a:lnTo>
                                      <a:lnTo>
                                        <a:pt x="2868" y="1323"/>
                                      </a:lnTo>
                                      <a:lnTo>
                                        <a:pt x="2871" y="1371"/>
                                      </a:lnTo>
                                      <a:lnTo>
                                        <a:pt x="2875" y="1445"/>
                                      </a:lnTo>
                                      <a:lnTo>
                                        <a:pt x="2881" y="1545"/>
                                      </a:lnTo>
                                      <a:lnTo>
                                        <a:pt x="2886" y="1662"/>
                                      </a:lnTo>
                                      <a:lnTo>
                                        <a:pt x="2895" y="1798"/>
                                      </a:lnTo>
                                      <a:lnTo>
                                        <a:pt x="2903" y="1943"/>
                                      </a:lnTo>
                                      <a:lnTo>
                                        <a:pt x="2913" y="2100"/>
                                      </a:lnTo>
                                      <a:lnTo>
                                        <a:pt x="2921" y="2258"/>
                                      </a:lnTo>
                                      <a:lnTo>
                                        <a:pt x="2931" y="2416"/>
                                      </a:lnTo>
                                      <a:lnTo>
                                        <a:pt x="2939" y="2574"/>
                                      </a:lnTo>
                                      <a:lnTo>
                                        <a:pt x="2949" y="2721"/>
                                      </a:lnTo>
                                      <a:lnTo>
                                        <a:pt x="2954" y="2858"/>
                                      </a:lnTo>
                                      <a:lnTo>
                                        <a:pt x="2962" y="2983"/>
                                      </a:lnTo>
                                      <a:lnTo>
                                        <a:pt x="2969" y="3085"/>
                                      </a:lnTo>
                                      <a:lnTo>
                                        <a:pt x="2974" y="3139"/>
                                      </a:lnTo>
                                      <a:lnTo>
                                        <a:pt x="2974" y="3139"/>
                                      </a:lnTo>
                                      <a:close/>
                                    </a:path>
                                  </a:pathLst>
                                </a:custGeom>
                                <a:solidFill>
                                  <a:srgbClr val="b0c2b0"/>
                                </a:solidFill>
                                <a:ln w="0">
                                  <a:noFill/>
                                </a:ln>
                              </wps:spPr>
                              <wps:style>
                                <a:lnRef idx="0"/>
                                <a:fillRef idx="0"/>
                                <a:effectRef idx="0"/>
                                <a:fontRef idx="minor"/>
                              </wps:style>
                              <wps:bodyPr/>
                            </wps:wsp>
                            <wps:wsp>
                              <wps:cNvSpPr/>
                              <wps:spPr>
                                <a:xfrm>
                                  <a:off x="108720" y="59760"/>
                                  <a:ext cx="591120" cy="610920"/>
                                </a:xfrm>
                                <a:custGeom>
                                  <a:avLst/>
                                  <a:gdLst/>
                                  <a:ahLst/>
                                  <a:rect l="l" t="t" r="r" b="b"/>
                                  <a:pathLst>
                                    <a:path w="2792" h="2886">
                                      <a:moveTo>
                                        <a:pt x="2702" y="2886"/>
                                      </a:moveTo>
                                      <a:lnTo>
                                        <a:pt x="2552" y="2886"/>
                                      </a:lnTo>
                                      <a:lnTo>
                                        <a:pt x="2394" y="2886"/>
                                      </a:lnTo>
                                      <a:lnTo>
                                        <a:pt x="2223" y="2886"/>
                                      </a:lnTo>
                                      <a:lnTo>
                                        <a:pt x="2046" y="2886"/>
                                      </a:lnTo>
                                      <a:lnTo>
                                        <a:pt x="1860" y="2886"/>
                                      </a:lnTo>
                                      <a:lnTo>
                                        <a:pt x="1671" y="2886"/>
                                      </a:lnTo>
                                      <a:lnTo>
                                        <a:pt x="1478" y="2886"/>
                                      </a:lnTo>
                                      <a:lnTo>
                                        <a:pt x="1289" y="2886"/>
                                      </a:lnTo>
                                      <a:lnTo>
                                        <a:pt x="1098" y="2886"/>
                                      </a:lnTo>
                                      <a:lnTo>
                                        <a:pt x="912" y="2886"/>
                                      </a:lnTo>
                                      <a:lnTo>
                                        <a:pt x="732" y="2886"/>
                                      </a:lnTo>
                                      <a:lnTo>
                                        <a:pt x="562" y="2886"/>
                                      </a:lnTo>
                                      <a:lnTo>
                                        <a:pt x="400" y="2886"/>
                                      </a:lnTo>
                                      <a:lnTo>
                                        <a:pt x="252" y="2886"/>
                                      </a:lnTo>
                                      <a:lnTo>
                                        <a:pt x="117" y="2886"/>
                                      </a:lnTo>
                                      <a:lnTo>
                                        <a:pt x="0" y="2886"/>
                                      </a:lnTo>
                                      <a:lnTo>
                                        <a:pt x="13" y="2875"/>
                                      </a:lnTo>
                                      <a:lnTo>
                                        <a:pt x="31" y="2825"/>
                                      </a:lnTo>
                                      <a:lnTo>
                                        <a:pt x="50" y="2768"/>
                                      </a:lnTo>
                                      <a:lnTo>
                                        <a:pt x="72" y="2705"/>
                                      </a:lnTo>
                                      <a:lnTo>
                                        <a:pt x="97" y="2637"/>
                                      </a:lnTo>
                                      <a:lnTo>
                                        <a:pt x="122" y="2564"/>
                                      </a:lnTo>
                                      <a:lnTo>
                                        <a:pt x="148" y="2491"/>
                                      </a:lnTo>
                                      <a:lnTo>
                                        <a:pt x="175" y="2418"/>
                                      </a:lnTo>
                                      <a:lnTo>
                                        <a:pt x="200" y="2346"/>
                                      </a:lnTo>
                                      <a:lnTo>
                                        <a:pt x="223" y="2279"/>
                                      </a:lnTo>
                                      <a:lnTo>
                                        <a:pt x="245" y="2217"/>
                                      </a:lnTo>
                                      <a:lnTo>
                                        <a:pt x="266" y="2163"/>
                                      </a:lnTo>
                                      <a:lnTo>
                                        <a:pt x="281" y="2117"/>
                                      </a:lnTo>
                                      <a:lnTo>
                                        <a:pt x="294" y="2085"/>
                                      </a:lnTo>
                                      <a:lnTo>
                                        <a:pt x="301" y="2062"/>
                                      </a:lnTo>
                                      <a:lnTo>
                                        <a:pt x="305" y="2055"/>
                                      </a:lnTo>
                                      <a:lnTo>
                                        <a:pt x="337" y="790"/>
                                      </a:lnTo>
                                      <a:lnTo>
                                        <a:pt x="1108" y="0"/>
                                      </a:lnTo>
                                      <a:lnTo>
                                        <a:pt x="2792" y="650"/>
                                      </a:lnTo>
                                      <a:lnTo>
                                        <a:pt x="2415" y="1345"/>
                                      </a:lnTo>
                                      <a:lnTo>
                                        <a:pt x="2537" y="1604"/>
                                      </a:lnTo>
                                      <a:lnTo>
                                        <a:pt x="2537" y="1614"/>
                                      </a:lnTo>
                                      <a:lnTo>
                                        <a:pt x="2543" y="1648"/>
                                      </a:lnTo>
                                      <a:lnTo>
                                        <a:pt x="2549" y="1700"/>
                                      </a:lnTo>
                                      <a:lnTo>
                                        <a:pt x="2558" y="1768"/>
                                      </a:lnTo>
                                      <a:lnTo>
                                        <a:pt x="2566" y="1849"/>
                                      </a:lnTo>
                                      <a:lnTo>
                                        <a:pt x="2580" y="1943"/>
                                      </a:lnTo>
                                      <a:lnTo>
                                        <a:pt x="2591" y="2043"/>
                                      </a:lnTo>
                                      <a:lnTo>
                                        <a:pt x="2606" y="2151"/>
                                      </a:lnTo>
                                      <a:lnTo>
                                        <a:pt x="2619" y="2260"/>
                                      </a:lnTo>
                                      <a:lnTo>
                                        <a:pt x="2633" y="2373"/>
                                      </a:lnTo>
                                      <a:lnTo>
                                        <a:pt x="2646" y="2481"/>
                                      </a:lnTo>
                                      <a:lnTo>
                                        <a:pt x="2660" y="2588"/>
                                      </a:lnTo>
                                      <a:lnTo>
                                        <a:pt x="2673" y="2685"/>
                                      </a:lnTo>
                                      <a:lnTo>
                                        <a:pt x="2684" y="2775"/>
                                      </a:lnTo>
                                      <a:lnTo>
                                        <a:pt x="2692" y="2851"/>
                                      </a:lnTo>
                                      <a:lnTo>
                                        <a:pt x="2702" y="2886"/>
                                      </a:lnTo>
                                      <a:lnTo>
                                        <a:pt x="2702" y="2886"/>
                                      </a:lnTo>
                                      <a:close/>
                                    </a:path>
                                  </a:pathLst>
                                </a:custGeom>
                                <a:solidFill>
                                  <a:srgbClr val="8a998a"/>
                                </a:solidFill>
                                <a:ln w="0">
                                  <a:noFill/>
                                </a:ln>
                              </wps:spPr>
                              <wps:style>
                                <a:lnRef idx="0"/>
                                <a:fillRef idx="0"/>
                                <a:effectRef idx="0"/>
                                <a:fontRef idx="minor"/>
                              </wps:style>
                              <wps:bodyPr/>
                            </wps:wsp>
                            <wps:wsp>
                              <wps:cNvSpPr/>
                              <wps:spPr>
                                <a:xfrm>
                                  <a:off x="147240" y="108720"/>
                                  <a:ext cx="507240" cy="561960"/>
                                </a:xfrm>
                                <a:custGeom>
                                  <a:avLst/>
                                  <a:gdLst/>
                                  <a:ahLst/>
                                  <a:rect l="l" t="t" r="r" b="b"/>
                                  <a:pathLst>
                                    <a:path w="2397" h="2653">
                                      <a:moveTo>
                                        <a:pt x="2397" y="2653"/>
                                      </a:moveTo>
                                      <a:lnTo>
                                        <a:pt x="2261" y="2653"/>
                                      </a:lnTo>
                                      <a:lnTo>
                                        <a:pt x="2119" y="2653"/>
                                      </a:lnTo>
                                      <a:lnTo>
                                        <a:pt x="1969" y="2653"/>
                                      </a:lnTo>
                                      <a:lnTo>
                                        <a:pt x="1816" y="2653"/>
                                      </a:lnTo>
                                      <a:lnTo>
                                        <a:pt x="1655" y="2653"/>
                                      </a:lnTo>
                                      <a:lnTo>
                                        <a:pt x="1495" y="2653"/>
                                      </a:lnTo>
                                      <a:lnTo>
                                        <a:pt x="1330" y="2653"/>
                                      </a:lnTo>
                                      <a:lnTo>
                                        <a:pt x="1168" y="2653"/>
                                      </a:lnTo>
                                      <a:lnTo>
                                        <a:pt x="1005" y="2653"/>
                                      </a:lnTo>
                                      <a:lnTo>
                                        <a:pt x="843" y="2653"/>
                                      </a:lnTo>
                                      <a:lnTo>
                                        <a:pt x="685" y="2653"/>
                                      </a:lnTo>
                                      <a:lnTo>
                                        <a:pt x="534" y="2653"/>
                                      </a:lnTo>
                                      <a:lnTo>
                                        <a:pt x="388" y="2653"/>
                                      </a:lnTo>
                                      <a:lnTo>
                                        <a:pt x="249" y="2653"/>
                                      </a:lnTo>
                                      <a:lnTo>
                                        <a:pt x="119" y="2653"/>
                                      </a:lnTo>
                                      <a:lnTo>
                                        <a:pt x="0" y="2653"/>
                                      </a:lnTo>
                                      <a:lnTo>
                                        <a:pt x="7" y="2628"/>
                                      </a:lnTo>
                                      <a:lnTo>
                                        <a:pt x="22" y="2560"/>
                                      </a:lnTo>
                                      <a:lnTo>
                                        <a:pt x="37" y="2476"/>
                                      </a:lnTo>
                                      <a:lnTo>
                                        <a:pt x="57" y="2379"/>
                                      </a:lnTo>
                                      <a:lnTo>
                                        <a:pt x="78" y="2272"/>
                                      </a:lnTo>
                                      <a:lnTo>
                                        <a:pt x="100" y="2158"/>
                                      </a:lnTo>
                                      <a:lnTo>
                                        <a:pt x="122" y="2040"/>
                                      </a:lnTo>
                                      <a:lnTo>
                                        <a:pt x="147" y="1923"/>
                                      </a:lnTo>
                                      <a:lnTo>
                                        <a:pt x="168" y="1805"/>
                                      </a:lnTo>
                                      <a:lnTo>
                                        <a:pt x="190" y="1696"/>
                                      </a:lnTo>
                                      <a:lnTo>
                                        <a:pt x="208" y="1594"/>
                                      </a:lnTo>
                                      <a:lnTo>
                                        <a:pt x="227" y="1504"/>
                                      </a:lnTo>
                                      <a:lnTo>
                                        <a:pt x="241" y="1429"/>
                                      </a:lnTo>
                                      <a:lnTo>
                                        <a:pt x="252" y="1372"/>
                                      </a:lnTo>
                                      <a:lnTo>
                                        <a:pt x="259" y="1334"/>
                                      </a:lnTo>
                                      <a:lnTo>
                                        <a:pt x="263" y="1323"/>
                                      </a:lnTo>
                                      <a:lnTo>
                                        <a:pt x="170" y="876"/>
                                      </a:lnTo>
                                      <a:lnTo>
                                        <a:pt x="645" y="114"/>
                                      </a:lnTo>
                                      <a:lnTo>
                                        <a:pt x="1439" y="0"/>
                                      </a:lnTo>
                                      <a:lnTo>
                                        <a:pt x="2218" y="584"/>
                                      </a:lnTo>
                                      <a:lnTo>
                                        <a:pt x="2131" y="1694"/>
                                      </a:lnTo>
                                      <a:lnTo>
                                        <a:pt x="2133" y="1701"/>
                                      </a:lnTo>
                                      <a:lnTo>
                                        <a:pt x="2140" y="1725"/>
                                      </a:lnTo>
                                      <a:lnTo>
                                        <a:pt x="2151" y="1765"/>
                                      </a:lnTo>
                                      <a:lnTo>
                                        <a:pt x="2164" y="1818"/>
                                      </a:lnTo>
                                      <a:lnTo>
                                        <a:pt x="2180" y="1880"/>
                                      </a:lnTo>
                                      <a:lnTo>
                                        <a:pt x="2200" y="1950"/>
                                      </a:lnTo>
                                      <a:lnTo>
                                        <a:pt x="2220" y="2026"/>
                                      </a:lnTo>
                                      <a:lnTo>
                                        <a:pt x="2243" y="2109"/>
                                      </a:lnTo>
                                      <a:lnTo>
                                        <a:pt x="2264" y="2192"/>
                                      </a:lnTo>
                                      <a:lnTo>
                                        <a:pt x="2288" y="2276"/>
                                      </a:lnTo>
                                      <a:lnTo>
                                        <a:pt x="2308" y="2358"/>
                                      </a:lnTo>
                                      <a:lnTo>
                                        <a:pt x="2332" y="2438"/>
                                      </a:lnTo>
                                      <a:lnTo>
                                        <a:pt x="2351" y="2511"/>
                                      </a:lnTo>
                                      <a:lnTo>
                                        <a:pt x="2369" y="2578"/>
                                      </a:lnTo>
                                      <a:lnTo>
                                        <a:pt x="2383" y="2635"/>
                                      </a:lnTo>
                                      <a:lnTo>
                                        <a:pt x="2397" y="2653"/>
                                      </a:lnTo>
                                      <a:lnTo>
                                        <a:pt x="2397" y="2653"/>
                                      </a:lnTo>
                                      <a:close/>
                                    </a:path>
                                  </a:pathLst>
                                </a:custGeom>
                                <a:solidFill>
                                  <a:srgbClr val="788578"/>
                                </a:solidFill>
                                <a:ln w="0">
                                  <a:noFill/>
                                </a:ln>
                              </wps:spPr>
                              <wps:style>
                                <a:lnRef idx="0"/>
                                <a:fillRef idx="0"/>
                                <a:effectRef idx="0"/>
                                <a:fontRef idx="minor"/>
                              </wps:style>
                              <wps:bodyPr/>
                            </wps:wsp>
                            <wps:wsp>
                              <wps:cNvSpPr/>
                              <wps:spPr>
                                <a:xfrm>
                                  <a:off x="165240" y="123840"/>
                                  <a:ext cx="444960" cy="546840"/>
                                </a:xfrm>
                                <a:custGeom>
                                  <a:avLst/>
                                  <a:gdLst/>
                                  <a:ahLst/>
                                  <a:rect l="l" t="t" r="r" b="b"/>
                                  <a:pathLst>
                                    <a:path w="2105" h="2581">
                                      <a:moveTo>
                                        <a:pt x="2105" y="2581"/>
                                      </a:moveTo>
                                      <a:lnTo>
                                        <a:pt x="1978" y="2581"/>
                                      </a:lnTo>
                                      <a:lnTo>
                                        <a:pt x="1849" y="2581"/>
                                      </a:lnTo>
                                      <a:lnTo>
                                        <a:pt x="1715" y="2581"/>
                                      </a:lnTo>
                                      <a:lnTo>
                                        <a:pt x="1579" y="2581"/>
                                      </a:lnTo>
                                      <a:lnTo>
                                        <a:pt x="1438" y="2581"/>
                                      </a:lnTo>
                                      <a:lnTo>
                                        <a:pt x="1298" y="2581"/>
                                      </a:lnTo>
                                      <a:lnTo>
                                        <a:pt x="1157" y="2581"/>
                                      </a:lnTo>
                                      <a:lnTo>
                                        <a:pt x="1017" y="2581"/>
                                      </a:lnTo>
                                      <a:lnTo>
                                        <a:pt x="876" y="2581"/>
                                      </a:lnTo>
                                      <a:lnTo>
                                        <a:pt x="739" y="2581"/>
                                      </a:lnTo>
                                      <a:lnTo>
                                        <a:pt x="603" y="2581"/>
                                      </a:lnTo>
                                      <a:lnTo>
                                        <a:pt x="473" y="2581"/>
                                      </a:lnTo>
                                      <a:lnTo>
                                        <a:pt x="345" y="2581"/>
                                      </a:lnTo>
                                      <a:lnTo>
                                        <a:pt x="223" y="2581"/>
                                      </a:lnTo>
                                      <a:lnTo>
                                        <a:pt x="108" y="2581"/>
                                      </a:lnTo>
                                      <a:lnTo>
                                        <a:pt x="0" y="2581"/>
                                      </a:lnTo>
                                      <a:lnTo>
                                        <a:pt x="11" y="2571"/>
                                      </a:lnTo>
                                      <a:lnTo>
                                        <a:pt x="28" y="2523"/>
                                      </a:lnTo>
                                      <a:lnTo>
                                        <a:pt x="47" y="2464"/>
                                      </a:lnTo>
                                      <a:lnTo>
                                        <a:pt x="71" y="2397"/>
                                      </a:lnTo>
                                      <a:lnTo>
                                        <a:pt x="96" y="2321"/>
                                      </a:lnTo>
                                      <a:lnTo>
                                        <a:pt x="123" y="2241"/>
                                      </a:lnTo>
                                      <a:lnTo>
                                        <a:pt x="152" y="2159"/>
                                      </a:lnTo>
                                      <a:lnTo>
                                        <a:pt x="181" y="2079"/>
                                      </a:lnTo>
                                      <a:lnTo>
                                        <a:pt x="208" y="1998"/>
                                      </a:lnTo>
                                      <a:lnTo>
                                        <a:pt x="234" y="1920"/>
                                      </a:lnTo>
                                      <a:lnTo>
                                        <a:pt x="258" y="1849"/>
                                      </a:lnTo>
                                      <a:lnTo>
                                        <a:pt x="280" y="1788"/>
                                      </a:lnTo>
                                      <a:lnTo>
                                        <a:pt x="298" y="1735"/>
                                      </a:lnTo>
                                      <a:lnTo>
                                        <a:pt x="311" y="1695"/>
                                      </a:lnTo>
                                      <a:lnTo>
                                        <a:pt x="321" y="1669"/>
                                      </a:lnTo>
                                      <a:lnTo>
                                        <a:pt x="324" y="1662"/>
                                      </a:lnTo>
                                      <a:lnTo>
                                        <a:pt x="205" y="1047"/>
                                      </a:lnTo>
                                      <a:lnTo>
                                        <a:pt x="421" y="328"/>
                                      </a:lnTo>
                                      <a:lnTo>
                                        <a:pt x="1134" y="0"/>
                                      </a:lnTo>
                                      <a:lnTo>
                                        <a:pt x="2057" y="872"/>
                                      </a:lnTo>
                                      <a:lnTo>
                                        <a:pt x="1907" y="1210"/>
                                      </a:lnTo>
                                      <a:lnTo>
                                        <a:pt x="1908" y="1223"/>
                                      </a:lnTo>
                                      <a:lnTo>
                                        <a:pt x="1914" y="1258"/>
                                      </a:lnTo>
                                      <a:lnTo>
                                        <a:pt x="1921" y="1317"/>
                                      </a:lnTo>
                                      <a:lnTo>
                                        <a:pt x="1933" y="1395"/>
                                      </a:lnTo>
                                      <a:lnTo>
                                        <a:pt x="1946" y="1484"/>
                                      </a:lnTo>
                                      <a:lnTo>
                                        <a:pt x="1961" y="1590"/>
                                      </a:lnTo>
                                      <a:lnTo>
                                        <a:pt x="1976" y="1701"/>
                                      </a:lnTo>
                                      <a:lnTo>
                                        <a:pt x="1994" y="1820"/>
                                      </a:lnTo>
                                      <a:lnTo>
                                        <a:pt x="2009" y="1940"/>
                                      </a:lnTo>
                                      <a:lnTo>
                                        <a:pt x="2026" y="2061"/>
                                      </a:lnTo>
                                      <a:lnTo>
                                        <a:pt x="2043" y="2177"/>
                                      </a:lnTo>
                                      <a:lnTo>
                                        <a:pt x="2059" y="2289"/>
                                      </a:lnTo>
                                      <a:lnTo>
                                        <a:pt x="2073" y="2390"/>
                                      </a:lnTo>
                                      <a:lnTo>
                                        <a:pt x="2086" y="2478"/>
                                      </a:lnTo>
                                      <a:lnTo>
                                        <a:pt x="2097" y="2553"/>
                                      </a:lnTo>
                                      <a:lnTo>
                                        <a:pt x="2105" y="2581"/>
                                      </a:lnTo>
                                      <a:lnTo>
                                        <a:pt x="2105" y="2581"/>
                                      </a:lnTo>
                                      <a:close/>
                                    </a:path>
                                  </a:pathLst>
                                </a:custGeom>
                                <a:solidFill>
                                  <a:srgbClr val="667066"/>
                                </a:solidFill>
                                <a:ln w="0">
                                  <a:noFill/>
                                </a:ln>
                              </wps:spPr>
                              <wps:style>
                                <a:lnRef idx="0"/>
                                <a:fillRef idx="0"/>
                                <a:effectRef idx="0"/>
                                <a:fontRef idx="minor"/>
                              </wps:style>
                              <wps:bodyPr/>
                            </wps:wsp>
                            <wps:wsp>
                              <wps:cNvSpPr/>
                              <wps:spPr>
                                <a:xfrm>
                                  <a:off x="187200" y="138600"/>
                                  <a:ext cx="382320" cy="532080"/>
                                </a:xfrm>
                                <a:custGeom>
                                  <a:avLst/>
                                  <a:gdLst/>
                                  <a:ahLst/>
                                  <a:rect l="l" t="t" r="r" b="b"/>
                                  <a:pathLst>
                                    <a:path w="1806" h="2512">
                                      <a:moveTo>
                                        <a:pt x="1806" y="2512"/>
                                      </a:moveTo>
                                      <a:lnTo>
                                        <a:pt x="1692" y="2512"/>
                                      </a:lnTo>
                                      <a:lnTo>
                                        <a:pt x="1580" y="2512"/>
                                      </a:lnTo>
                                      <a:lnTo>
                                        <a:pt x="1462" y="2512"/>
                                      </a:lnTo>
                                      <a:lnTo>
                                        <a:pt x="1346" y="2512"/>
                                      </a:lnTo>
                                      <a:lnTo>
                                        <a:pt x="1227" y="2512"/>
                                      </a:lnTo>
                                      <a:lnTo>
                                        <a:pt x="1108" y="2512"/>
                                      </a:lnTo>
                                      <a:lnTo>
                                        <a:pt x="991" y="2512"/>
                                      </a:lnTo>
                                      <a:lnTo>
                                        <a:pt x="873" y="2512"/>
                                      </a:lnTo>
                                      <a:lnTo>
                                        <a:pt x="754" y="2512"/>
                                      </a:lnTo>
                                      <a:lnTo>
                                        <a:pt x="638" y="2512"/>
                                      </a:lnTo>
                                      <a:lnTo>
                                        <a:pt x="523" y="2512"/>
                                      </a:lnTo>
                                      <a:lnTo>
                                        <a:pt x="412" y="2512"/>
                                      </a:lnTo>
                                      <a:lnTo>
                                        <a:pt x="303" y="2512"/>
                                      </a:lnTo>
                                      <a:lnTo>
                                        <a:pt x="198" y="2512"/>
                                      </a:lnTo>
                                      <a:lnTo>
                                        <a:pt x="94" y="2512"/>
                                      </a:lnTo>
                                      <a:lnTo>
                                        <a:pt x="0" y="2512"/>
                                      </a:lnTo>
                                      <a:lnTo>
                                        <a:pt x="19" y="2496"/>
                                      </a:lnTo>
                                      <a:lnTo>
                                        <a:pt x="48" y="2442"/>
                                      </a:lnTo>
                                      <a:lnTo>
                                        <a:pt x="79" y="2378"/>
                                      </a:lnTo>
                                      <a:lnTo>
                                        <a:pt x="116" y="2309"/>
                                      </a:lnTo>
                                      <a:lnTo>
                                        <a:pt x="155" y="2231"/>
                                      </a:lnTo>
                                      <a:lnTo>
                                        <a:pt x="198" y="2152"/>
                                      </a:lnTo>
                                      <a:lnTo>
                                        <a:pt x="239" y="2069"/>
                                      </a:lnTo>
                                      <a:lnTo>
                                        <a:pt x="282" y="1988"/>
                                      </a:lnTo>
                                      <a:lnTo>
                                        <a:pt x="322" y="1907"/>
                                      </a:lnTo>
                                      <a:lnTo>
                                        <a:pt x="361" y="1832"/>
                                      </a:lnTo>
                                      <a:lnTo>
                                        <a:pt x="397" y="1761"/>
                                      </a:lnTo>
                                      <a:lnTo>
                                        <a:pt x="430" y="1701"/>
                                      </a:lnTo>
                                      <a:lnTo>
                                        <a:pt x="455" y="1649"/>
                                      </a:lnTo>
                                      <a:lnTo>
                                        <a:pt x="477" y="1611"/>
                                      </a:lnTo>
                                      <a:lnTo>
                                        <a:pt x="490" y="1586"/>
                                      </a:lnTo>
                                      <a:lnTo>
                                        <a:pt x="494" y="1579"/>
                                      </a:lnTo>
                                      <a:lnTo>
                                        <a:pt x="217" y="1382"/>
                                      </a:lnTo>
                                      <a:lnTo>
                                        <a:pt x="289" y="517"/>
                                      </a:lnTo>
                                      <a:lnTo>
                                        <a:pt x="726" y="250"/>
                                      </a:lnTo>
                                      <a:lnTo>
                                        <a:pt x="892" y="0"/>
                                      </a:lnTo>
                                      <a:lnTo>
                                        <a:pt x="1442" y="357"/>
                                      </a:lnTo>
                                      <a:lnTo>
                                        <a:pt x="1792" y="784"/>
                                      </a:lnTo>
                                      <a:lnTo>
                                        <a:pt x="1656" y="1593"/>
                                      </a:lnTo>
                                      <a:lnTo>
                                        <a:pt x="1782" y="1744"/>
                                      </a:lnTo>
                                      <a:lnTo>
                                        <a:pt x="1782" y="1751"/>
                                      </a:lnTo>
                                      <a:lnTo>
                                        <a:pt x="1782" y="1774"/>
                                      </a:lnTo>
                                      <a:lnTo>
                                        <a:pt x="1783" y="1806"/>
                                      </a:lnTo>
                                      <a:lnTo>
                                        <a:pt x="1785" y="1853"/>
                                      </a:lnTo>
                                      <a:lnTo>
                                        <a:pt x="1786" y="1905"/>
                                      </a:lnTo>
                                      <a:lnTo>
                                        <a:pt x="1789" y="1965"/>
                                      </a:lnTo>
                                      <a:lnTo>
                                        <a:pt x="1790" y="2030"/>
                                      </a:lnTo>
                                      <a:lnTo>
                                        <a:pt x="1793" y="2099"/>
                                      </a:lnTo>
                                      <a:lnTo>
                                        <a:pt x="1795" y="2168"/>
                                      </a:lnTo>
                                      <a:lnTo>
                                        <a:pt x="1796" y="2235"/>
                                      </a:lnTo>
                                      <a:lnTo>
                                        <a:pt x="1797" y="2302"/>
                                      </a:lnTo>
                                      <a:lnTo>
                                        <a:pt x="1800" y="2366"/>
                                      </a:lnTo>
                                      <a:lnTo>
                                        <a:pt x="1801" y="2422"/>
                                      </a:lnTo>
                                      <a:lnTo>
                                        <a:pt x="1803" y="2471"/>
                                      </a:lnTo>
                                      <a:lnTo>
                                        <a:pt x="1804" y="2510"/>
                                      </a:lnTo>
                                      <a:lnTo>
                                        <a:pt x="1806" y="2512"/>
                                      </a:lnTo>
                                      <a:lnTo>
                                        <a:pt x="1806" y="2512"/>
                                      </a:lnTo>
                                      <a:close/>
                                    </a:path>
                                  </a:pathLst>
                                </a:custGeom>
                                <a:solidFill>
                                  <a:srgbClr val="525c52"/>
                                </a:solidFill>
                                <a:ln w="0">
                                  <a:noFill/>
                                </a:ln>
                              </wps:spPr>
                              <wps:style>
                                <a:lnRef idx="0"/>
                                <a:fillRef idx="0"/>
                                <a:effectRef idx="0"/>
                                <a:fontRef idx="minor"/>
                              </wps:style>
                              <wps:bodyPr/>
                            </wps:wsp>
                            <wps:wsp>
                              <wps:cNvSpPr/>
                              <wps:spPr>
                                <a:xfrm>
                                  <a:off x="213480" y="169560"/>
                                  <a:ext cx="337680" cy="501120"/>
                                </a:xfrm>
                                <a:custGeom>
                                  <a:avLst/>
                                  <a:gdLst/>
                                  <a:ahLst/>
                                  <a:rect l="l" t="t" r="r" b="b"/>
                                  <a:pathLst>
                                    <a:path w="1597" h="2366">
                                      <a:moveTo>
                                        <a:pt x="0" y="2366"/>
                                      </a:moveTo>
                                      <a:lnTo>
                                        <a:pt x="1495" y="2366"/>
                                      </a:lnTo>
                                      <a:lnTo>
                                        <a:pt x="1597" y="1865"/>
                                      </a:lnTo>
                                      <a:lnTo>
                                        <a:pt x="1422" y="1271"/>
                                      </a:lnTo>
                                      <a:lnTo>
                                        <a:pt x="1535" y="1254"/>
                                      </a:lnTo>
                                      <a:lnTo>
                                        <a:pt x="1574" y="568"/>
                                      </a:lnTo>
                                      <a:lnTo>
                                        <a:pt x="1058" y="189"/>
                                      </a:lnTo>
                                      <a:lnTo>
                                        <a:pt x="1088" y="113"/>
                                      </a:lnTo>
                                      <a:lnTo>
                                        <a:pt x="723" y="0"/>
                                      </a:lnTo>
                                      <a:lnTo>
                                        <a:pt x="629" y="259"/>
                                      </a:lnTo>
                                      <a:lnTo>
                                        <a:pt x="207" y="519"/>
                                      </a:lnTo>
                                      <a:lnTo>
                                        <a:pt x="158" y="995"/>
                                      </a:lnTo>
                                      <a:lnTo>
                                        <a:pt x="240" y="1295"/>
                                      </a:lnTo>
                                      <a:lnTo>
                                        <a:pt x="510" y="1215"/>
                                      </a:lnTo>
                                      <a:lnTo>
                                        <a:pt x="240" y="1941"/>
                                      </a:lnTo>
                                      <a:lnTo>
                                        <a:pt x="96" y="2038"/>
                                      </a:lnTo>
                                      <a:lnTo>
                                        <a:pt x="0" y="2366"/>
                                      </a:lnTo>
                                      <a:lnTo>
                                        <a:pt x="0" y="2366"/>
                                      </a:lnTo>
                                      <a:close/>
                                    </a:path>
                                  </a:pathLst>
                                </a:custGeom>
                                <a:solidFill>
                                  <a:srgbClr val="000000"/>
                                </a:solidFill>
                                <a:ln w="0">
                                  <a:noFill/>
                                </a:ln>
                              </wps:spPr>
                              <wps:style>
                                <a:lnRef idx="0"/>
                                <a:fillRef idx="0"/>
                                <a:effectRef idx="0"/>
                                <a:fontRef idx="minor"/>
                              </wps:style>
                              <wps:bodyPr/>
                            </wps:wsp>
                            <wps:wsp>
                              <wps:cNvSpPr/>
                              <wps:spPr>
                                <a:xfrm>
                                  <a:off x="397440" y="361800"/>
                                  <a:ext cx="100440" cy="308520"/>
                                </a:xfrm>
                                <a:custGeom>
                                  <a:avLst/>
                                  <a:gdLst/>
                                  <a:ahLst/>
                                  <a:rect l="l" t="t" r="r" b="b"/>
                                  <a:pathLst>
                                    <a:path w="475" h="1456">
                                      <a:moveTo>
                                        <a:pt x="76" y="402"/>
                                      </a:moveTo>
                                      <a:lnTo>
                                        <a:pt x="70" y="0"/>
                                      </a:lnTo>
                                      <a:lnTo>
                                        <a:pt x="475" y="812"/>
                                      </a:lnTo>
                                      <a:lnTo>
                                        <a:pt x="470" y="818"/>
                                      </a:lnTo>
                                      <a:lnTo>
                                        <a:pt x="461" y="836"/>
                                      </a:lnTo>
                                      <a:lnTo>
                                        <a:pt x="446" y="864"/>
                                      </a:lnTo>
                                      <a:lnTo>
                                        <a:pt x="428" y="903"/>
                                      </a:lnTo>
                                      <a:lnTo>
                                        <a:pt x="404" y="947"/>
                                      </a:lnTo>
                                      <a:lnTo>
                                        <a:pt x="378" y="998"/>
                                      </a:lnTo>
                                      <a:lnTo>
                                        <a:pt x="349" y="1051"/>
                                      </a:lnTo>
                                      <a:lnTo>
                                        <a:pt x="321" y="1110"/>
                                      </a:lnTo>
                                      <a:lnTo>
                                        <a:pt x="289" y="1168"/>
                                      </a:lnTo>
                                      <a:lnTo>
                                        <a:pt x="260" y="1225"/>
                                      </a:lnTo>
                                      <a:lnTo>
                                        <a:pt x="230" y="1282"/>
                                      </a:lnTo>
                                      <a:lnTo>
                                        <a:pt x="205" y="1334"/>
                                      </a:lnTo>
                                      <a:lnTo>
                                        <a:pt x="178" y="1381"/>
                                      </a:lnTo>
                                      <a:lnTo>
                                        <a:pt x="159" y="1422"/>
                                      </a:lnTo>
                                      <a:lnTo>
                                        <a:pt x="141" y="1454"/>
                                      </a:lnTo>
                                      <a:lnTo>
                                        <a:pt x="129" y="1456"/>
                                      </a:lnTo>
                                      <a:lnTo>
                                        <a:pt x="120" y="1456"/>
                                      </a:lnTo>
                                      <a:lnTo>
                                        <a:pt x="113" y="1456"/>
                                      </a:lnTo>
                                      <a:lnTo>
                                        <a:pt x="104" y="1456"/>
                                      </a:lnTo>
                                      <a:lnTo>
                                        <a:pt x="97" y="1456"/>
                                      </a:lnTo>
                                      <a:lnTo>
                                        <a:pt x="87" y="1456"/>
                                      </a:lnTo>
                                      <a:lnTo>
                                        <a:pt x="80" y="1456"/>
                                      </a:lnTo>
                                      <a:lnTo>
                                        <a:pt x="72" y="1456"/>
                                      </a:lnTo>
                                      <a:lnTo>
                                        <a:pt x="65" y="1456"/>
                                      </a:lnTo>
                                      <a:lnTo>
                                        <a:pt x="55" y="1456"/>
                                      </a:lnTo>
                                      <a:lnTo>
                                        <a:pt x="47" y="1456"/>
                                      </a:lnTo>
                                      <a:lnTo>
                                        <a:pt x="37" y="1456"/>
                                      </a:lnTo>
                                      <a:lnTo>
                                        <a:pt x="30" y="1456"/>
                                      </a:lnTo>
                                      <a:lnTo>
                                        <a:pt x="22" y="1456"/>
                                      </a:lnTo>
                                      <a:lnTo>
                                        <a:pt x="15" y="1456"/>
                                      </a:lnTo>
                                      <a:lnTo>
                                        <a:pt x="7" y="1456"/>
                                      </a:lnTo>
                                      <a:lnTo>
                                        <a:pt x="0" y="1456"/>
                                      </a:lnTo>
                                      <a:lnTo>
                                        <a:pt x="4" y="1456"/>
                                      </a:lnTo>
                                      <a:lnTo>
                                        <a:pt x="11" y="1433"/>
                                      </a:lnTo>
                                      <a:lnTo>
                                        <a:pt x="21" y="1397"/>
                                      </a:lnTo>
                                      <a:lnTo>
                                        <a:pt x="36" y="1353"/>
                                      </a:lnTo>
                                      <a:lnTo>
                                        <a:pt x="50" y="1303"/>
                                      </a:lnTo>
                                      <a:lnTo>
                                        <a:pt x="66" y="1251"/>
                                      </a:lnTo>
                                      <a:lnTo>
                                        <a:pt x="83" y="1194"/>
                                      </a:lnTo>
                                      <a:lnTo>
                                        <a:pt x="100" y="1140"/>
                                      </a:lnTo>
                                      <a:lnTo>
                                        <a:pt x="115" y="1082"/>
                                      </a:lnTo>
                                      <a:lnTo>
                                        <a:pt x="131" y="1030"/>
                                      </a:lnTo>
                                      <a:lnTo>
                                        <a:pt x="147" y="979"/>
                                      </a:lnTo>
                                      <a:lnTo>
                                        <a:pt x="160" y="937"/>
                                      </a:lnTo>
                                      <a:lnTo>
                                        <a:pt x="172" y="898"/>
                                      </a:lnTo>
                                      <a:lnTo>
                                        <a:pt x="180" y="870"/>
                                      </a:lnTo>
                                      <a:lnTo>
                                        <a:pt x="187" y="851"/>
                                      </a:lnTo>
                                      <a:lnTo>
                                        <a:pt x="189" y="846"/>
                                      </a:lnTo>
                                      <a:lnTo>
                                        <a:pt x="76" y="402"/>
                                      </a:lnTo>
                                      <a:lnTo>
                                        <a:pt x="76" y="402"/>
                                      </a:lnTo>
                                      <a:close/>
                                    </a:path>
                                  </a:pathLst>
                                </a:custGeom>
                                <a:solidFill>
                                  <a:srgbClr val="5c5c73"/>
                                </a:solidFill>
                                <a:ln w="0">
                                  <a:noFill/>
                                </a:ln>
                              </wps:spPr>
                              <wps:style>
                                <a:lnRef idx="0"/>
                                <a:fillRef idx="0"/>
                                <a:effectRef idx="0"/>
                                <a:fontRef idx="minor"/>
                              </wps:style>
                              <wps:bodyPr/>
                            </wps:wsp>
                            <wps:wsp>
                              <wps:cNvSpPr/>
                              <wps:spPr>
                                <a:xfrm>
                                  <a:off x="408240" y="309960"/>
                                  <a:ext cx="92880" cy="360720"/>
                                </a:xfrm>
                                <a:custGeom>
                                  <a:avLst/>
                                  <a:gdLst/>
                                  <a:ahLst/>
                                  <a:rect l="l" t="t" r="r" b="b"/>
                                  <a:pathLst>
                                    <a:path w="437" h="1702">
                                      <a:moveTo>
                                        <a:pt x="42" y="414"/>
                                      </a:moveTo>
                                      <a:lnTo>
                                        <a:pt x="42" y="0"/>
                                      </a:lnTo>
                                      <a:lnTo>
                                        <a:pt x="414" y="923"/>
                                      </a:lnTo>
                                      <a:lnTo>
                                        <a:pt x="437" y="1415"/>
                                      </a:lnTo>
                                      <a:lnTo>
                                        <a:pt x="435" y="1418"/>
                                      </a:lnTo>
                                      <a:lnTo>
                                        <a:pt x="429" y="1426"/>
                                      </a:lnTo>
                                      <a:lnTo>
                                        <a:pt x="417" y="1439"/>
                                      </a:lnTo>
                                      <a:lnTo>
                                        <a:pt x="406" y="1457"/>
                                      </a:lnTo>
                                      <a:lnTo>
                                        <a:pt x="389" y="1477"/>
                                      </a:lnTo>
                                      <a:lnTo>
                                        <a:pt x="372" y="1501"/>
                                      </a:lnTo>
                                      <a:lnTo>
                                        <a:pt x="353" y="1528"/>
                                      </a:lnTo>
                                      <a:lnTo>
                                        <a:pt x="336" y="1554"/>
                                      </a:lnTo>
                                      <a:lnTo>
                                        <a:pt x="316" y="1581"/>
                                      </a:lnTo>
                                      <a:lnTo>
                                        <a:pt x="295" y="1609"/>
                                      </a:lnTo>
                                      <a:lnTo>
                                        <a:pt x="277" y="1633"/>
                                      </a:lnTo>
                                      <a:lnTo>
                                        <a:pt x="260" y="1658"/>
                                      </a:lnTo>
                                      <a:lnTo>
                                        <a:pt x="244" y="1679"/>
                                      </a:lnTo>
                                      <a:lnTo>
                                        <a:pt x="230" y="1699"/>
                                      </a:lnTo>
                                      <a:lnTo>
                                        <a:pt x="217" y="1702"/>
                                      </a:lnTo>
                                      <a:lnTo>
                                        <a:pt x="212" y="1702"/>
                                      </a:lnTo>
                                      <a:lnTo>
                                        <a:pt x="198" y="1702"/>
                                      </a:lnTo>
                                      <a:lnTo>
                                        <a:pt x="186" y="1702"/>
                                      </a:lnTo>
                                      <a:lnTo>
                                        <a:pt x="172" y="1702"/>
                                      </a:lnTo>
                                      <a:lnTo>
                                        <a:pt x="161" y="1702"/>
                                      </a:lnTo>
                                      <a:lnTo>
                                        <a:pt x="147" y="1702"/>
                                      </a:lnTo>
                                      <a:lnTo>
                                        <a:pt x="134" y="1702"/>
                                      </a:lnTo>
                                      <a:lnTo>
                                        <a:pt x="122" y="1702"/>
                                      </a:lnTo>
                                      <a:lnTo>
                                        <a:pt x="108" y="1702"/>
                                      </a:lnTo>
                                      <a:lnTo>
                                        <a:pt x="94" y="1702"/>
                                      </a:lnTo>
                                      <a:lnTo>
                                        <a:pt x="80" y="1702"/>
                                      </a:lnTo>
                                      <a:lnTo>
                                        <a:pt x="67" y="1702"/>
                                      </a:lnTo>
                                      <a:lnTo>
                                        <a:pt x="54" y="1702"/>
                                      </a:lnTo>
                                      <a:lnTo>
                                        <a:pt x="40" y="1702"/>
                                      </a:lnTo>
                                      <a:lnTo>
                                        <a:pt x="26" y="1702"/>
                                      </a:lnTo>
                                      <a:lnTo>
                                        <a:pt x="13" y="1702"/>
                                      </a:lnTo>
                                      <a:lnTo>
                                        <a:pt x="0" y="1702"/>
                                      </a:lnTo>
                                      <a:lnTo>
                                        <a:pt x="7" y="1702"/>
                                      </a:lnTo>
                                      <a:lnTo>
                                        <a:pt x="18" y="1679"/>
                                      </a:lnTo>
                                      <a:lnTo>
                                        <a:pt x="32" y="1648"/>
                                      </a:lnTo>
                                      <a:lnTo>
                                        <a:pt x="49" y="1613"/>
                                      </a:lnTo>
                                      <a:lnTo>
                                        <a:pt x="65" y="1575"/>
                                      </a:lnTo>
                                      <a:lnTo>
                                        <a:pt x="85" y="1533"/>
                                      </a:lnTo>
                                      <a:lnTo>
                                        <a:pt x="104" y="1491"/>
                                      </a:lnTo>
                                      <a:lnTo>
                                        <a:pt x="123" y="1450"/>
                                      </a:lnTo>
                                      <a:lnTo>
                                        <a:pt x="141" y="1407"/>
                                      </a:lnTo>
                                      <a:lnTo>
                                        <a:pt x="161" y="1369"/>
                                      </a:lnTo>
                                      <a:lnTo>
                                        <a:pt x="177" y="1332"/>
                                      </a:lnTo>
                                      <a:lnTo>
                                        <a:pt x="192" y="1301"/>
                                      </a:lnTo>
                                      <a:lnTo>
                                        <a:pt x="204" y="1273"/>
                                      </a:lnTo>
                                      <a:lnTo>
                                        <a:pt x="215" y="1253"/>
                                      </a:lnTo>
                                      <a:lnTo>
                                        <a:pt x="220" y="1241"/>
                                      </a:lnTo>
                                      <a:lnTo>
                                        <a:pt x="223" y="1237"/>
                                      </a:lnTo>
                                      <a:lnTo>
                                        <a:pt x="223" y="964"/>
                                      </a:lnTo>
                                      <a:lnTo>
                                        <a:pt x="42" y="414"/>
                                      </a:lnTo>
                                      <a:lnTo>
                                        <a:pt x="42" y="414"/>
                                      </a:lnTo>
                                      <a:close/>
                                    </a:path>
                                  </a:pathLst>
                                </a:custGeom>
                                <a:solidFill>
                                  <a:srgbClr val="8989a8"/>
                                </a:solidFill>
                                <a:ln w="0">
                                  <a:noFill/>
                                </a:ln>
                              </wps:spPr>
                              <wps:style>
                                <a:lnRef idx="0"/>
                                <a:fillRef idx="0"/>
                                <a:effectRef idx="0"/>
                                <a:fontRef idx="minor"/>
                              </wps:style>
                              <wps:bodyPr/>
                            </wps:wsp>
                            <wps:wsp>
                              <wps:cNvSpPr/>
                              <wps:spPr>
                                <a:xfrm>
                                  <a:off x="429120" y="330840"/>
                                  <a:ext cx="83880" cy="339840"/>
                                </a:xfrm>
                                <a:custGeom>
                                  <a:avLst/>
                                  <a:gdLst/>
                                  <a:ahLst/>
                                  <a:rect l="l" t="t" r="r" b="b"/>
                                  <a:pathLst>
                                    <a:path w="396" h="1604">
                                      <a:moveTo>
                                        <a:pt x="0" y="59"/>
                                      </a:moveTo>
                                      <a:lnTo>
                                        <a:pt x="71" y="0"/>
                                      </a:lnTo>
                                      <a:lnTo>
                                        <a:pt x="247" y="371"/>
                                      </a:lnTo>
                                      <a:lnTo>
                                        <a:pt x="396" y="832"/>
                                      </a:lnTo>
                                      <a:lnTo>
                                        <a:pt x="388" y="1155"/>
                                      </a:lnTo>
                                      <a:lnTo>
                                        <a:pt x="385" y="1160"/>
                                      </a:lnTo>
                                      <a:lnTo>
                                        <a:pt x="380" y="1172"/>
                                      </a:lnTo>
                                      <a:lnTo>
                                        <a:pt x="373" y="1191"/>
                                      </a:lnTo>
                                      <a:lnTo>
                                        <a:pt x="363" y="1217"/>
                                      </a:lnTo>
                                      <a:lnTo>
                                        <a:pt x="350" y="1248"/>
                                      </a:lnTo>
                                      <a:lnTo>
                                        <a:pt x="338" y="1283"/>
                                      </a:lnTo>
                                      <a:lnTo>
                                        <a:pt x="324" y="1321"/>
                                      </a:lnTo>
                                      <a:lnTo>
                                        <a:pt x="310" y="1362"/>
                                      </a:lnTo>
                                      <a:lnTo>
                                        <a:pt x="294" y="1401"/>
                                      </a:lnTo>
                                      <a:lnTo>
                                        <a:pt x="279" y="1442"/>
                                      </a:lnTo>
                                      <a:lnTo>
                                        <a:pt x="263" y="1482"/>
                                      </a:lnTo>
                                      <a:lnTo>
                                        <a:pt x="251" y="1520"/>
                                      </a:lnTo>
                                      <a:lnTo>
                                        <a:pt x="237" y="1553"/>
                                      </a:lnTo>
                                      <a:lnTo>
                                        <a:pt x="226" y="1583"/>
                                      </a:lnTo>
                                      <a:lnTo>
                                        <a:pt x="218" y="1604"/>
                                      </a:lnTo>
                                      <a:lnTo>
                                        <a:pt x="212" y="1604"/>
                                      </a:lnTo>
                                      <a:lnTo>
                                        <a:pt x="202" y="1604"/>
                                      </a:lnTo>
                                      <a:lnTo>
                                        <a:pt x="193" y="1604"/>
                                      </a:lnTo>
                                      <a:lnTo>
                                        <a:pt x="182" y="1604"/>
                                      </a:lnTo>
                                      <a:lnTo>
                                        <a:pt x="173" y="1604"/>
                                      </a:lnTo>
                                      <a:lnTo>
                                        <a:pt x="164" y="1604"/>
                                      </a:lnTo>
                                      <a:lnTo>
                                        <a:pt x="153" y="1604"/>
                                      </a:lnTo>
                                      <a:lnTo>
                                        <a:pt x="143" y="1604"/>
                                      </a:lnTo>
                                      <a:lnTo>
                                        <a:pt x="133" y="1604"/>
                                      </a:lnTo>
                                      <a:lnTo>
                                        <a:pt x="122" y="1604"/>
                                      </a:lnTo>
                                      <a:lnTo>
                                        <a:pt x="112" y="1604"/>
                                      </a:lnTo>
                                      <a:lnTo>
                                        <a:pt x="101" y="1604"/>
                                      </a:lnTo>
                                      <a:lnTo>
                                        <a:pt x="90" y="1604"/>
                                      </a:lnTo>
                                      <a:lnTo>
                                        <a:pt x="79" y="1604"/>
                                      </a:lnTo>
                                      <a:lnTo>
                                        <a:pt x="70" y="1604"/>
                                      </a:lnTo>
                                      <a:lnTo>
                                        <a:pt x="58" y="1604"/>
                                      </a:lnTo>
                                      <a:lnTo>
                                        <a:pt x="49" y="1604"/>
                                      </a:lnTo>
                                      <a:lnTo>
                                        <a:pt x="50" y="1604"/>
                                      </a:lnTo>
                                      <a:lnTo>
                                        <a:pt x="53" y="1600"/>
                                      </a:lnTo>
                                      <a:lnTo>
                                        <a:pt x="56" y="1581"/>
                                      </a:lnTo>
                                      <a:lnTo>
                                        <a:pt x="61" y="1563"/>
                                      </a:lnTo>
                                      <a:lnTo>
                                        <a:pt x="65" y="1543"/>
                                      </a:lnTo>
                                      <a:lnTo>
                                        <a:pt x="70" y="1522"/>
                                      </a:lnTo>
                                      <a:lnTo>
                                        <a:pt x="74" y="1500"/>
                                      </a:lnTo>
                                      <a:lnTo>
                                        <a:pt x="79" y="1480"/>
                                      </a:lnTo>
                                      <a:lnTo>
                                        <a:pt x="83" y="1458"/>
                                      </a:lnTo>
                                      <a:lnTo>
                                        <a:pt x="88" y="1438"/>
                                      </a:lnTo>
                                      <a:lnTo>
                                        <a:pt x="90" y="1418"/>
                                      </a:lnTo>
                                      <a:lnTo>
                                        <a:pt x="94" y="1404"/>
                                      </a:lnTo>
                                      <a:lnTo>
                                        <a:pt x="97" y="1390"/>
                                      </a:lnTo>
                                      <a:lnTo>
                                        <a:pt x="100" y="1382"/>
                                      </a:lnTo>
                                      <a:lnTo>
                                        <a:pt x="101" y="1375"/>
                                      </a:lnTo>
                                      <a:lnTo>
                                        <a:pt x="103" y="1373"/>
                                      </a:lnTo>
                                      <a:lnTo>
                                        <a:pt x="180" y="1383"/>
                                      </a:lnTo>
                                      <a:lnTo>
                                        <a:pt x="270" y="928"/>
                                      </a:lnTo>
                                      <a:lnTo>
                                        <a:pt x="142" y="800"/>
                                      </a:lnTo>
                                      <a:lnTo>
                                        <a:pt x="0" y="59"/>
                                      </a:lnTo>
                                      <a:lnTo>
                                        <a:pt x="0" y="59"/>
                                      </a:lnTo>
                                      <a:close/>
                                    </a:path>
                                  </a:pathLst>
                                </a:custGeom>
                                <a:solidFill>
                                  <a:srgbClr val="b8b8d9"/>
                                </a:solidFill>
                                <a:ln w="0">
                                  <a:noFill/>
                                </a:ln>
                              </wps:spPr>
                              <wps:style>
                                <a:lnRef idx="0"/>
                                <a:fillRef idx="0"/>
                                <a:effectRef idx="0"/>
                                <a:fontRef idx="minor"/>
                              </wps:style>
                              <wps:bodyPr/>
                            </wps:wsp>
                            <wps:wsp>
                              <wps:cNvSpPr/>
                              <wps:spPr>
                                <a:xfrm>
                                  <a:off x="437400" y="340920"/>
                                  <a:ext cx="84600" cy="329400"/>
                                </a:xfrm>
                                <a:custGeom>
                                  <a:avLst/>
                                  <a:gdLst/>
                                  <a:ahLst/>
                                  <a:rect l="l" t="t" r="r" b="b"/>
                                  <a:pathLst>
                                    <a:path w="399" h="1555">
                                      <a:moveTo>
                                        <a:pt x="53" y="0"/>
                                      </a:moveTo>
                                      <a:lnTo>
                                        <a:pt x="56" y="4"/>
                                      </a:lnTo>
                                      <a:lnTo>
                                        <a:pt x="66" y="20"/>
                                      </a:lnTo>
                                      <a:lnTo>
                                        <a:pt x="81" y="44"/>
                                      </a:lnTo>
                                      <a:lnTo>
                                        <a:pt x="103" y="78"/>
                                      </a:lnTo>
                                      <a:lnTo>
                                        <a:pt x="126" y="118"/>
                                      </a:lnTo>
                                      <a:lnTo>
                                        <a:pt x="155" y="166"/>
                                      </a:lnTo>
                                      <a:lnTo>
                                        <a:pt x="185" y="218"/>
                                      </a:lnTo>
                                      <a:lnTo>
                                        <a:pt x="215" y="280"/>
                                      </a:lnTo>
                                      <a:lnTo>
                                        <a:pt x="245" y="343"/>
                                      </a:lnTo>
                                      <a:lnTo>
                                        <a:pt x="276" y="414"/>
                                      </a:lnTo>
                                      <a:lnTo>
                                        <a:pt x="305" y="485"/>
                                      </a:lnTo>
                                      <a:lnTo>
                                        <a:pt x="333" y="563"/>
                                      </a:lnTo>
                                      <a:lnTo>
                                        <a:pt x="353" y="638"/>
                                      </a:lnTo>
                                      <a:lnTo>
                                        <a:pt x="373" y="719"/>
                                      </a:lnTo>
                                      <a:lnTo>
                                        <a:pt x="387" y="799"/>
                                      </a:lnTo>
                                      <a:lnTo>
                                        <a:pt x="396" y="879"/>
                                      </a:lnTo>
                                      <a:lnTo>
                                        <a:pt x="398" y="950"/>
                                      </a:lnTo>
                                      <a:lnTo>
                                        <a:pt x="399" y="1021"/>
                                      </a:lnTo>
                                      <a:lnTo>
                                        <a:pt x="396" y="1085"/>
                                      </a:lnTo>
                                      <a:lnTo>
                                        <a:pt x="394" y="1149"/>
                                      </a:lnTo>
                                      <a:lnTo>
                                        <a:pt x="388" y="1206"/>
                                      </a:lnTo>
                                      <a:lnTo>
                                        <a:pt x="382" y="1261"/>
                                      </a:lnTo>
                                      <a:lnTo>
                                        <a:pt x="374" y="1313"/>
                                      </a:lnTo>
                                      <a:lnTo>
                                        <a:pt x="369" y="1361"/>
                                      </a:lnTo>
                                      <a:lnTo>
                                        <a:pt x="358" y="1402"/>
                                      </a:lnTo>
                                      <a:lnTo>
                                        <a:pt x="351" y="1441"/>
                                      </a:lnTo>
                                      <a:lnTo>
                                        <a:pt x="341" y="1475"/>
                                      </a:lnTo>
                                      <a:lnTo>
                                        <a:pt x="334" y="1506"/>
                                      </a:lnTo>
                                      <a:lnTo>
                                        <a:pt x="324" y="1530"/>
                                      </a:lnTo>
                                      <a:lnTo>
                                        <a:pt x="319" y="1551"/>
                                      </a:lnTo>
                                      <a:lnTo>
                                        <a:pt x="313" y="1555"/>
                                      </a:lnTo>
                                      <a:lnTo>
                                        <a:pt x="310" y="1555"/>
                                      </a:lnTo>
                                      <a:lnTo>
                                        <a:pt x="298" y="1555"/>
                                      </a:lnTo>
                                      <a:lnTo>
                                        <a:pt x="286" y="1555"/>
                                      </a:lnTo>
                                      <a:lnTo>
                                        <a:pt x="273" y="1555"/>
                                      </a:lnTo>
                                      <a:lnTo>
                                        <a:pt x="261" y="1555"/>
                                      </a:lnTo>
                                      <a:lnTo>
                                        <a:pt x="247" y="1555"/>
                                      </a:lnTo>
                                      <a:lnTo>
                                        <a:pt x="234" y="1555"/>
                                      </a:lnTo>
                                      <a:lnTo>
                                        <a:pt x="222" y="1555"/>
                                      </a:lnTo>
                                      <a:lnTo>
                                        <a:pt x="209" y="1555"/>
                                      </a:lnTo>
                                      <a:lnTo>
                                        <a:pt x="196" y="1555"/>
                                      </a:lnTo>
                                      <a:lnTo>
                                        <a:pt x="182" y="1555"/>
                                      </a:lnTo>
                                      <a:lnTo>
                                        <a:pt x="168" y="1555"/>
                                      </a:lnTo>
                                      <a:lnTo>
                                        <a:pt x="154" y="1555"/>
                                      </a:lnTo>
                                      <a:lnTo>
                                        <a:pt x="139" y="1555"/>
                                      </a:lnTo>
                                      <a:lnTo>
                                        <a:pt x="124" y="1555"/>
                                      </a:lnTo>
                                      <a:lnTo>
                                        <a:pt x="110" y="1555"/>
                                      </a:lnTo>
                                      <a:lnTo>
                                        <a:pt x="96" y="1555"/>
                                      </a:lnTo>
                                      <a:lnTo>
                                        <a:pt x="102" y="1555"/>
                                      </a:lnTo>
                                      <a:lnTo>
                                        <a:pt x="111" y="1542"/>
                                      </a:lnTo>
                                      <a:lnTo>
                                        <a:pt x="124" y="1514"/>
                                      </a:lnTo>
                                      <a:lnTo>
                                        <a:pt x="139" y="1483"/>
                                      </a:lnTo>
                                      <a:lnTo>
                                        <a:pt x="155" y="1448"/>
                                      </a:lnTo>
                                      <a:lnTo>
                                        <a:pt x="173" y="1409"/>
                                      </a:lnTo>
                                      <a:lnTo>
                                        <a:pt x="191" y="1369"/>
                                      </a:lnTo>
                                      <a:lnTo>
                                        <a:pt x="212" y="1330"/>
                                      </a:lnTo>
                                      <a:lnTo>
                                        <a:pt x="229" y="1291"/>
                                      </a:lnTo>
                                      <a:lnTo>
                                        <a:pt x="245" y="1253"/>
                                      </a:lnTo>
                                      <a:lnTo>
                                        <a:pt x="262" y="1218"/>
                                      </a:lnTo>
                                      <a:lnTo>
                                        <a:pt x="277" y="1187"/>
                                      </a:lnTo>
                                      <a:lnTo>
                                        <a:pt x="290" y="1160"/>
                                      </a:lnTo>
                                      <a:lnTo>
                                        <a:pt x="299" y="1142"/>
                                      </a:lnTo>
                                      <a:lnTo>
                                        <a:pt x="306" y="1129"/>
                                      </a:lnTo>
                                      <a:lnTo>
                                        <a:pt x="308" y="1125"/>
                                      </a:lnTo>
                                      <a:lnTo>
                                        <a:pt x="237" y="1081"/>
                                      </a:lnTo>
                                      <a:lnTo>
                                        <a:pt x="324" y="879"/>
                                      </a:lnTo>
                                      <a:lnTo>
                                        <a:pt x="110" y="501"/>
                                      </a:lnTo>
                                      <a:lnTo>
                                        <a:pt x="198" y="411"/>
                                      </a:lnTo>
                                      <a:lnTo>
                                        <a:pt x="0" y="0"/>
                                      </a:lnTo>
                                      <a:lnTo>
                                        <a:pt x="53" y="0"/>
                                      </a:lnTo>
                                      <a:lnTo>
                                        <a:pt x="53" y="0"/>
                                      </a:lnTo>
                                      <a:close/>
                                    </a:path>
                                  </a:pathLst>
                                </a:custGeom>
                                <a:solidFill>
                                  <a:srgbClr val="e6e6ff"/>
                                </a:solidFill>
                                <a:ln w="0">
                                  <a:noFill/>
                                </a:ln>
                              </wps:spPr>
                              <wps:style>
                                <a:lnRef idx="0"/>
                                <a:fillRef idx="0"/>
                                <a:effectRef idx="0"/>
                                <a:fontRef idx="minor"/>
                              </wps:style>
                              <wps:bodyPr/>
                            </wps:wsp>
                            <wps:wsp>
                              <wps:cNvSpPr/>
                              <wps:spPr>
                                <a:xfrm>
                                  <a:off x="232560" y="380520"/>
                                  <a:ext cx="141120" cy="290160"/>
                                </a:xfrm>
                                <a:custGeom>
                                  <a:avLst/>
                                  <a:gdLst/>
                                  <a:ahLst/>
                                  <a:rect l="l" t="t" r="r" b="b"/>
                                  <a:pathLst>
                                    <a:path w="667" h="1371">
                                      <a:moveTo>
                                        <a:pt x="493" y="130"/>
                                      </a:moveTo>
                                      <a:lnTo>
                                        <a:pt x="667" y="0"/>
                                      </a:lnTo>
                                      <a:lnTo>
                                        <a:pt x="629" y="761"/>
                                      </a:lnTo>
                                      <a:lnTo>
                                        <a:pt x="623" y="766"/>
                                      </a:lnTo>
                                      <a:lnTo>
                                        <a:pt x="611" y="783"/>
                                      </a:lnTo>
                                      <a:lnTo>
                                        <a:pt x="591" y="809"/>
                                      </a:lnTo>
                                      <a:lnTo>
                                        <a:pt x="568" y="844"/>
                                      </a:lnTo>
                                      <a:lnTo>
                                        <a:pt x="537" y="885"/>
                                      </a:lnTo>
                                      <a:lnTo>
                                        <a:pt x="504" y="931"/>
                                      </a:lnTo>
                                      <a:lnTo>
                                        <a:pt x="467" y="980"/>
                                      </a:lnTo>
                                      <a:lnTo>
                                        <a:pt x="431" y="1035"/>
                                      </a:lnTo>
                                      <a:lnTo>
                                        <a:pt x="389" y="1090"/>
                                      </a:lnTo>
                                      <a:lnTo>
                                        <a:pt x="352" y="1143"/>
                                      </a:lnTo>
                                      <a:lnTo>
                                        <a:pt x="312" y="1197"/>
                                      </a:lnTo>
                                      <a:lnTo>
                                        <a:pt x="279" y="1247"/>
                                      </a:lnTo>
                                      <a:lnTo>
                                        <a:pt x="244" y="1292"/>
                                      </a:lnTo>
                                      <a:lnTo>
                                        <a:pt x="215" y="1333"/>
                                      </a:lnTo>
                                      <a:lnTo>
                                        <a:pt x="190" y="1367"/>
                                      </a:lnTo>
                                      <a:lnTo>
                                        <a:pt x="173" y="1371"/>
                                      </a:lnTo>
                                      <a:lnTo>
                                        <a:pt x="158" y="1371"/>
                                      </a:lnTo>
                                      <a:lnTo>
                                        <a:pt x="146" y="1371"/>
                                      </a:lnTo>
                                      <a:lnTo>
                                        <a:pt x="133" y="1371"/>
                                      </a:lnTo>
                                      <a:lnTo>
                                        <a:pt x="122" y="1371"/>
                                      </a:lnTo>
                                      <a:lnTo>
                                        <a:pt x="110" y="1371"/>
                                      </a:lnTo>
                                      <a:lnTo>
                                        <a:pt x="97" y="1371"/>
                                      </a:lnTo>
                                      <a:lnTo>
                                        <a:pt x="86" y="1371"/>
                                      </a:lnTo>
                                      <a:lnTo>
                                        <a:pt x="77" y="1371"/>
                                      </a:lnTo>
                                      <a:lnTo>
                                        <a:pt x="65" y="1371"/>
                                      </a:lnTo>
                                      <a:lnTo>
                                        <a:pt x="53" y="1371"/>
                                      </a:lnTo>
                                      <a:lnTo>
                                        <a:pt x="43" y="1371"/>
                                      </a:lnTo>
                                      <a:lnTo>
                                        <a:pt x="35" y="1371"/>
                                      </a:lnTo>
                                      <a:lnTo>
                                        <a:pt x="24" y="1371"/>
                                      </a:lnTo>
                                      <a:lnTo>
                                        <a:pt x="16" y="1371"/>
                                      </a:lnTo>
                                      <a:lnTo>
                                        <a:pt x="7" y="1371"/>
                                      </a:lnTo>
                                      <a:lnTo>
                                        <a:pt x="0" y="1371"/>
                                      </a:lnTo>
                                      <a:lnTo>
                                        <a:pt x="9" y="1317"/>
                                      </a:lnTo>
                                      <a:lnTo>
                                        <a:pt x="25" y="1249"/>
                                      </a:lnTo>
                                      <a:lnTo>
                                        <a:pt x="47" y="1180"/>
                                      </a:lnTo>
                                      <a:lnTo>
                                        <a:pt x="75" y="1118"/>
                                      </a:lnTo>
                                      <a:lnTo>
                                        <a:pt x="104" y="1060"/>
                                      </a:lnTo>
                                      <a:lnTo>
                                        <a:pt x="137" y="1005"/>
                                      </a:lnTo>
                                      <a:lnTo>
                                        <a:pt x="172" y="955"/>
                                      </a:lnTo>
                                      <a:lnTo>
                                        <a:pt x="208" y="911"/>
                                      </a:lnTo>
                                      <a:lnTo>
                                        <a:pt x="241" y="869"/>
                                      </a:lnTo>
                                      <a:lnTo>
                                        <a:pt x="274" y="835"/>
                                      </a:lnTo>
                                      <a:lnTo>
                                        <a:pt x="305" y="804"/>
                                      </a:lnTo>
                                      <a:lnTo>
                                        <a:pt x="334" y="781"/>
                                      </a:lnTo>
                                      <a:lnTo>
                                        <a:pt x="356" y="759"/>
                                      </a:lnTo>
                                      <a:lnTo>
                                        <a:pt x="374" y="745"/>
                                      </a:lnTo>
                                      <a:lnTo>
                                        <a:pt x="387" y="738"/>
                                      </a:lnTo>
                                      <a:lnTo>
                                        <a:pt x="391" y="736"/>
                                      </a:lnTo>
                                      <a:lnTo>
                                        <a:pt x="493" y="130"/>
                                      </a:lnTo>
                                      <a:lnTo>
                                        <a:pt x="493" y="130"/>
                                      </a:lnTo>
                                      <a:close/>
                                    </a:path>
                                  </a:pathLst>
                                </a:custGeom>
                                <a:solidFill>
                                  <a:srgbClr val="5c5c73"/>
                                </a:solidFill>
                                <a:ln w="0">
                                  <a:noFill/>
                                </a:ln>
                              </wps:spPr>
                              <wps:style>
                                <a:lnRef idx="0"/>
                                <a:fillRef idx="0"/>
                                <a:effectRef idx="0"/>
                                <a:fontRef idx="minor"/>
                              </wps:style>
                              <wps:bodyPr/>
                            </wps:wsp>
                            <wps:wsp>
                              <wps:cNvSpPr/>
                              <wps:spPr>
                                <a:xfrm>
                                  <a:off x="245160" y="382320"/>
                                  <a:ext cx="158040" cy="288360"/>
                                </a:xfrm>
                                <a:custGeom>
                                  <a:avLst/>
                                  <a:gdLst/>
                                  <a:ahLst/>
                                  <a:rect l="l" t="t" r="r" b="b"/>
                                  <a:pathLst>
                                    <a:path w="749" h="1362">
                                      <a:moveTo>
                                        <a:pt x="576" y="49"/>
                                      </a:moveTo>
                                      <a:lnTo>
                                        <a:pt x="749" y="0"/>
                                      </a:lnTo>
                                      <a:lnTo>
                                        <a:pt x="631" y="913"/>
                                      </a:lnTo>
                                      <a:lnTo>
                                        <a:pt x="625" y="918"/>
                                      </a:lnTo>
                                      <a:lnTo>
                                        <a:pt x="614" y="929"/>
                                      </a:lnTo>
                                      <a:lnTo>
                                        <a:pt x="595" y="947"/>
                                      </a:lnTo>
                                      <a:lnTo>
                                        <a:pt x="573" y="973"/>
                                      </a:lnTo>
                                      <a:lnTo>
                                        <a:pt x="545" y="1002"/>
                                      </a:lnTo>
                                      <a:lnTo>
                                        <a:pt x="515" y="1037"/>
                                      </a:lnTo>
                                      <a:lnTo>
                                        <a:pt x="480" y="1074"/>
                                      </a:lnTo>
                                      <a:lnTo>
                                        <a:pt x="446" y="1113"/>
                                      </a:lnTo>
                                      <a:lnTo>
                                        <a:pt x="407" y="1152"/>
                                      </a:lnTo>
                                      <a:lnTo>
                                        <a:pt x="371" y="1193"/>
                                      </a:lnTo>
                                      <a:lnTo>
                                        <a:pt x="333" y="1233"/>
                                      </a:lnTo>
                                      <a:lnTo>
                                        <a:pt x="300" y="1272"/>
                                      </a:lnTo>
                                      <a:lnTo>
                                        <a:pt x="267" y="1306"/>
                                      </a:lnTo>
                                      <a:lnTo>
                                        <a:pt x="239" y="1337"/>
                                      </a:lnTo>
                                      <a:lnTo>
                                        <a:pt x="216" y="1362"/>
                                      </a:lnTo>
                                      <a:lnTo>
                                        <a:pt x="198" y="1362"/>
                                      </a:lnTo>
                                      <a:lnTo>
                                        <a:pt x="183" y="1362"/>
                                      </a:lnTo>
                                      <a:lnTo>
                                        <a:pt x="169" y="1362"/>
                                      </a:lnTo>
                                      <a:lnTo>
                                        <a:pt x="155" y="1362"/>
                                      </a:lnTo>
                                      <a:lnTo>
                                        <a:pt x="142" y="1362"/>
                                      </a:lnTo>
                                      <a:lnTo>
                                        <a:pt x="127" y="1362"/>
                                      </a:lnTo>
                                      <a:lnTo>
                                        <a:pt x="115" y="1362"/>
                                      </a:lnTo>
                                      <a:lnTo>
                                        <a:pt x="101" y="1362"/>
                                      </a:lnTo>
                                      <a:lnTo>
                                        <a:pt x="90" y="1362"/>
                                      </a:lnTo>
                                      <a:lnTo>
                                        <a:pt x="77" y="1362"/>
                                      </a:lnTo>
                                      <a:lnTo>
                                        <a:pt x="65" y="1362"/>
                                      </a:lnTo>
                                      <a:lnTo>
                                        <a:pt x="52" y="1362"/>
                                      </a:lnTo>
                                      <a:lnTo>
                                        <a:pt x="41" y="1362"/>
                                      </a:lnTo>
                                      <a:lnTo>
                                        <a:pt x="30" y="1362"/>
                                      </a:lnTo>
                                      <a:lnTo>
                                        <a:pt x="19" y="1362"/>
                                      </a:lnTo>
                                      <a:lnTo>
                                        <a:pt x="8" y="1362"/>
                                      </a:lnTo>
                                      <a:lnTo>
                                        <a:pt x="0" y="1362"/>
                                      </a:lnTo>
                                      <a:lnTo>
                                        <a:pt x="3" y="1362"/>
                                      </a:lnTo>
                                      <a:lnTo>
                                        <a:pt x="7" y="1359"/>
                                      </a:lnTo>
                                      <a:lnTo>
                                        <a:pt x="12" y="1344"/>
                                      </a:lnTo>
                                      <a:lnTo>
                                        <a:pt x="19" y="1327"/>
                                      </a:lnTo>
                                      <a:lnTo>
                                        <a:pt x="23" y="1306"/>
                                      </a:lnTo>
                                      <a:lnTo>
                                        <a:pt x="30" y="1287"/>
                                      </a:lnTo>
                                      <a:lnTo>
                                        <a:pt x="37" y="1268"/>
                                      </a:lnTo>
                                      <a:lnTo>
                                        <a:pt x="44" y="1248"/>
                                      </a:lnTo>
                                      <a:lnTo>
                                        <a:pt x="50" y="1228"/>
                                      </a:lnTo>
                                      <a:lnTo>
                                        <a:pt x="54" y="1210"/>
                                      </a:lnTo>
                                      <a:lnTo>
                                        <a:pt x="59" y="1193"/>
                                      </a:lnTo>
                                      <a:lnTo>
                                        <a:pt x="66" y="1179"/>
                                      </a:lnTo>
                                      <a:lnTo>
                                        <a:pt x="68" y="1167"/>
                                      </a:lnTo>
                                      <a:lnTo>
                                        <a:pt x="72" y="1158"/>
                                      </a:lnTo>
                                      <a:lnTo>
                                        <a:pt x="75" y="1151"/>
                                      </a:lnTo>
                                      <a:lnTo>
                                        <a:pt x="76" y="1150"/>
                                      </a:lnTo>
                                      <a:lnTo>
                                        <a:pt x="219" y="1057"/>
                                      </a:lnTo>
                                      <a:lnTo>
                                        <a:pt x="195" y="1020"/>
                                      </a:lnTo>
                                      <a:lnTo>
                                        <a:pt x="419" y="808"/>
                                      </a:lnTo>
                                      <a:lnTo>
                                        <a:pt x="520" y="445"/>
                                      </a:lnTo>
                                      <a:lnTo>
                                        <a:pt x="464" y="405"/>
                                      </a:lnTo>
                                      <a:lnTo>
                                        <a:pt x="576" y="49"/>
                                      </a:lnTo>
                                      <a:lnTo>
                                        <a:pt x="576" y="49"/>
                                      </a:lnTo>
                                      <a:close/>
                                    </a:path>
                                  </a:pathLst>
                                </a:custGeom>
                                <a:solidFill>
                                  <a:srgbClr val="8989a8"/>
                                </a:solidFill>
                                <a:ln w="0">
                                  <a:noFill/>
                                </a:ln>
                              </wps:spPr>
                              <wps:style>
                                <a:lnRef idx="0"/>
                                <a:fillRef idx="0"/>
                                <a:effectRef idx="0"/>
                                <a:fontRef idx="minor"/>
                              </wps:style>
                              <wps:bodyPr/>
                            </wps:wsp>
                            <wps:wsp>
                              <wps:cNvSpPr/>
                              <wps:spPr>
                                <a:xfrm>
                                  <a:off x="270360" y="337680"/>
                                  <a:ext cx="150480" cy="332640"/>
                                </a:xfrm>
                                <a:custGeom>
                                  <a:avLst/>
                                  <a:gdLst/>
                                  <a:ahLst/>
                                  <a:rect l="l" t="t" r="r" b="b"/>
                                  <a:pathLst>
                                    <a:path w="710" h="1572">
                                      <a:moveTo>
                                        <a:pt x="574" y="0"/>
                                      </a:moveTo>
                                      <a:lnTo>
                                        <a:pt x="710" y="0"/>
                                      </a:lnTo>
                                      <a:lnTo>
                                        <a:pt x="613" y="1067"/>
                                      </a:lnTo>
                                      <a:lnTo>
                                        <a:pt x="609" y="1070"/>
                                      </a:lnTo>
                                      <a:lnTo>
                                        <a:pt x="600" y="1086"/>
                                      </a:lnTo>
                                      <a:lnTo>
                                        <a:pt x="586" y="1105"/>
                                      </a:lnTo>
                                      <a:lnTo>
                                        <a:pt x="570" y="1135"/>
                                      </a:lnTo>
                                      <a:lnTo>
                                        <a:pt x="546" y="1168"/>
                                      </a:lnTo>
                                      <a:lnTo>
                                        <a:pt x="524" y="1206"/>
                                      </a:lnTo>
                                      <a:lnTo>
                                        <a:pt x="498" y="1247"/>
                                      </a:lnTo>
                                      <a:lnTo>
                                        <a:pt x="472" y="1294"/>
                                      </a:lnTo>
                                      <a:lnTo>
                                        <a:pt x="443" y="1339"/>
                                      </a:lnTo>
                                      <a:lnTo>
                                        <a:pt x="415" y="1385"/>
                                      </a:lnTo>
                                      <a:lnTo>
                                        <a:pt x="387" y="1429"/>
                                      </a:lnTo>
                                      <a:lnTo>
                                        <a:pt x="361" y="1471"/>
                                      </a:lnTo>
                                      <a:lnTo>
                                        <a:pt x="337" y="1509"/>
                                      </a:lnTo>
                                      <a:lnTo>
                                        <a:pt x="315" y="1544"/>
                                      </a:lnTo>
                                      <a:lnTo>
                                        <a:pt x="299" y="1572"/>
                                      </a:lnTo>
                                      <a:lnTo>
                                        <a:pt x="285" y="1572"/>
                                      </a:lnTo>
                                      <a:lnTo>
                                        <a:pt x="265" y="1572"/>
                                      </a:lnTo>
                                      <a:lnTo>
                                        <a:pt x="245" y="1572"/>
                                      </a:lnTo>
                                      <a:lnTo>
                                        <a:pt x="225" y="1572"/>
                                      </a:lnTo>
                                      <a:lnTo>
                                        <a:pt x="207" y="1572"/>
                                      </a:lnTo>
                                      <a:lnTo>
                                        <a:pt x="189" y="1572"/>
                                      </a:lnTo>
                                      <a:lnTo>
                                        <a:pt x="170" y="1572"/>
                                      </a:lnTo>
                                      <a:lnTo>
                                        <a:pt x="152" y="1572"/>
                                      </a:lnTo>
                                      <a:lnTo>
                                        <a:pt x="134" y="1572"/>
                                      </a:lnTo>
                                      <a:lnTo>
                                        <a:pt x="115" y="1572"/>
                                      </a:lnTo>
                                      <a:lnTo>
                                        <a:pt x="98" y="1572"/>
                                      </a:lnTo>
                                      <a:lnTo>
                                        <a:pt x="81" y="1572"/>
                                      </a:lnTo>
                                      <a:lnTo>
                                        <a:pt x="65" y="1572"/>
                                      </a:lnTo>
                                      <a:lnTo>
                                        <a:pt x="47" y="1572"/>
                                      </a:lnTo>
                                      <a:lnTo>
                                        <a:pt x="30" y="1572"/>
                                      </a:lnTo>
                                      <a:lnTo>
                                        <a:pt x="15" y="1572"/>
                                      </a:lnTo>
                                      <a:lnTo>
                                        <a:pt x="0" y="1572"/>
                                      </a:lnTo>
                                      <a:lnTo>
                                        <a:pt x="4" y="1572"/>
                                      </a:lnTo>
                                      <a:lnTo>
                                        <a:pt x="7" y="1572"/>
                                      </a:lnTo>
                                      <a:lnTo>
                                        <a:pt x="12" y="1558"/>
                                      </a:lnTo>
                                      <a:lnTo>
                                        <a:pt x="18" y="1544"/>
                                      </a:lnTo>
                                      <a:lnTo>
                                        <a:pt x="22" y="1528"/>
                                      </a:lnTo>
                                      <a:lnTo>
                                        <a:pt x="27" y="1514"/>
                                      </a:lnTo>
                                      <a:lnTo>
                                        <a:pt x="33" y="1499"/>
                                      </a:lnTo>
                                      <a:lnTo>
                                        <a:pt x="38" y="1485"/>
                                      </a:lnTo>
                                      <a:lnTo>
                                        <a:pt x="43" y="1469"/>
                                      </a:lnTo>
                                      <a:lnTo>
                                        <a:pt x="48" y="1457"/>
                                      </a:lnTo>
                                      <a:lnTo>
                                        <a:pt x="52" y="1445"/>
                                      </a:lnTo>
                                      <a:lnTo>
                                        <a:pt x="56" y="1434"/>
                                      </a:lnTo>
                                      <a:lnTo>
                                        <a:pt x="59" y="1426"/>
                                      </a:lnTo>
                                      <a:lnTo>
                                        <a:pt x="62" y="1419"/>
                                      </a:lnTo>
                                      <a:lnTo>
                                        <a:pt x="63" y="1414"/>
                                      </a:lnTo>
                                      <a:lnTo>
                                        <a:pt x="65" y="1414"/>
                                      </a:lnTo>
                                      <a:lnTo>
                                        <a:pt x="135" y="1423"/>
                                      </a:lnTo>
                                      <a:lnTo>
                                        <a:pt x="214" y="1205"/>
                                      </a:lnTo>
                                      <a:lnTo>
                                        <a:pt x="415" y="1074"/>
                                      </a:lnTo>
                                      <a:lnTo>
                                        <a:pt x="469" y="768"/>
                                      </a:lnTo>
                                      <a:lnTo>
                                        <a:pt x="574" y="0"/>
                                      </a:lnTo>
                                      <a:lnTo>
                                        <a:pt x="574" y="0"/>
                                      </a:lnTo>
                                      <a:close/>
                                    </a:path>
                                  </a:pathLst>
                                </a:custGeom>
                                <a:solidFill>
                                  <a:srgbClr val="b8b8d9"/>
                                </a:solidFill>
                                <a:ln w="0">
                                  <a:noFill/>
                                </a:ln>
                              </wps:spPr>
                              <wps:style>
                                <a:lnRef idx="0"/>
                                <a:fillRef idx="0"/>
                                <a:effectRef idx="0"/>
                                <a:fontRef idx="minor"/>
                              </wps:style>
                              <wps:bodyPr/>
                            </wps:wsp>
                            <wps:wsp>
                              <wps:cNvSpPr/>
                              <wps:spPr>
                                <a:xfrm>
                                  <a:off x="301680" y="343440"/>
                                  <a:ext cx="125640" cy="326880"/>
                                </a:xfrm>
                                <a:custGeom>
                                  <a:avLst/>
                                  <a:gdLst/>
                                  <a:ahLst/>
                                  <a:rect l="l" t="t" r="r" b="b"/>
                                  <a:pathLst>
                                    <a:path w="594" h="1545">
                                      <a:moveTo>
                                        <a:pt x="594" y="11"/>
                                      </a:moveTo>
                                      <a:lnTo>
                                        <a:pt x="523" y="1008"/>
                                      </a:lnTo>
                                      <a:lnTo>
                                        <a:pt x="521" y="1011"/>
                                      </a:lnTo>
                                      <a:lnTo>
                                        <a:pt x="512" y="1026"/>
                                      </a:lnTo>
                                      <a:lnTo>
                                        <a:pt x="501" y="1047"/>
                                      </a:lnTo>
                                      <a:lnTo>
                                        <a:pt x="486" y="1077"/>
                                      </a:lnTo>
                                      <a:lnTo>
                                        <a:pt x="465" y="1112"/>
                                      </a:lnTo>
                                      <a:lnTo>
                                        <a:pt x="445" y="1153"/>
                                      </a:lnTo>
                                      <a:lnTo>
                                        <a:pt x="421" y="1195"/>
                                      </a:lnTo>
                                      <a:lnTo>
                                        <a:pt x="398" y="1243"/>
                                      </a:lnTo>
                                      <a:lnTo>
                                        <a:pt x="373" y="1289"/>
                                      </a:lnTo>
                                      <a:lnTo>
                                        <a:pt x="348" y="1338"/>
                                      </a:lnTo>
                                      <a:lnTo>
                                        <a:pt x="321" y="1383"/>
                                      </a:lnTo>
                                      <a:lnTo>
                                        <a:pt x="299" y="1430"/>
                                      </a:lnTo>
                                      <a:lnTo>
                                        <a:pt x="276" y="1470"/>
                                      </a:lnTo>
                                      <a:lnTo>
                                        <a:pt x="256" y="1508"/>
                                      </a:lnTo>
                                      <a:lnTo>
                                        <a:pt x="240" y="1541"/>
                                      </a:lnTo>
                                      <a:lnTo>
                                        <a:pt x="227" y="1545"/>
                                      </a:lnTo>
                                      <a:lnTo>
                                        <a:pt x="212" y="1545"/>
                                      </a:lnTo>
                                      <a:lnTo>
                                        <a:pt x="198" y="1545"/>
                                      </a:lnTo>
                                      <a:lnTo>
                                        <a:pt x="183" y="1545"/>
                                      </a:lnTo>
                                      <a:lnTo>
                                        <a:pt x="168" y="1545"/>
                                      </a:lnTo>
                                      <a:lnTo>
                                        <a:pt x="153" y="1545"/>
                                      </a:lnTo>
                                      <a:lnTo>
                                        <a:pt x="139" y="1545"/>
                                      </a:lnTo>
                                      <a:lnTo>
                                        <a:pt x="125" y="1545"/>
                                      </a:lnTo>
                                      <a:lnTo>
                                        <a:pt x="111" y="1545"/>
                                      </a:lnTo>
                                      <a:lnTo>
                                        <a:pt x="96" y="1545"/>
                                      </a:lnTo>
                                      <a:lnTo>
                                        <a:pt x="82" y="1545"/>
                                      </a:lnTo>
                                      <a:lnTo>
                                        <a:pt x="68" y="1545"/>
                                      </a:lnTo>
                                      <a:lnTo>
                                        <a:pt x="54" y="1545"/>
                                      </a:lnTo>
                                      <a:lnTo>
                                        <a:pt x="39" y="1545"/>
                                      </a:lnTo>
                                      <a:lnTo>
                                        <a:pt x="27" y="1545"/>
                                      </a:lnTo>
                                      <a:lnTo>
                                        <a:pt x="13" y="1545"/>
                                      </a:lnTo>
                                      <a:lnTo>
                                        <a:pt x="0" y="1545"/>
                                      </a:lnTo>
                                      <a:lnTo>
                                        <a:pt x="6" y="1545"/>
                                      </a:lnTo>
                                      <a:lnTo>
                                        <a:pt x="14" y="1531"/>
                                      </a:lnTo>
                                      <a:lnTo>
                                        <a:pt x="23" y="1507"/>
                                      </a:lnTo>
                                      <a:lnTo>
                                        <a:pt x="34" y="1486"/>
                                      </a:lnTo>
                                      <a:lnTo>
                                        <a:pt x="43" y="1459"/>
                                      </a:lnTo>
                                      <a:lnTo>
                                        <a:pt x="53" y="1434"/>
                                      </a:lnTo>
                                      <a:lnTo>
                                        <a:pt x="63" y="1407"/>
                                      </a:lnTo>
                                      <a:lnTo>
                                        <a:pt x="75" y="1382"/>
                                      </a:lnTo>
                                      <a:lnTo>
                                        <a:pt x="83" y="1357"/>
                                      </a:lnTo>
                                      <a:lnTo>
                                        <a:pt x="93" y="1334"/>
                                      </a:lnTo>
                                      <a:lnTo>
                                        <a:pt x="101" y="1313"/>
                                      </a:lnTo>
                                      <a:lnTo>
                                        <a:pt x="110" y="1295"/>
                                      </a:lnTo>
                                      <a:lnTo>
                                        <a:pt x="115" y="1279"/>
                                      </a:lnTo>
                                      <a:lnTo>
                                        <a:pt x="121" y="1267"/>
                                      </a:lnTo>
                                      <a:lnTo>
                                        <a:pt x="122" y="1260"/>
                                      </a:lnTo>
                                      <a:lnTo>
                                        <a:pt x="125" y="1258"/>
                                      </a:lnTo>
                                      <a:lnTo>
                                        <a:pt x="165" y="1378"/>
                                      </a:lnTo>
                                      <a:lnTo>
                                        <a:pt x="261" y="1129"/>
                                      </a:lnTo>
                                      <a:lnTo>
                                        <a:pt x="418" y="1057"/>
                                      </a:lnTo>
                                      <a:lnTo>
                                        <a:pt x="404" y="683"/>
                                      </a:lnTo>
                                      <a:lnTo>
                                        <a:pt x="467" y="531"/>
                                      </a:lnTo>
                                      <a:lnTo>
                                        <a:pt x="515" y="0"/>
                                      </a:lnTo>
                                      <a:lnTo>
                                        <a:pt x="594" y="11"/>
                                      </a:lnTo>
                                      <a:lnTo>
                                        <a:pt x="594" y="11"/>
                                      </a:lnTo>
                                      <a:close/>
                                    </a:path>
                                  </a:pathLst>
                                </a:custGeom>
                                <a:solidFill>
                                  <a:srgbClr val="e6e6ff"/>
                                </a:solidFill>
                                <a:ln w="0">
                                  <a:noFill/>
                                </a:ln>
                              </wps:spPr>
                              <wps:style>
                                <a:lnRef idx="0"/>
                                <a:fillRef idx="0"/>
                                <a:effectRef idx="0"/>
                                <a:fontRef idx="minor"/>
                              </wps:style>
                              <wps:bodyPr/>
                            </wps:wsp>
                            <wps:wsp>
                              <wps:cNvSpPr/>
                              <wps:spPr>
                                <a:xfrm>
                                  <a:off x="483120" y="393840"/>
                                  <a:ext cx="37440" cy="39240"/>
                                </a:xfrm>
                                <a:custGeom>
                                  <a:avLst/>
                                  <a:gdLst/>
                                  <a:ahLst/>
                                  <a:rect l="l" t="t" r="r" b="b"/>
                                  <a:pathLst>
                                    <a:path w="179" h="187">
                                      <a:moveTo>
                                        <a:pt x="61" y="5"/>
                                      </a:moveTo>
                                      <a:lnTo>
                                        <a:pt x="0" y="47"/>
                                      </a:lnTo>
                                      <a:lnTo>
                                        <a:pt x="15" y="132"/>
                                      </a:lnTo>
                                      <a:lnTo>
                                        <a:pt x="36" y="132"/>
                                      </a:lnTo>
                                      <a:lnTo>
                                        <a:pt x="36" y="88"/>
                                      </a:lnTo>
                                      <a:lnTo>
                                        <a:pt x="54" y="92"/>
                                      </a:lnTo>
                                      <a:lnTo>
                                        <a:pt x="68" y="187"/>
                                      </a:lnTo>
                                      <a:lnTo>
                                        <a:pt x="93" y="181"/>
                                      </a:lnTo>
                                      <a:lnTo>
                                        <a:pt x="93" y="149"/>
                                      </a:lnTo>
                                      <a:lnTo>
                                        <a:pt x="105" y="143"/>
                                      </a:lnTo>
                                      <a:lnTo>
                                        <a:pt x="112" y="174"/>
                                      </a:lnTo>
                                      <a:lnTo>
                                        <a:pt x="138" y="160"/>
                                      </a:lnTo>
                                      <a:lnTo>
                                        <a:pt x="144" y="129"/>
                                      </a:lnTo>
                                      <a:lnTo>
                                        <a:pt x="179" y="106"/>
                                      </a:lnTo>
                                      <a:lnTo>
                                        <a:pt x="174" y="0"/>
                                      </a:lnTo>
                                      <a:lnTo>
                                        <a:pt x="61" y="5"/>
                                      </a:lnTo>
                                      <a:lnTo>
                                        <a:pt x="61" y="5"/>
                                      </a:lnTo>
                                      <a:close/>
                                    </a:path>
                                  </a:pathLst>
                                </a:custGeom>
                                <a:solidFill>
                                  <a:srgbClr val="ffcc80"/>
                                </a:solidFill>
                                <a:ln w="0">
                                  <a:noFill/>
                                </a:ln>
                              </wps:spPr>
                              <wps:style>
                                <a:lnRef idx="0"/>
                                <a:fillRef idx="0"/>
                                <a:effectRef idx="0"/>
                                <a:fontRef idx="minor"/>
                              </wps:style>
                              <wps:bodyPr/>
                            </wps:wsp>
                            <wps:wsp>
                              <wps:cNvSpPr/>
                              <wps:spPr>
                                <a:xfrm>
                                  <a:off x="456480" y="249480"/>
                                  <a:ext cx="76320" cy="150480"/>
                                </a:xfrm>
                                <a:custGeom>
                                  <a:avLst/>
                                  <a:gdLst/>
                                  <a:ahLst/>
                                  <a:rect l="l" t="t" r="r" b="b"/>
                                  <a:pathLst>
                                    <a:path w="359" h="710">
                                      <a:moveTo>
                                        <a:pt x="57" y="0"/>
                                      </a:moveTo>
                                      <a:lnTo>
                                        <a:pt x="0" y="279"/>
                                      </a:lnTo>
                                      <a:lnTo>
                                        <a:pt x="227" y="373"/>
                                      </a:lnTo>
                                      <a:lnTo>
                                        <a:pt x="223" y="710"/>
                                      </a:lnTo>
                                      <a:lnTo>
                                        <a:pt x="279" y="710"/>
                                      </a:lnTo>
                                      <a:lnTo>
                                        <a:pt x="359" y="328"/>
                                      </a:lnTo>
                                      <a:lnTo>
                                        <a:pt x="57" y="0"/>
                                      </a:lnTo>
                                      <a:lnTo>
                                        <a:pt x="57" y="0"/>
                                      </a:lnTo>
                                      <a:close/>
                                    </a:path>
                                  </a:pathLst>
                                </a:custGeom>
                                <a:solidFill>
                                  <a:srgbClr val="b8b8d9"/>
                                </a:solidFill>
                                <a:ln w="0">
                                  <a:noFill/>
                                </a:ln>
                              </wps:spPr>
                              <wps:style>
                                <a:lnRef idx="0"/>
                                <a:fillRef idx="0"/>
                                <a:effectRef idx="0"/>
                                <a:fontRef idx="minor"/>
                              </wps:style>
                              <wps:bodyPr/>
                            </wps:wsp>
                            <wps:wsp>
                              <wps:cNvSpPr/>
                              <wps:spPr>
                                <a:xfrm>
                                  <a:off x="462960" y="240120"/>
                                  <a:ext cx="76320" cy="160200"/>
                                </a:xfrm>
                                <a:custGeom>
                                  <a:avLst/>
                                  <a:gdLst/>
                                  <a:ahLst/>
                                  <a:rect l="l" t="t" r="r" b="b"/>
                                  <a:pathLst>
                                    <a:path w="361" h="755">
                                      <a:moveTo>
                                        <a:pt x="58" y="0"/>
                                      </a:moveTo>
                                      <a:lnTo>
                                        <a:pt x="361" y="352"/>
                                      </a:lnTo>
                                      <a:lnTo>
                                        <a:pt x="269" y="755"/>
                                      </a:lnTo>
                                      <a:lnTo>
                                        <a:pt x="233" y="748"/>
                                      </a:lnTo>
                                      <a:lnTo>
                                        <a:pt x="262" y="481"/>
                                      </a:lnTo>
                                      <a:lnTo>
                                        <a:pt x="280" y="490"/>
                                      </a:lnTo>
                                      <a:lnTo>
                                        <a:pt x="293" y="380"/>
                                      </a:lnTo>
                                      <a:lnTo>
                                        <a:pt x="166" y="298"/>
                                      </a:lnTo>
                                      <a:lnTo>
                                        <a:pt x="203" y="252"/>
                                      </a:lnTo>
                                      <a:lnTo>
                                        <a:pt x="0" y="99"/>
                                      </a:lnTo>
                                      <a:lnTo>
                                        <a:pt x="58" y="0"/>
                                      </a:lnTo>
                                      <a:lnTo>
                                        <a:pt x="58" y="0"/>
                                      </a:lnTo>
                                      <a:close/>
                                    </a:path>
                                  </a:pathLst>
                                </a:custGeom>
                                <a:solidFill>
                                  <a:srgbClr val="e6e6ff"/>
                                </a:solidFill>
                                <a:ln w="0">
                                  <a:noFill/>
                                </a:ln>
                              </wps:spPr>
                              <wps:style>
                                <a:lnRef idx="0"/>
                                <a:fillRef idx="0"/>
                                <a:effectRef idx="0"/>
                                <a:fontRef idx="minor"/>
                              </wps:style>
                              <wps:bodyPr/>
                            </wps:wsp>
                            <wps:wsp>
                              <wps:cNvSpPr/>
                              <wps:spPr>
                                <a:xfrm>
                                  <a:off x="456480" y="295200"/>
                                  <a:ext cx="55800" cy="105480"/>
                                </a:xfrm>
                                <a:custGeom>
                                  <a:avLst/>
                                  <a:gdLst/>
                                  <a:ahLst/>
                                  <a:rect l="l" t="t" r="r" b="b"/>
                                  <a:pathLst>
                                    <a:path w="263" h="498">
                                      <a:moveTo>
                                        <a:pt x="0" y="0"/>
                                      </a:moveTo>
                                      <a:lnTo>
                                        <a:pt x="263" y="130"/>
                                      </a:lnTo>
                                      <a:lnTo>
                                        <a:pt x="234" y="498"/>
                                      </a:lnTo>
                                      <a:lnTo>
                                        <a:pt x="198" y="488"/>
                                      </a:lnTo>
                                      <a:lnTo>
                                        <a:pt x="186" y="210"/>
                                      </a:lnTo>
                                      <a:lnTo>
                                        <a:pt x="0" y="83"/>
                                      </a:lnTo>
                                      <a:lnTo>
                                        <a:pt x="0" y="0"/>
                                      </a:lnTo>
                                      <a:lnTo>
                                        <a:pt x="0" y="0"/>
                                      </a:lnTo>
                                      <a:close/>
                                    </a:path>
                                  </a:pathLst>
                                </a:custGeom>
                                <a:solidFill>
                                  <a:srgbClr val="8989a8"/>
                                </a:solidFill>
                                <a:ln w="0">
                                  <a:noFill/>
                                </a:ln>
                              </wps:spPr>
                              <wps:style>
                                <a:lnRef idx="0"/>
                                <a:fillRef idx="0"/>
                                <a:effectRef idx="0"/>
                                <a:fontRef idx="minor"/>
                              </wps:style>
                              <wps:bodyPr/>
                            </wps:wsp>
                            <wps:wsp>
                              <wps:cNvSpPr/>
                              <wps:spPr>
                                <a:xfrm>
                                  <a:off x="453240" y="309960"/>
                                  <a:ext cx="51480" cy="88200"/>
                                </a:xfrm>
                                <a:custGeom>
                                  <a:avLst/>
                                  <a:gdLst/>
                                  <a:ahLst/>
                                  <a:rect l="l" t="t" r="r" b="b"/>
                                  <a:pathLst>
                                    <a:path w="243" h="417">
                                      <a:moveTo>
                                        <a:pt x="0" y="52"/>
                                      </a:moveTo>
                                      <a:lnTo>
                                        <a:pt x="3" y="52"/>
                                      </a:lnTo>
                                      <a:lnTo>
                                        <a:pt x="10" y="53"/>
                                      </a:lnTo>
                                      <a:lnTo>
                                        <a:pt x="22" y="54"/>
                                      </a:lnTo>
                                      <a:lnTo>
                                        <a:pt x="40" y="60"/>
                                      </a:lnTo>
                                      <a:lnTo>
                                        <a:pt x="58" y="66"/>
                                      </a:lnTo>
                                      <a:lnTo>
                                        <a:pt x="80" y="76"/>
                                      </a:lnTo>
                                      <a:lnTo>
                                        <a:pt x="101" y="88"/>
                                      </a:lnTo>
                                      <a:lnTo>
                                        <a:pt x="123" y="105"/>
                                      </a:lnTo>
                                      <a:lnTo>
                                        <a:pt x="141" y="125"/>
                                      </a:lnTo>
                                      <a:lnTo>
                                        <a:pt x="162" y="149"/>
                                      </a:lnTo>
                                      <a:lnTo>
                                        <a:pt x="177" y="178"/>
                                      </a:lnTo>
                                      <a:lnTo>
                                        <a:pt x="189" y="213"/>
                                      </a:lnTo>
                                      <a:lnTo>
                                        <a:pt x="196" y="253"/>
                                      </a:lnTo>
                                      <a:lnTo>
                                        <a:pt x="200" y="299"/>
                                      </a:lnTo>
                                      <a:lnTo>
                                        <a:pt x="196" y="352"/>
                                      </a:lnTo>
                                      <a:lnTo>
                                        <a:pt x="187" y="414"/>
                                      </a:lnTo>
                                      <a:lnTo>
                                        <a:pt x="220" y="417"/>
                                      </a:lnTo>
                                      <a:lnTo>
                                        <a:pt x="243" y="285"/>
                                      </a:lnTo>
                                      <a:lnTo>
                                        <a:pt x="223" y="222"/>
                                      </a:lnTo>
                                      <a:lnTo>
                                        <a:pt x="243" y="101"/>
                                      </a:lnTo>
                                      <a:lnTo>
                                        <a:pt x="0" y="0"/>
                                      </a:lnTo>
                                      <a:lnTo>
                                        <a:pt x="0" y="52"/>
                                      </a:lnTo>
                                      <a:lnTo>
                                        <a:pt x="0" y="52"/>
                                      </a:lnTo>
                                      <a:close/>
                                    </a:path>
                                  </a:pathLst>
                                </a:custGeom>
                                <a:solidFill>
                                  <a:srgbClr val="5c5c73"/>
                                </a:solidFill>
                                <a:ln w="0">
                                  <a:noFill/>
                                </a:ln>
                              </wps:spPr>
                              <wps:style>
                                <a:lnRef idx="0"/>
                                <a:fillRef idx="0"/>
                                <a:effectRef idx="0"/>
                                <a:fontRef idx="minor"/>
                              </wps:style>
                              <wps:bodyPr/>
                            </wps:wsp>
                            <wps:wsp>
                              <wps:cNvSpPr/>
                              <wps:spPr>
                                <a:xfrm>
                                  <a:off x="428040" y="232560"/>
                                  <a:ext cx="46440" cy="117360"/>
                                </a:xfrm>
                                <a:custGeom>
                                  <a:avLst/>
                                  <a:gdLst/>
                                  <a:ahLst/>
                                  <a:rect l="l" t="t" r="r" b="b"/>
                                  <a:pathLst>
                                    <a:path w="220" h="556">
                                      <a:moveTo>
                                        <a:pt x="84" y="0"/>
                                      </a:moveTo>
                                      <a:lnTo>
                                        <a:pt x="220" y="36"/>
                                      </a:lnTo>
                                      <a:lnTo>
                                        <a:pt x="178" y="272"/>
                                      </a:lnTo>
                                      <a:lnTo>
                                        <a:pt x="144" y="437"/>
                                      </a:lnTo>
                                      <a:lnTo>
                                        <a:pt x="130" y="556"/>
                                      </a:lnTo>
                                      <a:lnTo>
                                        <a:pt x="0" y="555"/>
                                      </a:lnTo>
                                      <a:lnTo>
                                        <a:pt x="36" y="163"/>
                                      </a:lnTo>
                                      <a:lnTo>
                                        <a:pt x="84" y="0"/>
                                      </a:lnTo>
                                      <a:lnTo>
                                        <a:pt x="84" y="0"/>
                                      </a:lnTo>
                                      <a:close/>
                                    </a:path>
                                  </a:pathLst>
                                </a:custGeom>
                                <a:solidFill>
                                  <a:srgbClr val="e6e6ff"/>
                                </a:solidFill>
                                <a:ln w="0">
                                  <a:noFill/>
                                </a:ln>
                              </wps:spPr>
                              <wps:style>
                                <a:lnRef idx="0"/>
                                <a:fillRef idx="0"/>
                                <a:effectRef idx="0"/>
                                <a:fontRef idx="minor"/>
                              </wps:style>
                              <wps:bodyPr/>
                            </wps:wsp>
                            <wps:wsp>
                              <wps:cNvSpPr/>
                              <wps:spPr>
                                <a:xfrm>
                                  <a:off x="385560" y="231840"/>
                                  <a:ext cx="65520" cy="118080"/>
                                </a:xfrm>
                                <a:custGeom>
                                  <a:avLst/>
                                  <a:gdLst/>
                                  <a:ahLst/>
                                  <a:rect l="l" t="t" r="r" b="b"/>
                                  <a:pathLst>
                                    <a:path w="309" h="559">
                                      <a:moveTo>
                                        <a:pt x="36" y="0"/>
                                      </a:moveTo>
                                      <a:lnTo>
                                        <a:pt x="285" y="8"/>
                                      </a:lnTo>
                                      <a:lnTo>
                                        <a:pt x="280" y="211"/>
                                      </a:lnTo>
                                      <a:lnTo>
                                        <a:pt x="248" y="229"/>
                                      </a:lnTo>
                                      <a:lnTo>
                                        <a:pt x="309" y="370"/>
                                      </a:lnTo>
                                      <a:lnTo>
                                        <a:pt x="266" y="559"/>
                                      </a:lnTo>
                                      <a:lnTo>
                                        <a:pt x="181" y="559"/>
                                      </a:lnTo>
                                      <a:lnTo>
                                        <a:pt x="0" y="138"/>
                                      </a:lnTo>
                                      <a:lnTo>
                                        <a:pt x="36" y="0"/>
                                      </a:lnTo>
                                      <a:lnTo>
                                        <a:pt x="36" y="0"/>
                                      </a:lnTo>
                                      <a:close/>
                                    </a:path>
                                  </a:pathLst>
                                </a:custGeom>
                                <a:solidFill>
                                  <a:srgbClr val="b8b8d9"/>
                                </a:solidFill>
                                <a:ln w="0">
                                  <a:noFill/>
                                </a:ln>
                              </wps:spPr>
                              <wps:style>
                                <a:lnRef idx="0"/>
                                <a:fillRef idx="0"/>
                                <a:effectRef idx="0"/>
                                <a:fontRef idx="minor"/>
                              </wps:style>
                              <wps:bodyPr/>
                            </wps:wsp>
                            <wps:wsp>
                              <wps:cNvSpPr/>
                              <wps:spPr>
                                <a:xfrm>
                                  <a:off x="358920" y="233640"/>
                                  <a:ext cx="71640" cy="117360"/>
                                </a:xfrm>
                                <a:custGeom>
                                  <a:avLst/>
                                  <a:gdLst/>
                                  <a:ahLst/>
                                  <a:rect l="l" t="t" r="r" b="b"/>
                                  <a:pathLst>
                                    <a:path w="339" h="556">
                                      <a:moveTo>
                                        <a:pt x="29" y="0"/>
                                      </a:moveTo>
                                      <a:lnTo>
                                        <a:pt x="159" y="0"/>
                                      </a:lnTo>
                                      <a:lnTo>
                                        <a:pt x="236" y="280"/>
                                      </a:lnTo>
                                      <a:lnTo>
                                        <a:pt x="328" y="393"/>
                                      </a:lnTo>
                                      <a:lnTo>
                                        <a:pt x="339" y="556"/>
                                      </a:lnTo>
                                      <a:lnTo>
                                        <a:pt x="170" y="551"/>
                                      </a:lnTo>
                                      <a:lnTo>
                                        <a:pt x="0" y="93"/>
                                      </a:lnTo>
                                      <a:lnTo>
                                        <a:pt x="29" y="0"/>
                                      </a:lnTo>
                                      <a:lnTo>
                                        <a:pt x="29" y="0"/>
                                      </a:lnTo>
                                      <a:close/>
                                    </a:path>
                                  </a:pathLst>
                                </a:custGeom>
                                <a:solidFill>
                                  <a:srgbClr val="8989a8"/>
                                </a:solidFill>
                                <a:ln w="0">
                                  <a:noFill/>
                                </a:ln>
                              </wps:spPr>
                              <wps:style>
                                <a:lnRef idx="0"/>
                                <a:fillRef idx="0"/>
                                <a:effectRef idx="0"/>
                                <a:fontRef idx="minor"/>
                              </wps:style>
                              <wps:bodyPr/>
                            </wps:wsp>
                            <wps:wsp>
                              <wps:cNvSpPr/>
                              <wps:spPr>
                                <a:xfrm>
                                  <a:off x="341640" y="233640"/>
                                  <a:ext cx="66600" cy="116280"/>
                                </a:xfrm>
                                <a:custGeom>
                                  <a:avLst/>
                                  <a:gdLst/>
                                  <a:ahLst/>
                                  <a:rect l="l" t="t" r="r" b="b"/>
                                  <a:pathLst>
                                    <a:path w="315" h="551">
                                      <a:moveTo>
                                        <a:pt x="0" y="14"/>
                                      </a:moveTo>
                                      <a:lnTo>
                                        <a:pt x="111" y="0"/>
                                      </a:lnTo>
                                      <a:lnTo>
                                        <a:pt x="173" y="245"/>
                                      </a:lnTo>
                                      <a:lnTo>
                                        <a:pt x="231" y="251"/>
                                      </a:lnTo>
                                      <a:lnTo>
                                        <a:pt x="315" y="551"/>
                                      </a:lnTo>
                                      <a:lnTo>
                                        <a:pt x="21" y="551"/>
                                      </a:lnTo>
                                      <a:lnTo>
                                        <a:pt x="0" y="14"/>
                                      </a:lnTo>
                                      <a:lnTo>
                                        <a:pt x="0" y="14"/>
                                      </a:lnTo>
                                      <a:close/>
                                    </a:path>
                                  </a:pathLst>
                                </a:custGeom>
                                <a:solidFill>
                                  <a:srgbClr val="5c5c73"/>
                                </a:solidFill>
                                <a:ln w="0">
                                  <a:noFill/>
                                </a:ln>
                              </wps:spPr>
                              <wps:style>
                                <a:lnRef idx="0"/>
                                <a:fillRef idx="0"/>
                                <a:effectRef idx="0"/>
                                <a:fontRef idx="minor"/>
                              </wps:style>
                              <wps:bodyPr/>
                            </wps:wsp>
                            <wps:wsp>
                              <wps:cNvSpPr/>
                              <wps:spPr>
                                <a:xfrm>
                                  <a:off x="264240" y="314280"/>
                                  <a:ext cx="134640" cy="108000"/>
                                </a:xfrm>
                                <a:custGeom>
                                  <a:avLst/>
                                  <a:gdLst/>
                                  <a:ahLst/>
                                  <a:rect l="l" t="t" r="r" b="b"/>
                                  <a:pathLst>
                                    <a:path w="636" h="509">
                                      <a:moveTo>
                                        <a:pt x="0" y="101"/>
                                      </a:moveTo>
                                      <a:lnTo>
                                        <a:pt x="545" y="0"/>
                                      </a:lnTo>
                                      <a:lnTo>
                                        <a:pt x="571" y="31"/>
                                      </a:lnTo>
                                      <a:lnTo>
                                        <a:pt x="607" y="10"/>
                                      </a:lnTo>
                                      <a:lnTo>
                                        <a:pt x="636" y="410"/>
                                      </a:lnTo>
                                      <a:lnTo>
                                        <a:pt x="80" y="509"/>
                                      </a:lnTo>
                                      <a:lnTo>
                                        <a:pt x="0" y="478"/>
                                      </a:lnTo>
                                      <a:lnTo>
                                        <a:pt x="0" y="101"/>
                                      </a:lnTo>
                                      <a:lnTo>
                                        <a:pt x="0" y="101"/>
                                      </a:lnTo>
                                      <a:close/>
                                    </a:path>
                                  </a:pathLst>
                                </a:custGeom>
                                <a:solidFill>
                                  <a:srgbClr val="9cb367"/>
                                </a:solidFill>
                                <a:ln w="0">
                                  <a:noFill/>
                                </a:ln>
                              </wps:spPr>
                              <wps:style>
                                <a:lnRef idx="0"/>
                                <a:fillRef idx="0"/>
                                <a:effectRef idx="0"/>
                                <a:fontRef idx="minor"/>
                              </wps:style>
                              <wps:bodyPr/>
                            </wps:wsp>
                            <wps:wsp>
                              <wps:cNvSpPr/>
                              <wps:spPr>
                                <a:xfrm>
                                  <a:off x="263520" y="387360"/>
                                  <a:ext cx="131400" cy="34920"/>
                                </a:xfrm>
                                <a:custGeom>
                                  <a:avLst/>
                                  <a:gdLst/>
                                  <a:ahLst/>
                                  <a:rect l="l" t="t" r="r" b="b"/>
                                  <a:pathLst>
                                    <a:path w="623" h="165">
                                      <a:moveTo>
                                        <a:pt x="0" y="134"/>
                                      </a:moveTo>
                                      <a:lnTo>
                                        <a:pt x="406" y="59"/>
                                      </a:lnTo>
                                      <a:lnTo>
                                        <a:pt x="419" y="0"/>
                                      </a:lnTo>
                                      <a:lnTo>
                                        <a:pt x="479" y="32"/>
                                      </a:lnTo>
                                      <a:lnTo>
                                        <a:pt x="541" y="21"/>
                                      </a:lnTo>
                                      <a:lnTo>
                                        <a:pt x="623" y="73"/>
                                      </a:lnTo>
                                      <a:lnTo>
                                        <a:pt x="83" y="165"/>
                                      </a:lnTo>
                                      <a:lnTo>
                                        <a:pt x="0" y="134"/>
                                      </a:lnTo>
                                      <a:lnTo>
                                        <a:pt x="0" y="134"/>
                                      </a:lnTo>
                                      <a:close/>
                                    </a:path>
                                  </a:pathLst>
                                </a:custGeom>
                                <a:solidFill>
                                  <a:srgbClr val="757833"/>
                                </a:solidFill>
                                <a:ln w="0">
                                  <a:noFill/>
                                </a:ln>
                              </wps:spPr>
                              <wps:style>
                                <a:lnRef idx="0"/>
                                <a:fillRef idx="0"/>
                                <a:effectRef idx="0"/>
                                <a:fontRef idx="minor"/>
                              </wps:style>
                              <wps:bodyPr/>
                            </wps:wsp>
                            <wps:wsp>
                              <wps:cNvSpPr/>
                              <wps:spPr>
                                <a:xfrm>
                                  <a:off x="326880" y="383400"/>
                                  <a:ext cx="43920" cy="32400"/>
                                </a:xfrm>
                                <a:custGeom>
                                  <a:avLst/>
                                  <a:gdLst/>
                                  <a:ahLst/>
                                  <a:rect l="l" t="t" r="r" b="b"/>
                                  <a:pathLst>
                                    <a:path w="207" h="152">
                                      <a:moveTo>
                                        <a:pt x="69" y="21"/>
                                      </a:moveTo>
                                      <a:lnTo>
                                        <a:pt x="134" y="0"/>
                                      </a:lnTo>
                                      <a:lnTo>
                                        <a:pt x="180" y="42"/>
                                      </a:lnTo>
                                      <a:lnTo>
                                        <a:pt x="170" y="59"/>
                                      </a:lnTo>
                                      <a:lnTo>
                                        <a:pt x="140" y="39"/>
                                      </a:lnTo>
                                      <a:lnTo>
                                        <a:pt x="123" y="48"/>
                                      </a:lnTo>
                                      <a:lnTo>
                                        <a:pt x="207" y="111"/>
                                      </a:lnTo>
                                      <a:lnTo>
                                        <a:pt x="191" y="136"/>
                                      </a:lnTo>
                                      <a:lnTo>
                                        <a:pt x="156" y="102"/>
                                      </a:lnTo>
                                      <a:lnTo>
                                        <a:pt x="140" y="111"/>
                                      </a:lnTo>
                                      <a:lnTo>
                                        <a:pt x="173" y="145"/>
                                      </a:lnTo>
                                      <a:lnTo>
                                        <a:pt x="142" y="152"/>
                                      </a:lnTo>
                                      <a:lnTo>
                                        <a:pt x="117" y="131"/>
                                      </a:lnTo>
                                      <a:lnTo>
                                        <a:pt x="80" y="143"/>
                                      </a:lnTo>
                                      <a:lnTo>
                                        <a:pt x="0" y="91"/>
                                      </a:lnTo>
                                      <a:lnTo>
                                        <a:pt x="69" y="21"/>
                                      </a:lnTo>
                                      <a:lnTo>
                                        <a:pt x="69" y="21"/>
                                      </a:lnTo>
                                      <a:close/>
                                    </a:path>
                                  </a:pathLst>
                                </a:custGeom>
                                <a:solidFill>
                                  <a:srgbClr val="ffcc80"/>
                                </a:solidFill>
                                <a:ln w="0">
                                  <a:noFill/>
                                </a:ln>
                              </wps:spPr>
                              <wps:style>
                                <a:lnRef idx="0"/>
                                <a:fillRef idx="0"/>
                                <a:effectRef idx="0"/>
                                <a:fontRef idx="minor"/>
                              </wps:style>
                              <wps:bodyPr/>
                            </wps:wsp>
                            <wps:wsp>
                              <wps:cNvSpPr/>
                              <wps:spPr>
                                <a:xfrm>
                                  <a:off x="307440" y="290880"/>
                                  <a:ext cx="55800" cy="97200"/>
                                </a:xfrm>
                                <a:custGeom>
                                  <a:avLst/>
                                  <a:gdLst/>
                                  <a:ahLst/>
                                  <a:rect l="l" t="t" r="r" b="b"/>
                                  <a:pathLst>
                                    <a:path w="264" h="460">
                                      <a:moveTo>
                                        <a:pt x="264" y="0"/>
                                      </a:moveTo>
                                      <a:lnTo>
                                        <a:pt x="234" y="127"/>
                                      </a:lnTo>
                                      <a:lnTo>
                                        <a:pt x="90" y="170"/>
                                      </a:lnTo>
                                      <a:lnTo>
                                        <a:pt x="174" y="460"/>
                                      </a:lnTo>
                                      <a:lnTo>
                                        <a:pt x="18" y="418"/>
                                      </a:lnTo>
                                      <a:lnTo>
                                        <a:pt x="0" y="49"/>
                                      </a:lnTo>
                                      <a:lnTo>
                                        <a:pt x="264" y="0"/>
                                      </a:lnTo>
                                      <a:lnTo>
                                        <a:pt x="264" y="0"/>
                                      </a:lnTo>
                                      <a:close/>
                                    </a:path>
                                  </a:pathLst>
                                </a:custGeom>
                                <a:solidFill>
                                  <a:srgbClr val="5c5c73"/>
                                </a:solidFill>
                                <a:ln w="0">
                                  <a:noFill/>
                                </a:ln>
                              </wps:spPr>
                              <wps:style>
                                <a:lnRef idx="0"/>
                                <a:fillRef idx="0"/>
                                <a:effectRef idx="0"/>
                                <a:fontRef idx="minor"/>
                              </wps:style>
                              <wps:bodyPr/>
                            </wps:wsp>
                            <wps:wsp>
                              <wps:cNvSpPr/>
                              <wps:spPr>
                                <a:xfrm>
                                  <a:off x="285120" y="254520"/>
                                  <a:ext cx="78120" cy="142200"/>
                                </a:xfrm>
                                <a:custGeom>
                                  <a:avLst/>
                                  <a:gdLst/>
                                  <a:ahLst/>
                                  <a:rect l="l" t="t" r="r" b="b"/>
                                  <a:pathLst>
                                    <a:path w="370" h="673">
                                      <a:moveTo>
                                        <a:pt x="362" y="31"/>
                                      </a:moveTo>
                                      <a:lnTo>
                                        <a:pt x="370" y="171"/>
                                      </a:lnTo>
                                      <a:lnTo>
                                        <a:pt x="133" y="261"/>
                                      </a:lnTo>
                                      <a:lnTo>
                                        <a:pt x="182" y="509"/>
                                      </a:lnTo>
                                      <a:lnTo>
                                        <a:pt x="280" y="641"/>
                                      </a:lnTo>
                                      <a:lnTo>
                                        <a:pt x="261" y="673"/>
                                      </a:lnTo>
                                      <a:lnTo>
                                        <a:pt x="36" y="562"/>
                                      </a:lnTo>
                                      <a:lnTo>
                                        <a:pt x="0" y="284"/>
                                      </a:lnTo>
                                      <a:lnTo>
                                        <a:pt x="165" y="0"/>
                                      </a:lnTo>
                                      <a:lnTo>
                                        <a:pt x="362" y="31"/>
                                      </a:lnTo>
                                      <a:lnTo>
                                        <a:pt x="362" y="31"/>
                                      </a:lnTo>
                                      <a:close/>
                                    </a:path>
                                  </a:pathLst>
                                </a:custGeom>
                                <a:solidFill>
                                  <a:srgbClr val="8989a8"/>
                                </a:solidFill>
                                <a:ln w="0">
                                  <a:noFill/>
                                </a:ln>
                              </wps:spPr>
                              <wps:style>
                                <a:lnRef idx="0"/>
                                <a:fillRef idx="0"/>
                                <a:effectRef idx="0"/>
                                <a:fontRef idx="minor"/>
                              </wps:style>
                              <wps:bodyPr/>
                            </wps:wsp>
                            <wps:wsp>
                              <wps:cNvSpPr/>
                              <wps:spPr>
                                <a:xfrm>
                                  <a:off x="275760" y="244440"/>
                                  <a:ext cx="85680" cy="156240"/>
                                </a:xfrm>
                                <a:custGeom>
                                  <a:avLst/>
                                  <a:gdLst/>
                                  <a:ahLst/>
                                  <a:rect l="l" t="t" r="r" b="b"/>
                                  <a:pathLst>
                                    <a:path w="407" h="737">
                                      <a:moveTo>
                                        <a:pt x="385" y="0"/>
                                      </a:moveTo>
                                      <a:lnTo>
                                        <a:pt x="407" y="81"/>
                                      </a:lnTo>
                                      <a:lnTo>
                                        <a:pt x="213" y="152"/>
                                      </a:lnTo>
                                      <a:lnTo>
                                        <a:pt x="86" y="362"/>
                                      </a:lnTo>
                                      <a:lnTo>
                                        <a:pt x="151" y="362"/>
                                      </a:lnTo>
                                      <a:lnTo>
                                        <a:pt x="192" y="619"/>
                                      </a:lnTo>
                                      <a:lnTo>
                                        <a:pt x="238" y="598"/>
                                      </a:lnTo>
                                      <a:lnTo>
                                        <a:pt x="306" y="720"/>
                                      </a:lnTo>
                                      <a:lnTo>
                                        <a:pt x="286" y="737"/>
                                      </a:lnTo>
                                      <a:lnTo>
                                        <a:pt x="138" y="685"/>
                                      </a:lnTo>
                                      <a:lnTo>
                                        <a:pt x="0" y="498"/>
                                      </a:lnTo>
                                      <a:lnTo>
                                        <a:pt x="19" y="221"/>
                                      </a:lnTo>
                                      <a:lnTo>
                                        <a:pt x="230" y="12"/>
                                      </a:lnTo>
                                      <a:lnTo>
                                        <a:pt x="385" y="0"/>
                                      </a:lnTo>
                                      <a:lnTo>
                                        <a:pt x="385" y="0"/>
                                      </a:lnTo>
                                      <a:close/>
                                    </a:path>
                                  </a:pathLst>
                                </a:custGeom>
                                <a:solidFill>
                                  <a:srgbClr val="b8b8d9"/>
                                </a:solidFill>
                                <a:ln w="0">
                                  <a:noFill/>
                                </a:ln>
                              </wps:spPr>
                              <wps:style>
                                <a:lnRef idx="0"/>
                                <a:fillRef idx="0"/>
                                <a:effectRef idx="0"/>
                                <a:fontRef idx="minor"/>
                              </wps:style>
                              <wps:bodyPr/>
                            </wps:wsp>
                            <wps:wsp>
                              <wps:cNvSpPr/>
                              <wps:spPr>
                                <a:xfrm>
                                  <a:off x="396360" y="249480"/>
                                  <a:ext cx="27360" cy="105480"/>
                                </a:xfrm>
                                <a:custGeom>
                                  <a:avLst/>
                                  <a:gdLst/>
                                  <a:ahLst/>
                                  <a:rect l="l" t="t" r="r" b="b"/>
                                  <a:pathLst>
                                    <a:path w="128" h="497">
                                      <a:moveTo>
                                        <a:pt x="0" y="78"/>
                                      </a:moveTo>
                                      <a:lnTo>
                                        <a:pt x="31" y="117"/>
                                      </a:lnTo>
                                      <a:lnTo>
                                        <a:pt x="14" y="443"/>
                                      </a:lnTo>
                                      <a:lnTo>
                                        <a:pt x="89" y="497"/>
                                      </a:lnTo>
                                      <a:lnTo>
                                        <a:pt x="128" y="430"/>
                                      </a:lnTo>
                                      <a:lnTo>
                                        <a:pt x="68" y="114"/>
                                      </a:lnTo>
                                      <a:lnTo>
                                        <a:pt x="99" y="65"/>
                                      </a:lnTo>
                                      <a:lnTo>
                                        <a:pt x="34" y="0"/>
                                      </a:lnTo>
                                      <a:lnTo>
                                        <a:pt x="0" y="78"/>
                                      </a:lnTo>
                                      <a:lnTo>
                                        <a:pt x="0" y="78"/>
                                      </a:lnTo>
                                      <a:close/>
                                    </a:path>
                                  </a:pathLst>
                                </a:custGeom>
                                <a:solidFill>
                                  <a:srgbClr val="000000"/>
                                </a:solidFill>
                                <a:ln w="0">
                                  <a:noFill/>
                                </a:ln>
                              </wps:spPr>
                              <wps:style>
                                <a:lnRef idx="0"/>
                                <a:fillRef idx="0"/>
                                <a:effectRef idx="0"/>
                                <a:fontRef idx="minor"/>
                              </wps:style>
                              <wps:bodyPr/>
                            </wps:wsp>
                            <wps:wsp>
                              <wps:cNvSpPr/>
                              <wps:spPr>
                                <a:xfrm>
                                  <a:off x="373320" y="226800"/>
                                  <a:ext cx="58320" cy="51480"/>
                                </a:xfrm>
                                <a:custGeom>
                                  <a:avLst/>
                                  <a:gdLst/>
                                  <a:ahLst/>
                                  <a:rect l="l" t="t" r="r" b="b"/>
                                  <a:pathLst>
                                    <a:path w="277" h="243">
                                      <a:moveTo>
                                        <a:pt x="0" y="28"/>
                                      </a:moveTo>
                                      <a:lnTo>
                                        <a:pt x="41" y="218"/>
                                      </a:lnTo>
                                      <a:lnTo>
                                        <a:pt x="150" y="149"/>
                                      </a:lnTo>
                                      <a:lnTo>
                                        <a:pt x="243" y="243"/>
                                      </a:lnTo>
                                      <a:lnTo>
                                        <a:pt x="277" y="47"/>
                                      </a:lnTo>
                                      <a:lnTo>
                                        <a:pt x="250" y="0"/>
                                      </a:lnTo>
                                      <a:lnTo>
                                        <a:pt x="0" y="28"/>
                                      </a:lnTo>
                                      <a:lnTo>
                                        <a:pt x="0" y="28"/>
                                      </a:lnTo>
                                      <a:close/>
                                    </a:path>
                                  </a:pathLst>
                                </a:custGeom>
                                <a:solidFill>
                                  <a:srgbClr val="e6e6ff"/>
                                </a:solidFill>
                                <a:ln w="0">
                                  <a:noFill/>
                                </a:ln>
                              </wps:spPr>
                              <wps:style>
                                <a:lnRef idx="0"/>
                                <a:fillRef idx="0"/>
                                <a:effectRef idx="0"/>
                                <a:fontRef idx="minor"/>
                              </wps:style>
                              <wps:bodyPr/>
                            </wps:wsp>
                            <wps:wsp>
                              <wps:cNvSpPr/>
                              <wps:spPr>
                                <a:xfrm>
                                  <a:off x="365760" y="186840"/>
                                  <a:ext cx="62280" cy="68760"/>
                                </a:xfrm>
                                <a:custGeom>
                                  <a:avLst/>
                                  <a:gdLst/>
                                  <a:ahLst/>
                                  <a:rect l="l" t="t" r="r" b="b"/>
                                  <a:pathLst>
                                    <a:path w="294" h="326">
                                      <a:moveTo>
                                        <a:pt x="191" y="7"/>
                                      </a:moveTo>
                                      <a:lnTo>
                                        <a:pt x="193" y="9"/>
                                      </a:lnTo>
                                      <a:lnTo>
                                        <a:pt x="200" y="14"/>
                                      </a:lnTo>
                                      <a:lnTo>
                                        <a:pt x="208" y="21"/>
                                      </a:lnTo>
                                      <a:lnTo>
                                        <a:pt x="220" y="33"/>
                                      </a:lnTo>
                                      <a:lnTo>
                                        <a:pt x="226" y="38"/>
                                      </a:lnTo>
                                      <a:lnTo>
                                        <a:pt x="233" y="45"/>
                                      </a:lnTo>
                                      <a:lnTo>
                                        <a:pt x="240" y="51"/>
                                      </a:lnTo>
                                      <a:lnTo>
                                        <a:pt x="247" y="59"/>
                                      </a:lnTo>
                                      <a:lnTo>
                                        <a:pt x="254" y="66"/>
                                      </a:lnTo>
                                      <a:lnTo>
                                        <a:pt x="262" y="75"/>
                                      </a:lnTo>
                                      <a:lnTo>
                                        <a:pt x="269" y="82"/>
                                      </a:lnTo>
                                      <a:lnTo>
                                        <a:pt x="277" y="90"/>
                                      </a:lnTo>
                                      <a:lnTo>
                                        <a:pt x="251" y="106"/>
                                      </a:lnTo>
                                      <a:lnTo>
                                        <a:pt x="294" y="200"/>
                                      </a:lnTo>
                                      <a:lnTo>
                                        <a:pt x="247" y="321"/>
                                      </a:lnTo>
                                      <a:lnTo>
                                        <a:pt x="136" y="326"/>
                                      </a:lnTo>
                                      <a:lnTo>
                                        <a:pt x="28" y="200"/>
                                      </a:lnTo>
                                      <a:lnTo>
                                        <a:pt x="0" y="87"/>
                                      </a:lnTo>
                                      <a:lnTo>
                                        <a:pt x="118" y="0"/>
                                      </a:lnTo>
                                      <a:lnTo>
                                        <a:pt x="191" y="7"/>
                                      </a:lnTo>
                                      <a:lnTo>
                                        <a:pt x="191" y="7"/>
                                      </a:lnTo>
                                      <a:close/>
                                    </a:path>
                                  </a:pathLst>
                                </a:custGeom>
                                <a:solidFill>
                                  <a:srgbClr val="ffcc80"/>
                                </a:solidFill>
                                <a:ln w="0">
                                  <a:noFill/>
                                </a:ln>
                              </wps:spPr>
                              <wps:style>
                                <a:lnRef idx="0"/>
                                <a:fillRef idx="0"/>
                                <a:effectRef idx="0"/>
                                <a:fontRef idx="minor"/>
                              </wps:style>
                              <wps:bodyPr/>
                            </wps:wsp>
                            <wps:wsp>
                              <wps:cNvSpPr/>
                              <wps:spPr>
                                <a:xfrm>
                                  <a:off x="393120" y="197640"/>
                                  <a:ext cx="28080" cy="12240"/>
                                </a:xfrm>
                                <a:custGeom>
                                  <a:avLst/>
                                  <a:gdLst/>
                                  <a:ahLst/>
                                  <a:rect l="l" t="t" r="r" b="b"/>
                                  <a:pathLst>
                                    <a:path w="132" h="57">
                                      <a:moveTo>
                                        <a:pt x="111" y="0"/>
                                      </a:moveTo>
                                      <a:lnTo>
                                        <a:pt x="0" y="21"/>
                                      </a:lnTo>
                                      <a:lnTo>
                                        <a:pt x="10" y="57"/>
                                      </a:lnTo>
                                      <a:lnTo>
                                        <a:pt x="132" y="21"/>
                                      </a:lnTo>
                                      <a:lnTo>
                                        <a:pt x="111" y="0"/>
                                      </a:lnTo>
                                      <a:lnTo>
                                        <a:pt x="111" y="0"/>
                                      </a:lnTo>
                                      <a:close/>
                                    </a:path>
                                  </a:pathLst>
                                </a:custGeom>
                                <a:solidFill>
                                  <a:srgbClr val="eb995c"/>
                                </a:solidFill>
                                <a:ln w="0">
                                  <a:noFill/>
                                </a:ln>
                              </wps:spPr>
                              <wps:style>
                                <a:lnRef idx="0"/>
                                <a:fillRef idx="0"/>
                                <a:effectRef idx="0"/>
                                <a:fontRef idx="minor"/>
                              </wps:style>
                              <wps:bodyPr/>
                            </wps:wsp>
                            <wps:wsp>
                              <wps:cNvSpPr/>
                              <wps:spPr>
                                <a:xfrm>
                                  <a:off x="381600" y="212040"/>
                                  <a:ext cx="46440" cy="43200"/>
                                </a:xfrm>
                                <a:custGeom>
                                  <a:avLst/>
                                  <a:gdLst/>
                                  <a:ahLst/>
                                  <a:rect l="l" t="t" r="r" b="b"/>
                                  <a:pathLst>
                                    <a:path w="220" h="206">
                                      <a:moveTo>
                                        <a:pt x="0" y="0"/>
                                      </a:moveTo>
                                      <a:lnTo>
                                        <a:pt x="70" y="36"/>
                                      </a:lnTo>
                                      <a:lnTo>
                                        <a:pt x="84" y="97"/>
                                      </a:lnTo>
                                      <a:lnTo>
                                        <a:pt x="220" y="83"/>
                                      </a:lnTo>
                                      <a:lnTo>
                                        <a:pt x="212" y="102"/>
                                      </a:lnTo>
                                      <a:lnTo>
                                        <a:pt x="76" y="132"/>
                                      </a:lnTo>
                                      <a:lnTo>
                                        <a:pt x="122" y="201"/>
                                      </a:lnTo>
                                      <a:lnTo>
                                        <a:pt x="90" y="206"/>
                                      </a:lnTo>
                                      <a:lnTo>
                                        <a:pt x="8" y="91"/>
                                      </a:lnTo>
                                      <a:lnTo>
                                        <a:pt x="0" y="0"/>
                                      </a:lnTo>
                                      <a:lnTo>
                                        <a:pt x="0" y="0"/>
                                      </a:lnTo>
                                      <a:close/>
                                    </a:path>
                                  </a:pathLst>
                                </a:custGeom>
                                <a:solidFill>
                                  <a:srgbClr val="eb995c"/>
                                </a:solidFill>
                                <a:ln w="0">
                                  <a:noFill/>
                                </a:ln>
                              </wps:spPr>
                              <wps:style>
                                <a:lnRef idx="0"/>
                                <a:fillRef idx="0"/>
                                <a:effectRef idx="0"/>
                                <a:fontRef idx="minor"/>
                              </wps:style>
                              <wps:bodyPr/>
                            </wps:wsp>
                            <wps:wsp>
                              <wps:cNvSpPr/>
                              <wps:spPr>
                                <a:xfrm>
                                  <a:off x="268560" y="236160"/>
                                  <a:ext cx="87120" cy="170280"/>
                                </a:xfrm>
                                <a:custGeom>
                                  <a:avLst/>
                                  <a:gdLst/>
                                  <a:ahLst/>
                                  <a:rect l="l" t="t" r="r" b="b"/>
                                  <a:pathLst>
                                    <a:path w="412" h="803">
                                      <a:moveTo>
                                        <a:pt x="350" y="0"/>
                                      </a:moveTo>
                                      <a:lnTo>
                                        <a:pt x="344" y="0"/>
                                      </a:lnTo>
                                      <a:lnTo>
                                        <a:pt x="335" y="5"/>
                                      </a:lnTo>
                                      <a:lnTo>
                                        <a:pt x="317" y="10"/>
                                      </a:lnTo>
                                      <a:lnTo>
                                        <a:pt x="294" y="20"/>
                                      </a:lnTo>
                                      <a:lnTo>
                                        <a:pt x="268" y="31"/>
                                      </a:lnTo>
                                      <a:lnTo>
                                        <a:pt x="239" y="48"/>
                                      </a:lnTo>
                                      <a:lnTo>
                                        <a:pt x="207" y="68"/>
                                      </a:lnTo>
                                      <a:lnTo>
                                        <a:pt x="175" y="92"/>
                                      </a:lnTo>
                                      <a:lnTo>
                                        <a:pt x="142" y="117"/>
                                      </a:lnTo>
                                      <a:lnTo>
                                        <a:pt x="110" y="148"/>
                                      </a:lnTo>
                                      <a:lnTo>
                                        <a:pt x="80" y="183"/>
                                      </a:lnTo>
                                      <a:lnTo>
                                        <a:pt x="55" y="223"/>
                                      </a:lnTo>
                                      <a:lnTo>
                                        <a:pt x="33" y="268"/>
                                      </a:lnTo>
                                      <a:lnTo>
                                        <a:pt x="15" y="315"/>
                                      </a:lnTo>
                                      <a:lnTo>
                                        <a:pt x="4" y="370"/>
                                      </a:lnTo>
                                      <a:lnTo>
                                        <a:pt x="0" y="429"/>
                                      </a:lnTo>
                                      <a:lnTo>
                                        <a:pt x="1" y="487"/>
                                      </a:lnTo>
                                      <a:lnTo>
                                        <a:pt x="11" y="539"/>
                                      </a:lnTo>
                                      <a:lnTo>
                                        <a:pt x="25" y="585"/>
                                      </a:lnTo>
                                      <a:lnTo>
                                        <a:pt x="45" y="626"/>
                                      </a:lnTo>
                                      <a:lnTo>
                                        <a:pt x="67" y="660"/>
                                      </a:lnTo>
                                      <a:lnTo>
                                        <a:pt x="95" y="691"/>
                                      </a:lnTo>
                                      <a:lnTo>
                                        <a:pt x="121" y="716"/>
                                      </a:lnTo>
                                      <a:lnTo>
                                        <a:pt x="152" y="738"/>
                                      </a:lnTo>
                                      <a:lnTo>
                                        <a:pt x="180" y="755"/>
                                      </a:lnTo>
                                      <a:lnTo>
                                        <a:pt x="207" y="769"/>
                                      </a:lnTo>
                                      <a:lnTo>
                                        <a:pt x="233" y="781"/>
                                      </a:lnTo>
                                      <a:lnTo>
                                        <a:pt x="258" y="789"/>
                                      </a:lnTo>
                                      <a:lnTo>
                                        <a:pt x="278" y="795"/>
                                      </a:lnTo>
                                      <a:lnTo>
                                        <a:pt x="293" y="799"/>
                                      </a:lnTo>
                                      <a:lnTo>
                                        <a:pt x="304" y="802"/>
                                      </a:lnTo>
                                      <a:lnTo>
                                        <a:pt x="308" y="803"/>
                                      </a:lnTo>
                                      <a:lnTo>
                                        <a:pt x="319" y="772"/>
                                      </a:lnTo>
                                      <a:lnTo>
                                        <a:pt x="246" y="679"/>
                                      </a:lnTo>
                                      <a:lnTo>
                                        <a:pt x="220" y="716"/>
                                      </a:lnTo>
                                      <a:lnTo>
                                        <a:pt x="52" y="523"/>
                                      </a:lnTo>
                                      <a:lnTo>
                                        <a:pt x="76" y="273"/>
                                      </a:lnTo>
                                      <a:lnTo>
                                        <a:pt x="126" y="289"/>
                                      </a:lnTo>
                                      <a:lnTo>
                                        <a:pt x="263" y="69"/>
                                      </a:lnTo>
                                      <a:lnTo>
                                        <a:pt x="301" y="102"/>
                                      </a:lnTo>
                                      <a:lnTo>
                                        <a:pt x="412" y="38"/>
                                      </a:lnTo>
                                      <a:lnTo>
                                        <a:pt x="350" y="0"/>
                                      </a:lnTo>
                                      <a:lnTo>
                                        <a:pt x="350" y="0"/>
                                      </a:lnTo>
                                      <a:close/>
                                    </a:path>
                                  </a:pathLst>
                                </a:custGeom>
                                <a:solidFill>
                                  <a:srgbClr val="e6e6ff"/>
                                </a:solidFill>
                                <a:ln w="0">
                                  <a:noFill/>
                                </a:ln>
                              </wps:spPr>
                              <wps:style>
                                <a:lnRef idx="0"/>
                                <a:fillRef idx="0"/>
                                <a:effectRef idx="0"/>
                                <a:fontRef idx="minor"/>
                              </wps:style>
                              <wps:bodyPr/>
                            </wps:wsp>
                            <wps:wsp>
                              <wps:cNvSpPr/>
                              <wps:spPr>
                                <a:xfrm>
                                  <a:off x="379800" y="314280"/>
                                  <a:ext cx="10800" cy="80640"/>
                                </a:xfrm>
                                <a:custGeom>
                                  <a:avLst/>
                                  <a:gdLst/>
                                  <a:ahLst/>
                                  <a:rect l="l" t="t" r="r" b="b"/>
                                  <a:pathLst>
                                    <a:path w="51" h="379">
                                      <a:moveTo>
                                        <a:pt x="0" y="0"/>
                                      </a:moveTo>
                                      <a:lnTo>
                                        <a:pt x="10" y="354"/>
                                      </a:lnTo>
                                      <a:lnTo>
                                        <a:pt x="51" y="379"/>
                                      </a:lnTo>
                                      <a:lnTo>
                                        <a:pt x="41" y="24"/>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43160" y="193680"/>
                                  <a:ext cx="332280" cy="14040"/>
                                </a:xfrm>
                                <a:custGeom>
                                  <a:avLst/>
                                  <a:gdLst/>
                                  <a:ahLst/>
                                  <a:rect l="l" t="t" r="r" b="b"/>
                                  <a:pathLst>
                                    <a:path w="1567" h="66">
                                      <a:moveTo>
                                        <a:pt x="0" y="66"/>
                                      </a:moveTo>
                                      <a:lnTo>
                                        <a:pt x="1567" y="66"/>
                                      </a:lnTo>
                                      <a:lnTo>
                                        <a:pt x="1567" y="0"/>
                                      </a:lnTo>
                                      <a:lnTo>
                                        <a:pt x="0" y="0"/>
                                      </a:lnTo>
                                      <a:lnTo>
                                        <a:pt x="0" y="66"/>
                                      </a:lnTo>
                                      <a:lnTo>
                                        <a:pt x="0" y="66"/>
                                      </a:lnTo>
                                      <a:close/>
                                    </a:path>
                                  </a:pathLst>
                                </a:custGeom>
                                <a:solidFill>
                                  <a:srgbClr val="ffffc2"/>
                                </a:solidFill>
                                <a:ln w="0">
                                  <a:noFill/>
                                </a:ln>
                              </wps:spPr>
                              <wps:style>
                                <a:lnRef idx="0"/>
                                <a:fillRef idx="0"/>
                                <a:effectRef idx="0"/>
                                <a:fontRef idx="minor"/>
                              </wps:style>
                              <wps:bodyPr/>
                            </wps:wsp>
                            <wps:wsp>
                              <wps:cNvSpPr/>
                              <wps:spPr>
                                <a:xfrm>
                                  <a:off x="0" y="198720"/>
                                  <a:ext cx="72360" cy="15120"/>
                                </a:xfrm>
                                <a:custGeom>
                                  <a:avLst/>
                                  <a:gdLst/>
                                  <a:ahLst/>
                                  <a:rect l="l" t="t" r="r" b="b"/>
                                  <a:pathLst>
                                    <a:path w="343" h="72">
                                      <a:moveTo>
                                        <a:pt x="0" y="72"/>
                                      </a:moveTo>
                                      <a:lnTo>
                                        <a:pt x="343" y="72"/>
                                      </a:lnTo>
                                      <a:lnTo>
                                        <a:pt x="343" y="0"/>
                                      </a:lnTo>
                                      <a:lnTo>
                                        <a:pt x="0" y="0"/>
                                      </a:lnTo>
                                      <a:lnTo>
                                        <a:pt x="0" y="72"/>
                                      </a:lnTo>
                                      <a:lnTo>
                                        <a:pt x="0" y="72"/>
                                      </a:lnTo>
                                      <a:close/>
                                    </a:path>
                                  </a:pathLst>
                                </a:custGeom>
                                <a:solidFill>
                                  <a:srgbClr val="d1d142"/>
                                </a:solidFill>
                                <a:ln w="0">
                                  <a:noFill/>
                                </a:ln>
                              </wps:spPr>
                              <wps:style>
                                <a:lnRef idx="0"/>
                                <a:fillRef idx="0"/>
                                <a:effectRef idx="0"/>
                                <a:fontRef idx="minor"/>
                              </wps:style>
                              <wps:bodyPr/>
                            </wps:wsp>
                            <wps:wsp>
                              <wps:cNvSpPr/>
                              <wps:spPr>
                                <a:xfrm>
                                  <a:off x="24840" y="300960"/>
                                  <a:ext cx="76320" cy="39240"/>
                                </a:xfrm>
                                <a:custGeom>
                                  <a:avLst/>
                                  <a:gdLst/>
                                  <a:ahLst/>
                                  <a:rect l="l" t="t" r="r" b="b"/>
                                  <a:pathLst>
                                    <a:path w="358" h="187">
                                      <a:moveTo>
                                        <a:pt x="22" y="187"/>
                                      </a:moveTo>
                                      <a:lnTo>
                                        <a:pt x="358" y="69"/>
                                      </a:lnTo>
                                      <a:lnTo>
                                        <a:pt x="336" y="0"/>
                                      </a:lnTo>
                                      <a:lnTo>
                                        <a:pt x="0" y="119"/>
                                      </a:lnTo>
                                      <a:lnTo>
                                        <a:pt x="22" y="187"/>
                                      </a:lnTo>
                                      <a:lnTo>
                                        <a:pt x="22" y="187"/>
                                      </a:lnTo>
                                      <a:close/>
                                    </a:path>
                                  </a:pathLst>
                                </a:custGeom>
                                <a:solidFill>
                                  <a:srgbClr val="d1d142"/>
                                </a:solidFill>
                                <a:ln w="0">
                                  <a:noFill/>
                                </a:ln>
                              </wps:spPr>
                              <wps:style>
                                <a:lnRef idx="0"/>
                                <a:fillRef idx="0"/>
                                <a:effectRef idx="0"/>
                                <a:fontRef idx="minor"/>
                              </wps:style>
                              <wps:bodyPr/>
                            </wps:wsp>
                            <wps:wsp>
                              <wps:cNvSpPr/>
                              <wps:spPr>
                                <a:xfrm>
                                  <a:off x="126360" y="263520"/>
                                  <a:ext cx="76680" cy="39240"/>
                                </a:xfrm>
                                <a:custGeom>
                                  <a:avLst/>
                                  <a:gdLst/>
                                  <a:ahLst/>
                                  <a:rect l="l" t="t" r="r" b="b"/>
                                  <a:pathLst>
                                    <a:path w="363" h="188">
                                      <a:moveTo>
                                        <a:pt x="24" y="188"/>
                                      </a:moveTo>
                                      <a:lnTo>
                                        <a:pt x="363" y="69"/>
                                      </a:lnTo>
                                      <a:lnTo>
                                        <a:pt x="341" y="0"/>
                                      </a:lnTo>
                                      <a:lnTo>
                                        <a:pt x="0" y="121"/>
                                      </a:lnTo>
                                      <a:lnTo>
                                        <a:pt x="24" y="188"/>
                                      </a:lnTo>
                                      <a:lnTo>
                                        <a:pt x="24" y="188"/>
                                      </a:lnTo>
                                      <a:close/>
                                    </a:path>
                                  </a:pathLst>
                                </a:custGeom>
                                <a:solidFill>
                                  <a:srgbClr val="ffffc2"/>
                                </a:solidFill>
                                <a:ln w="0">
                                  <a:noFill/>
                                </a:ln>
                              </wps:spPr>
                              <wps:style>
                                <a:lnRef idx="0"/>
                                <a:fillRef idx="0"/>
                                <a:effectRef idx="0"/>
                                <a:fontRef idx="minor"/>
                              </wps:style>
                              <wps:bodyPr/>
                            </wps:wsp>
                            <wps:wsp>
                              <wps:cNvSpPr/>
                              <wps:spPr>
                                <a:xfrm>
                                  <a:off x="234360" y="220320"/>
                                  <a:ext cx="76320" cy="39960"/>
                                </a:xfrm>
                                <a:custGeom>
                                  <a:avLst/>
                                  <a:gdLst/>
                                  <a:ahLst/>
                                  <a:rect l="l" t="t" r="r" b="b"/>
                                  <a:pathLst>
                                    <a:path w="362" h="189">
                                      <a:moveTo>
                                        <a:pt x="23" y="189"/>
                                      </a:moveTo>
                                      <a:lnTo>
                                        <a:pt x="362" y="69"/>
                                      </a:lnTo>
                                      <a:lnTo>
                                        <a:pt x="339" y="0"/>
                                      </a:lnTo>
                                      <a:lnTo>
                                        <a:pt x="0" y="118"/>
                                      </a:lnTo>
                                      <a:lnTo>
                                        <a:pt x="23" y="189"/>
                                      </a:lnTo>
                                      <a:lnTo>
                                        <a:pt x="23" y="189"/>
                                      </a:lnTo>
                                      <a:close/>
                                    </a:path>
                                  </a:pathLst>
                                </a:custGeom>
                                <a:solidFill>
                                  <a:srgbClr val="ffffc2"/>
                                </a:solidFill>
                                <a:ln w="0">
                                  <a:noFill/>
                                </a:ln>
                              </wps:spPr>
                              <wps:style>
                                <a:lnRef idx="0"/>
                                <a:fillRef idx="0"/>
                                <a:effectRef idx="0"/>
                                <a:fontRef idx="minor"/>
                              </wps:style>
                              <wps:bodyPr/>
                            </wps:wsp>
                            <wps:wsp>
                              <wps:cNvSpPr/>
                              <wps:spPr>
                                <a:xfrm>
                                  <a:off x="47160" y="51480"/>
                                  <a:ext cx="75600" cy="45000"/>
                                </a:xfrm>
                                <a:custGeom>
                                  <a:avLst/>
                                  <a:gdLst/>
                                  <a:ahLst/>
                                  <a:rect l="l" t="t" r="r" b="b"/>
                                  <a:pathLst>
                                    <a:path w="357" h="215">
                                      <a:moveTo>
                                        <a:pt x="0" y="66"/>
                                      </a:moveTo>
                                      <a:lnTo>
                                        <a:pt x="330" y="215"/>
                                      </a:lnTo>
                                      <a:lnTo>
                                        <a:pt x="357" y="146"/>
                                      </a:lnTo>
                                      <a:lnTo>
                                        <a:pt x="28" y="0"/>
                                      </a:lnTo>
                                      <a:lnTo>
                                        <a:pt x="0" y="66"/>
                                      </a:lnTo>
                                      <a:lnTo>
                                        <a:pt x="0" y="66"/>
                                      </a:lnTo>
                                      <a:close/>
                                    </a:path>
                                  </a:pathLst>
                                </a:custGeom>
                                <a:solidFill>
                                  <a:srgbClr val="d1d142"/>
                                </a:solidFill>
                                <a:ln w="0">
                                  <a:noFill/>
                                </a:ln>
                              </wps:spPr>
                              <wps:style>
                                <a:lnRef idx="0"/>
                                <a:fillRef idx="0"/>
                                <a:effectRef idx="0"/>
                                <a:fontRef idx="minor"/>
                              </wps:style>
                              <wps:bodyPr/>
                            </wps:wsp>
                            <wps:wsp>
                              <wps:cNvSpPr/>
                              <wps:spPr>
                                <a:xfrm>
                                  <a:off x="141480" y="94680"/>
                                  <a:ext cx="65520" cy="40680"/>
                                </a:xfrm>
                                <a:custGeom>
                                  <a:avLst/>
                                  <a:gdLst/>
                                  <a:ahLst/>
                                  <a:rect l="l" t="t" r="r" b="b"/>
                                  <a:pathLst>
                                    <a:path w="309" h="190">
                                      <a:moveTo>
                                        <a:pt x="0" y="66"/>
                                      </a:moveTo>
                                      <a:lnTo>
                                        <a:pt x="280" y="190"/>
                                      </a:lnTo>
                                      <a:lnTo>
                                        <a:pt x="309" y="124"/>
                                      </a:lnTo>
                                      <a:lnTo>
                                        <a:pt x="39" y="0"/>
                                      </a:lnTo>
                                      <a:lnTo>
                                        <a:pt x="0" y="66"/>
                                      </a:lnTo>
                                      <a:lnTo>
                                        <a:pt x="0" y="66"/>
                                      </a:lnTo>
                                      <a:close/>
                                    </a:path>
                                  </a:pathLst>
                                </a:custGeom>
                                <a:solidFill>
                                  <a:srgbClr val="ffffc2"/>
                                </a:solidFill>
                                <a:ln w="0">
                                  <a:noFill/>
                                </a:ln>
                              </wps:spPr>
                              <wps:style>
                                <a:lnRef idx="0"/>
                                <a:fillRef idx="0"/>
                                <a:effectRef idx="0"/>
                                <a:fontRef idx="minor"/>
                              </wps:style>
                              <wps:bodyPr/>
                            </wps:wsp>
                            <wps:wsp>
                              <wps:cNvSpPr/>
                              <wps:spPr>
                                <a:xfrm>
                                  <a:off x="229320" y="135360"/>
                                  <a:ext cx="75600" cy="45000"/>
                                </a:xfrm>
                                <a:custGeom>
                                  <a:avLst/>
                                  <a:gdLst/>
                                  <a:ahLst/>
                                  <a:rect l="l" t="t" r="r" b="b"/>
                                  <a:pathLst>
                                    <a:path w="355" h="215">
                                      <a:moveTo>
                                        <a:pt x="0" y="66"/>
                                      </a:moveTo>
                                      <a:lnTo>
                                        <a:pt x="328" y="215"/>
                                      </a:lnTo>
                                      <a:lnTo>
                                        <a:pt x="355" y="146"/>
                                      </a:lnTo>
                                      <a:lnTo>
                                        <a:pt x="31" y="0"/>
                                      </a:lnTo>
                                      <a:lnTo>
                                        <a:pt x="0" y="66"/>
                                      </a:lnTo>
                                      <a:lnTo>
                                        <a:pt x="0" y="66"/>
                                      </a:lnTo>
                                      <a:close/>
                                    </a:path>
                                  </a:pathLst>
                                </a:custGeom>
                                <a:solidFill>
                                  <a:srgbClr val="ffffc2"/>
                                </a:solidFill>
                                <a:ln w="0">
                                  <a:noFill/>
                                </a:ln>
                              </wps:spPr>
                              <wps:style>
                                <a:lnRef idx="0"/>
                                <a:fillRef idx="0"/>
                                <a:effectRef idx="0"/>
                                <a:fontRef idx="minor"/>
                              </wps:style>
                              <wps:bodyPr/>
                            </wps:wsp>
                            <wps:wsp>
                              <wps:cNvSpPr/>
                              <wps:spPr>
                                <a:xfrm>
                                  <a:off x="107280" y="198720"/>
                                  <a:ext cx="76320" cy="15120"/>
                                </a:xfrm>
                                <a:custGeom>
                                  <a:avLst/>
                                  <a:gdLst/>
                                  <a:ahLst/>
                                  <a:rect l="l" t="t" r="r" b="b"/>
                                  <a:pathLst>
                                    <a:path w="360" h="72">
                                      <a:moveTo>
                                        <a:pt x="0" y="72"/>
                                      </a:moveTo>
                                      <a:lnTo>
                                        <a:pt x="360" y="72"/>
                                      </a:lnTo>
                                      <a:lnTo>
                                        <a:pt x="360" y="0"/>
                                      </a:lnTo>
                                      <a:lnTo>
                                        <a:pt x="0" y="0"/>
                                      </a:lnTo>
                                      <a:lnTo>
                                        <a:pt x="0" y="72"/>
                                      </a:lnTo>
                                      <a:lnTo>
                                        <a:pt x="0" y="72"/>
                                      </a:lnTo>
                                      <a:close/>
                                    </a:path>
                                  </a:pathLst>
                                </a:custGeom>
                                <a:solidFill>
                                  <a:srgbClr val="ffffc2"/>
                                </a:solidFill>
                                <a:ln w="0">
                                  <a:noFill/>
                                </a:ln>
                              </wps:spPr>
                              <wps:style>
                                <a:lnRef idx="0"/>
                                <a:fillRef idx="0"/>
                                <a:effectRef idx="0"/>
                                <a:fontRef idx="minor"/>
                              </wps:style>
                              <wps:bodyPr/>
                            </wps:wsp>
                            <wps:wsp>
                              <wps:cNvSpPr/>
                              <wps:spPr>
                                <a:xfrm>
                                  <a:off x="217080" y="198720"/>
                                  <a:ext cx="74880" cy="15120"/>
                                </a:xfrm>
                                <a:custGeom>
                                  <a:avLst/>
                                  <a:gdLst/>
                                  <a:ahLst/>
                                  <a:rect l="l" t="t" r="r" b="b"/>
                                  <a:pathLst>
                                    <a:path w="355" h="72">
                                      <a:moveTo>
                                        <a:pt x="0" y="72"/>
                                      </a:moveTo>
                                      <a:lnTo>
                                        <a:pt x="355" y="72"/>
                                      </a:lnTo>
                                      <a:lnTo>
                                        <a:pt x="355" y="0"/>
                                      </a:lnTo>
                                      <a:lnTo>
                                        <a:pt x="0" y="0"/>
                                      </a:lnTo>
                                      <a:lnTo>
                                        <a:pt x="0" y="72"/>
                                      </a:lnTo>
                                      <a:lnTo>
                                        <a:pt x="0" y="72"/>
                                      </a:lnTo>
                                      <a:close/>
                                    </a:path>
                                  </a:pathLst>
                                </a:custGeom>
                                <a:solidFill>
                                  <a:srgbClr val="ffffc2"/>
                                </a:solidFill>
                                <a:ln w="0">
                                  <a:noFill/>
                                </a:ln>
                              </wps:spPr>
                              <wps:style>
                                <a:lnRef idx="0"/>
                                <a:fillRef idx="0"/>
                                <a:effectRef idx="0"/>
                                <a:fontRef idx="minor"/>
                              </wps:style>
                              <wps:bodyPr/>
                            </wps:wsp>
                            <wps:wsp>
                              <wps:cNvSpPr/>
                              <wps:spPr>
                                <a:xfrm>
                                  <a:off x="362520" y="178920"/>
                                  <a:ext cx="47520" cy="52560"/>
                                </a:xfrm>
                                <a:custGeom>
                                  <a:avLst/>
                                  <a:gdLst/>
                                  <a:ahLst/>
                                  <a:rect l="l" t="t" r="r" b="b"/>
                                  <a:pathLst>
                                    <a:path w="225" h="250">
                                      <a:moveTo>
                                        <a:pt x="225" y="41"/>
                                      </a:moveTo>
                                      <a:lnTo>
                                        <a:pt x="90" y="95"/>
                                      </a:lnTo>
                                      <a:lnTo>
                                        <a:pt x="90" y="156"/>
                                      </a:lnTo>
                                      <a:lnTo>
                                        <a:pt x="47" y="145"/>
                                      </a:lnTo>
                                      <a:lnTo>
                                        <a:pt x="44" y="146"/>
                                      </a:lnTo>
                                      <a:lnTo>
                                        <a:pt x="41" y="152"/>
                                      </a:lnTo>
                                      <a:lnTo>
                                        <a:pt x="39" y="161"/>
                                      </a:lnTo>
                                      <a:lnTo>
                                        <a:pt x="37" y="173"/>
                                      </a:lnTo>
                                      <a:lnTo>
                                        <a:pt x="37" y="184"/>
                                      </a:lnTo>
                                      <a:lnTo>
                                        <a:pt x="41" y="195"/>
                                      </a:lnTo>
                                      <a:lnTo>
                                        <a:pt x="46" y="201"/>
                                      </a:lnTo>
                                      <a:lnTo>
                                        <a:pt x="50" y="206"/>
                                      </a:lnTo>
                                      <a:lnTo>
                                        <a:pt x="58" y="209"/>
                                      </a:lnTo>
                                      <a:lnTo>
                                        <a:pt x="66" y="215"/>
                                      </a:lnTo>
                                      <a:lnTo>
                                        <a:pt x="52" y="250"/>
                                      </a:lnTo>
                                      <a:lnTo>
                                        <a:pt x="50" y="247"/>
                                      </a:lnTo>
                                      <a:lnTo>
                                        <a:pt x="41" y="242"/>
                                      </a:lnTo>
                                      <a:lnTo>
                                        <a:pt x="34" y="236"/>
                                      </a:lnTo>
                                      <a:lnTo>
                                        <a:pt x="32" y="229"/>
                                      </a:lnTo>
                                      <a:lnTo>
                                        <a:pt x="25" y="222"/>
                                      </a:lnTo>
                                      <a:lnTo>
                                        <a:pt x="21" y="215"/>
                                      </a:lnTo>
                                      <a:lnTo>
                                        <a:pt x="15" y="205"/>
                                      </a:lnTo>
                                      <a:lnTo>
                                        <a:pt x="10" y="194"/>
                                      </a:lnTo>
                                      <a:lnTo>
                                        <a:pt x="5" y="181"/>
                                      </a:lnTo>
                                      <a:lnTo>
                                        <a:pt x="3" y="168"/>
                                      </a:lnTo>
                                      <a:lnTo>
                                        <a:pt x="0" y="152"/>
                                      </a:lnTo>
                                      <a:lnTo>
                                        <a:pt x="0" y="136"/>
                                      </a:lnTo>
                                      <a:lnTo>
                                        <a:pt x="1" y="118"/>
                                      </a:lnTo>
                                      <a:lnTo>
                                        <a:pt x="4" y="100"/>
                                      </a:lnTo>
                                      <a:lnTo>
                                        <a:pt x="180" y="0"/>
                                      </a:lnTo>
                                      <a:lnTo>
                                        <a:pt x="225" y="41"/>
                                      </a:lnTo>
                                      <a:lnTo>
                                        <a:pt x="225" y="41"/>
                                      </a:lnTo>
                                      <a:close/>
                                    </a:path>
                                  </a:pathLst>
                                </a:custGeom>
                                <a:solidFill>
                                  <a:srgbClr val="b3b02c"/>
                                </a:solidFill>
                                <a:ln w="0">
                                  <a:noFill/>
                                </a:ln>
                              </wps:spPr>
                              <wps:style>
                                <a:lnRef idx="0"/>
                                <a:fillRef idx="0"/>
                                <a:effectRef idx="0"/>
                                <a:fontRef idx="minor"/>
                              </wps:style>
                              <wps:bodyPr/>
                            </wps:wsp>
                          </wpg:wgp>
                        </a:graphicData>
                      </a:graphic>
                    </wp:inline>
                  </w:drawing>
                </mc:Choice>
                <mc:Fallback>
                  <w:pict>
                    <v:group id="shape_0" style="position:absolute;margin-left:0pt;margin-top:0pt;width:63.75pt;height:53.25pt" coordorigin="0,0" coordsize="1275,1065">
                      <v:rect id="shape_0" stroked="f" o:allowincell="t" style="position:absolute;left:0;top:0;width:1274;height:1064;mso-wrap-style:none;v-text-anchor:middle;mso-position-horizontal-relative:char">
                        <v:fill o:detectmouseclick="t" on="false"/>
                        <v:stroke color="#3465a4" joinstyle="round" endcap="flat"/>
                        <w10:wrap type="none"/>
                      </v:rect>
                      <v:shape id="shape_0" coordsize="3488,3139" path="m2974,3139l2812,3139l2632,3139l2437,3139l2233,3139l2019,3139l1801,3139l1581,3139l1363,3139l1147,3139l941,3139l744,3139l563,3139l395,3139l251,3139l128,3139l34,3139l48,3122l72,3060l96,2984l127,2899l159,2802l195,2702l231,2598l268,2495l303,2391l336,2294l366,2204l395,2127l418,2059l436,2009l447,1976l452,1967l0,1749l348,0l2128,357l3488,905l2868,1306l2868,1323l2871,1371l2875,1445l2881,1545l2886,1662l2895,1798l2903,1943l2913,2100l2921,2258l2931,2416l2939,2574l2949,2721l2954,2858l2962,2983l2969,3085l2974,3139l2974,3139xe" fillcolor="#b0c2b0" stroked="f" o:allowincell="t" style="position:absolute;left:103;top:9;width:1162;height:1046;mso-wrap-style:none;v-text-anchor:middle;mso-position-horizontal-relative:char">
                        <v:fill o:detectmouseclick="t" type="solid" color2="#4f3d4f"/>
                        <v:stroke color="#3465a4" joinstyle="round" endcap="flat"/>
                        <w10:wrap type="none"/>
                      </v:shape>
                      <v:shape id="shape_0" coordsize="2792,2886" path="m2702,2886l2552,2886l2394,2886l2223,2886l2046,2886l1860,2886l1671,2886l1478,2886l1289,2886l1098,2886l912,2886l732,2886l562,2886l400,2886l252,2886l117,2886l0,2886l13,2875l31,2825l50,2768l72,2705l97,2637l122,2564l148,2491l175,2418l200,2346l223,2279l245,2217l266,2163l281,2117l294,2085l301,2062l305,2055l337,790l1108,0l2792,650l2415,1345l2537,1604l2537,1614l2543,1648l2549,1700l2558,1768l2566,1849l2580,1943l2591,2043l2606,2151l2619,2260l2633,2373l2646,2481l2660,2588l2673,2685l2684,2775l2692,2851l2702,2886l2702,2886xe" fillcolor="#8a998a" stroked="f" o:allowincell="t" style="position:absolute;left:171;top:94;width:930;height:961;mso-wrap-style:none;v-text-anchor:middle;mso-position-horizontal-relative:char">
                        <v:fill o:detectmouseclick="t" type="solid" color2="#756675"/>
                        <v:stroke color="#3465a4" joinstyle="round" endcap="flat"/>
                        <w10:wrap type="none"/>
                      </v:shape>
                      <v:shape id="shape_0" coordsize="2397,2653" path="m2397,2653l2261,2653l2119,2653l1969,2653l1816,2653l1655,2653l1495,2653l1330,2653l1168,2653l1005,2653l843,2653l685,2653l534,2653l388,2653l249,2653l119,2653l0,2653l7,2628l22,2560l37,2476l57,2379l78,2272l100,2158l122,2040l147,1923l168,1805l190,1696l208,1594l227,1504l241,1429l252,1372l259,1334l263,1323l170,876l645,114l1439,0l2218,584l2131,1694l2133,1701l2140,1725l2151,1765l2164,1818l2180,1880l2200,1950l2220,2026l2243,2109l2264,2192l2288,2276l2308,2358l2332,2438l2351,2511l2369,2578l2383,2635l2397,2653l2397,2653xe" fillcolor="#788578" stroked="f" o:allowincell="t" style="position:absolute;left:232;top:171;width:798;height:884;mso-wrap-style:none;v-text-anchor:middle;mso-position-horizontal-relative:char">
                        <v:fill o:detectmouseclick="t" type="solid" color2="#877a87"/>
                        <v:stroke color="#3465a4" joinstyle="round" endcap="flat"/>
                        <w10:wrap type="none"/>
                      </v:shape>
                      <v:shape id="shape_0" coordsize="2105,2581" path="m2105,2581l1978,2581l1849,2581l1715,2581l1579,2581l1438,2581l1298,2581l1157,2581l1017,2581l876,2581l739,2581l603,2581l473,2581l345,2581l223,2581l108,2581l0,2581l11,2571l28,2523l47,2464l71,2397l96,2321l123,2241l152,2159l181,2079l208,1998l234,1920l258,1849l280,1788l298,1735l311,1695l321,1669l324,1662l205,1047l421,328l1134,0l2057,872l1907,1210l1908,1223l1914,1258l1921,1317l1933,1395l1946,1484l1961,1590l1976,1701l1994,1820l2009,1940l2026,2061l2043,2177l2059,2289l2073,2390l2086,2478l2097,2553l2105,2581l2105,2581xe" fillcolor="#667066" stroked="f" o:allowincell="t" style="position:absolute;left:260;top:195;width:700;height:860;mso-wrap-style:none;v-text-anchor:middle;mso-position-horizontal-relative:char">
                        <v:fill o:detectmouseclick="t" type="solid" color2="#998f99"/>
                        <v:stroke color="#3465a4" joinstyle="round" endcap="flat"/>
                        <w10:wrap type="none"/>
                      </v:shape>
                      <v:shape id="shape_0" coordsize="1806,2512" path="m1806,2512l1692,2512l1580,2512l1462,2512l1346,2512l1227,2512l1108,2512l991,2512l873,2512l754,2512l638,2512l523,2512l412,2512l303,2512l198,2512l94,2512l0,2512l19,2496l48,2442l79,2378l116,2309l155,2231l198,2152l239,2069l282,1988l322,1907l361,1832l397,1761l430,1701l455,1649l477,1611l490,1586l494,1579l217,1382l289,517l726,250l892,0l1442,357l1792,784l1656,1593l1782,1744l1782,1751l1782,1774l1783,1806l1785,1853l1786,1905l1789,1965l1790,2030l1793,2099l1795,2168l1796,2235l1797,2302l1800,2366l1801,2422l1803,2471l1804,2510l1806,2512l1806,2512xe" fillcolor="#525c52" stroked="f" o:allowincell="t" style="position:absolute;left:295;top:218;width:601;height:837;mso-wrap-style:none;v-text-anchor:middle;mso-position-horizontal-relative:char">
                        <v:fill o:detectmouseclick="t" type="solid" color2="#ada3ad"/>
                        <v:stroke color="#3465a4" joinstyle="round" endcap="flat"/>
                        <w10:wrap type="none"/>
                      </v:shape>
                      <v:shape id="shape_0" coordsize="1597,2366" path="m0,2366l1495,2366l1597,1865l1422,1271l1535,1254l1574,568l1058,189l1088,113l723,0l629,259l207,519l158,995l240,1295l510,1215l240,1941l96,2038l0,2366l0,2366xe" fillcolor="black" stroked="f" o:allowincell="t" style="position:absolute;left:336;top:267;width:531;height:788;mso-wrap-style:none;v-text-anchor:middle;mso-position-horizontal-relative:char">
                        <v:fill o:detectmouseclick="t" type="solid" color2="white"/>
                        <v:stroke color="#3465a4" joinstyle="round" endcap="flat"/>
                        <w10:wrap type="none"/>
                      </v:shape>
                      <v:shape id="shape_0" coordsize="475,1456" path="m76,402l70,0l475,812l470,818l461,836l446,864l428,903l404,947l378,998l349,1051l321,1110l289,1168l260,1225l230,1282l205,1334l178,1381l159,1422l141,1454l129,1456l120,1456l113,1456l104,1456l97,1456l87,1456l80,1456l72,1456l65,1456l55,1456l47,1456l37,1456l30,1456l22,1456l15,1456l7,1456l0,1456l4,1456l11,1433l21,1397l36,1353l50,1303l66,1251l83,1194l100,1140l115,1082l131,1030l147,979l160,937l172,898l180,870l187,851l189,846l76,402l76,402xe" fillcolor="#5c5c73" stroked="f" o:allowincell="t" style="position:absolute;left:626;top:570;width:157;height:485;mso-wrap-style:none;v-text-anchor:middle;mso-position-horizontal-relative:char">
                        <v:fill o:detectmouseclick="t" type="solid" color2="#a3a38c"/>
                        <v:stroke color="#3465a4" joinstyle="round" endcap="flat"/>
                        <w10:wrap type="none"/>
                      </v:shape>
                      <v:shape id="shape_0" coordsize="437,1702" path="m42,414l42,0l414,923l437,1415l435,1418l429,1426l417,1439l406,1457l389,1477l372,1501l353,1528l336,1554l316,1581l295,1609l277,1633l260,1658l244,1679l230,1699l217,1702l212,1702l198,1702l186,1702l172,1702l161,1702l147,1702l134,1702l122,1702l108,1702l94,1702l80,1702l67,1702l54,1702l40,1702l26,1702l13,1702l0,1702l7,1702l18,1679l32,1648l49,1613l65,1575l85,1533l104,1491l123,1450l141,1407l161,1369l177,1332l192,1301l204,1273l215,1253l220,1241l223,1237l223,964l42,414l42,414xe" fillcolor="#8989a8" stroked="f" o:allowincell="t" style="position:absolute;left:643;top:488;width:145;height:567;mso-wrap-style:none;v-text-anchor:middle;mso-position-horizontal-relative:char">
                        <v:fill o:detectmouseclick="t" type="solid" color2="#767657"/>
                        <v:stroke color="#3465a4" joinstyle="round" endcap="flat"/>
                        <w10:wrap type="none"/>
                      </v:shape>
                      <v:shape id="shape_0" coordsize="396,1604" path="m0,59l71,0l247,371l396,832l388,1155l385,1160l380,1172l373,1191l363,1217l350,1248l338,1283l324,1321l310,1362l294,1401l279,1442l263,1482l251,1520l237,1553l226,1583l218,1604l212,1604l202,1604l193,1604l182,1604l173,1604l164,1604l153,1604l143,1604l133,1604l122,1604l112,1604l101,1604l90,1604l79,1604l70,1604l58,1604l49,1604l50,1604l53,1600l56,1581l61,1563l65,1543l70,1522l74,1500l79,1480l83,1458l88,1438l90,1418l94,1404l97,1390l100,1382l101,1375l103,1373l180,1383l270,928l142,800l0,59l0,59xe" fillcolor="#b8b8d9" stroked="f" o:allowincell="t" style="position:absolute;left:676;top:521;width:131;height:534;mso-wrap-style:none;v-text-anchor:middle;mso-position-horizontal-relative:char">
                        <v:fill o:detectmouseclick="t" type="solid" color2="#474726"/>
                        <v:stroke color="#3465a4" joinstyle="round" endcap="flat"/>
                        <w10:wrap type="none"/>
                      </v:shape>
                      <v:shape id="shape_0" coordsize="399,1555" path="m53,0l56,4l66,20l81,44l103,78l126,118l155,166l185,218l215,280l245,343l276,414l305,485l333,563l353,638l373,719l387,799l396,879l398,950l399,1021l396,1085l394,1149l388,1206l382,1261l374,1313l369,1361l358,1402l351,1441l341,1475l334,1506l324,1530l319,1551l313,1555l310,1555l298,1555l286,1555l273,1555l261,1555l247,1555l234,1555l222,1555l209,1555l196,1555l182,1555l168,1555l154,1555l139,1555l124,1555l110,1555l96,1555l102,1555l111,1542l124,1514l139,1483l155,1448l173,1409l191,1369l212,1330l229,1291l245,1253l262,1218l277,1187l290,1160l299,1142l306,1129l308,1125l237,1081l324,879l110,501l198,411l0,0l53,0l53,0xe" fillcolor="#e6e6ff" stroked="f" o:allowincell="t" style="position:absolute;left:689;top:537;width:132;height:518;mso-wrap-style:none;v-text-anchor:middle;mso-position-horizontal-relative:char">
                        <v:fill o:detectmouseclick="t" type="solid" color2="#191900"/>
                        <v:stroke color="#3465a4" joinstyle="round" endcap="flat"/>
                        <w10:wrap type="none"/>
                      </v:shape>
                      <v:shape id="shape_0" coordsize="667,1371" path="m493,130l667,0l629,761l623,766l611,783l591,809l568,844l537,885l504,931l467,980l431,1035l389,1090l352,1143l312,1197l279,1247l244,1292l215,1333l190,1367l173,1371l158,1371l146,1371l133,1371l122,1371l110,1371l97,1371l86,1371l77,1371l65,1371l53,1371l43,1371l35,1371l24,1371l16,1371l7,1371l0,1371l9,1317l25,1249l47,1180l75,1118l104,1060l137,1005l172,955l208,911l241,869l274,835l305,804l334,781l356,759l374,745l387,738l391,736l493,130l493,130xe" fillcolor="#5c5c73" stroked="f" o:allowincell="t" style="position:absolute;left:366;top:599;width:221;height:456;mso-wrap-style:none;v-text-anchor:middle;mso-position-horizontal-relative:char">
                        <v:fill o:detectmouseclick="t" type="solid" color2="#a3a38c"/>
                        <v:stroke color="#3465a4" joinstyle="round" endcap="flat"/>
                        <w10:wrap type="none"/>
                      </v:shape>
                      <v:shape id="shape_0" coordsize="749,1362" path="m576,49l749,0l631,913l625,918l614,929l595,947l573,973l545,1002l515,1037l480,1074l446,1113l407,1152l371,1193l333,1233l300,1272l267,1306l239,1337l216,1362l198,1362l183,1362l169,1362l155,1362l142,1362l127,1362l115,1362l101,1362l90,1362l77,1362l65,1362l52,1362l41,1362l30,1362l19,1362l8,1362l0,1362l3,1362l7,1359l12,1344l19,1327l23,1306l30,1287l37,1268l44,1248l50,1228l54,1210l59,1193l66,1179l68,1167l72,1158l75,1151l76,1150l219,1057l195,1020l419,808l520,445l464,405l576,49l576,49xe" fillcolor="#8989a8" stroked="f" o:allowincell="t" style="position:absolute;left:386;top:602;width:248;height:453;mso-wrap-style:none;v-text-anchor:middle;mso-position-horizontal-relative:char">
                        <v:fill o:detectmouseclick="t" type="solid" color2="#767657"/>
                        <v:stroke color="#3465a4" joinstyle="round" endcap="flat"/>
                        <w10:wrap type="none"/>
                      </v:shape>
                      <v:shape id="shape_0" coordsize="710,1572" path="m574,0l710,0l613,1067l609,1070l600,1086l586,1105l570,1135l546,1168l524,1206l498,1247l472,1294l443,1339l415,1385l387,1429l361,1471l337,1509l315,1544l299,1572l285,1572l265,1572l245,1572l225,1572l207,1572l189,1572l170,1572l152,1572l134,1572l115,1572l98,1572l81,1572l65,1572l47,1572l30,1572l15,1572l0,1572l4,1572l7,1572l12,1558l18,1544l22,1528l27,1514l33,1499l38,1485l43,1469l48,1457l52,1445l56,1434l59,1426l62,1419l63,1414l65,1414l135,1423l214,1205l415,1074l469,768l574,0l574,0xe" fillcolor="#b8b8d9" stroked="f" o:allowincell="t" style="position:absolute;left:426;top:532;width:236;height:523;mso-wrap-style:none;v-text-anchor:middle;mso-position-horizontal-relative:char">
                        <v:fill o:detectmouseclick="t" type="solid" color2="#474726"/>
                        <v:stroke color="#3465a4" joinstyle="round" endcap="flat"/>
                        <w10:wrap type="none"/>
                      </v:shape>
                      <v:shape id="shape_0" coordsize="594,1545" path="m594,11l523,1008l521,1011l512,1026l501,1047l486,1077l465,1112l445,1153l421,1195l398,1243l373,1289l348,1338l321,1383l299,1430l276,1470l256,1508l240,1541l227,1545l212,1545l198,1545l183,1545l168,1545l153,1545l139,1545l125,1545l111,1545l96,1545l82,1545l68,1545l54,1545l39,1545l27,1545l13,1545l0,1545l6,1545l14,1531l23,1507l34,1486l43,1459l53,1434l63,1407l75,1382l83,1357l93,1334l101,1313l110,1295l115,1279l121,1267l122,1260l125,1258l165,1378l261,1129l418,1057l404,683l467,531l515,0l594,11l594,11xe" fillcolor="#e6e6ff" stroked="f" o:allowincell="t" style="position:absolute;left:475;top:541;width:197;height:514;mso-wrap-style:none;v-text-anchor:middle;mso-position-horizontal-relative:char">
                        <v:fill o:detectmouseclick="t" type="solid" color2="#191900"/>
                        <v:stroke color="#3465a4" joinstyle="round" endcap="flat"/>
                        <w10:wrap type="none"/>
                      </v:shape>
                      <v:shape id="shape_0" coordsize="179,187" path="m61,5l0,47l15,132l36,132l36,88l54,92l68,187l93,181l93,149l105,143l112,174l138,160l144,129l179,106l174,0l61,5l61,5xe" fillcolor="#ffcc80" stroked="f" o:allowincell="t" style="position:absolute;left:761;top:620;width:58;height:61;mso-wrap-style:none;v-text-anchor:middle;mso-position-horizontal-relative:char">
                        <v:fill o:detectmouseclick="t" type="solid" color2="#00337f"/>
                        <v:stroke color="#3465a4" joinstyle="round" endcap="flat"/>
                        <w10:wrap type="none"/>
                      </v:shape>
                      <v:shape id="shape_0" coordsize="359,710" path="m57,0l0,279l227,373l223,710l279,710l359,328l57,0l57,0xe" fillcolor="#b8b8d9" stroked="f" o:allowincell="t" style="position:absolute;left:719;top:393;width:119;height:236;mso-wrap-style:none;v-text-anchor:middle;mso-position-horizontal-relative:char">
                        <v:fill o:detectmouseclick="t" type="solid" color2="#474726"/>
                        <v:stroke color="#3465a4" joinstyle="round" endcap="flat"/>
                        <w10:wrap type="none"/>
                      </v:shape>
                      <v:shape id="shape_0" coordsize="361,755" path="m58,0l361,352l269,755l233,748l262,481l280,490l293,380l166,298l203,252l0,99l58,0l58,0xe" fillcolor="#e6e6ff" stroked="f" o:allowincell="t" style="position:absolute;left:729;top:378;width:119;height:251;mso-wrap-style:none;v-text-anchor:middle;mso-position-horizontal-relative:char">
                        <v:fill o:detectmouseclick="t" type="solid" color2="#191900"/>
                        <v:stroke color="#3465a4" joinstyle="round" endcap="flat"/>
                        <w10:wrap type="none"/>
                      </v:shape>
                      <v:shape id="shape_0" coordsize="263,498" path="m0,0l263,130l234,498l198,488l186,210l0,83l0,0l0,0xe" fillcolor="#8989a8" stroked="f" o:allowincell="t" style="position:absolute;left:719;top:465;width:87;height:165;mso-wrap-style:none;v-text-anchor:middle;mso-position-horizontal-relative:char">
                        <v:fill o:detectmouseclick="t" type="solid" color2="#767657"/>
                        <v:stroke color="#3465a4" joinstyle="round" endcap="flat"/>
                        <w10:wrap type="none"/>
                      </v:shape>
                      <v:shape id="shape_0" coordsize="243,417" path="m0,52l3,52l10,53l22,54l40,60l58,66l80,76l101,88l123,105l141,125l162,149l177,178l189,213l196,253l200,299l196,352l187,414l220,417l243,285l223,222l243,101l0,0l0,52l0,52xe" fillcolor="#5c5c73" stroked="f" o:allowincell="t" style="position:absolute;left:714;top:488;width:80;height:138;mso-wrap-style:none;v-text-anchor:middle;mso-position-horizontal-relative:char">
                        <v:fill o:detectmouseclick="t" type="solid" color2="#a3a38c"/>
                        <v:stroke color="#3465a4" joinstyle="round" endcap="flat"/>
                        <w10:wrap type="none"/>
                      </v:shape>
                      <v:shape id="shape_0" coordsize="220,556" path="m84,0l220,36l178,272l144,437l130,556l0,555l36,163l84,0l84,0xe" fillcolor="#e6e6ff" stroked="f" o:allowincell="t" style="position:absolute;left:674;top:366;width:72;height:184;mso-wrap-style:none;v-text-anchor:middle;mso-position-horizontal-relative:char">
                        <v:fill o:detectmouseclick="t" type="solid" color2="#191900"/>
                        <v:stroke color="#3465a4" joinstyle="round" endcap="flat"/>
                        <w10:wrap type="none"/>
                      </v:shape>
                      <v:shape id="shape_0" coordsize="309,559" path="m36,0l285,8l280,211l248,229l309,370l266,559l181,559l0,138l36,0l36,0xe" fillcolor="#b8b8d9" stroked="f" o:allowincell="t" style="position:absolute;left:607;top:365;width:102;height:185;mso-wrap-style:none;v-text-anchor:middle;mso-position-horizontal-relative:char">
                        <v:fill o:detectmouseclick="t" type="solid" color2="#474726"/>
                        <v:stroke color="#3465a4" joinstyle="round" endcap="flat"/>
                        <w10:wrap type="none"/>
                      </v:shape>
                      <v:shape id="shape_0" coordsize="339,556" path="m29,0l159,0l236,280l328,393l339,556l170,551l0,93l29,0l29,0xe" fillcolor="#8989a8" stroked="f" o:allowincell="t" style="position:absolute;left:565;top:368;width:112;height:184;mso-wrap-style:none;v-text-anchor:middle;mso-position-horizontal-relative:char">
                        <v:fill o:detectmouseclick="t" type="solid" color2="#767657"/>
                        <v:stroke color="#3465a4" joinstyle="round" endcap="flat"/>
                        <w10:wrap type="none"/>
                      </v:shape>
                      <v:shape id="shape_0" coordsize="315,551" path="m0,14l111,0l173,245l231,251l315,551l21,551l0,14l0,14xe" fillcolor="#5c5c73" stroked="f" o:allowincell="t" style="position:absolute;left:538;top:368;width:104;height:182;mso-wrap-style:none;v-text-anchor:middle;mso-position-horizontal-relative:char">
                        <v:fill o:detectmouseclick="t" type="solid" color2="#a3a38c"/>
                        <v:stroke color="#3465a4" joinstyle="round" endcap="flat"/>
                        <w10:wrap type="none"/>
                      </v:shape>
                      <v:shape id="shape_0" coordsize="636,509" path="m0,101l545,0l571,31l607,10l636,410l80,509l0,478l0,101l0,101xe" fillcolor="#9cb367" stroked="f" o:allowincell="t" style="position:absolute;left:416;top:495;width:211;height:169;mso-wrap-style:none;v-text-anchor:middle;mso-position-horizontal-relative:char">
                        <v:fill o:detectmouseclick="t" type="solid" color2="#634c98"/>
                        <v:stroke color="#3465a4" joinstyle="round" endcap="flat"/>
                        <w10:wrap type="none"/>
                      </v:shape>
                      <v:shape id="shape_0" coordsize="623,165" path="m0,134l406,59l419,0l479,32l541,21l623,73l83,165l0,134l0,134xe" fillcolor="#757833" stroked="f" o:allowincell="t" style="position:absolute;left:415;top:610;width:206;height:54;mso-wrap-style:none;v-text-anchor:middle;mso-position-horizontal-relative:char">
                        <v:fill o:detectmouseclick="t" type="solid" color2="#8a87cc"/>
                        <v:stroke color="#3465a4" joinstyle="round" endcap="flat"/>
                        <w10:wrap type="none"/>
                      </v:shape>
                      <v:shape id="shape_0" coordsize="207,152" path="m69,21l134,0l180,42l170,59l140,39l123,48l207,111l191,136l156,102l140,111l173,145l142,152l117,131l80,143l0,91l69,21l69,21xe" fillcolor="#ffcc80" stroked="f" o:allowincell="t" style="position:absolute;left:515;top:604;width:68;height:50;mso-wrap-style:none;v-text-anchor:middle;mso-position-horizontal-relative:char">
                        <v:fill o:detectmouseclick="t" type="solid" color2="#00337f"/>
                        <v:stroke color="#3465a4" joinstyle="round" endcap="flat"/>
                        <w10:wrap type="none"/>
                      </v:shape>
                      <v:shape id="shape_0" coordsize="264,460" path="m264,0l234,127l90,170l174,460l18,418l0,49l264,0l264,0xe" fillcolor="#5c5c73" stroked="f" o:allowincell="t" style="position:absolute;left:484;top:458;width:87;height:152;mso-wrap-style:none;v-text-anchor:middle;mso-position-horizontal-relative:char">
                        <v:fill o:detectmouseclick="t" type="solid" color2="#a3a38c"/>
                        <v:stroke color="#3465a4" joinstyle="round" endcap="flat"/>
                        <w10:wrap type="none"/>
                      </v:shape>
                      <v:shape id="shape_0" coordsize="370,673" path="m362,31l370,171l133,261l182,509l280,641l261,673l36,562l0,284l165,0l362,31l362,31xe" fillcolor="#8989a8" stroked="f" o:allowincell="t" style="position:absolute;left:449;top:401;width:122;height:223;mso-wrap-style:none;v-text-anchor:middle;mso-position-horizontal-relative:char">
                        <v:fill o:detectmouseclick="t" type="solid" color2="#767657"/>
                        <v:stroke color="#3465a4" joinstyle="round" endcap="flat"/>
                        <w10:wrap type="none"/>
                      </v:shape>
                      <v:shape id="shape_0" coordsize="407,737" path="m385,0l407,81l213,152l86,362l151,362l192,619l238,598l306,720l286,737l138,685l0,498l19,221l230,12l385,0l385,0xe" fillcolor="#b8b8d9" stroked="f" o:allowincell="t" style="position:absolute;left:434;top:385;width:134;height:245;mso-wrap-style:none;v-text-anchor:middle;mso-position-horizontal-relative:char">
                        <v:fill o:detectmouseclick="t" type="solid" color2="#474726"/>
                        <v:stroke color="#3465a4" joinstyle="round" endcap="flat"/>
                        <w10:wrap type="none"/>
                      </v:shape>
                      <v:shape id="shape_0" coordsize="128,497" path="m0,78l31,117l14,443l89,497l128,430l68,114l99,65l34,0l0,78l0,78xe" fillcolor="black" stroked="f" o:allowincell="t" style="position:absolute;left:624;top:393;width:42;height:165;mso-wrap-style:none;v-text-anchor:middle;mso-position-horizontal-relative:char">
                        <v:fill o:detectmouseclick="t" type="solid" color2="white"/>
                        <v:stroke color="#3465a4" joinstyle="round" endcap="flat"/>
                        <w10:wrap type="none"/>
                      </v:shape>
                      <v:shape id="shape_0" coordsize="277,243" path="m0,28l41,218l150,149l243,243l277,47l250,0l0,28l0,28xe" fillcolor="#e6e6ff" stroked="f" o:allowincell="t" style="position:absolute;left:588;top:357;width:91;height:80;mso-wrap-style:none;v-text-anchor:middle;mso-position-horizontal-relative:char">
                        <v:fill o:detectmouseclick="t" type="solid" color2="#191900"/>
                        <v:stroke color="#3465a4" joinstyle="round" endcap="flat"/>
                        <w10:wrap type="none"/>
                      </v:shape>
                      <v:shape id="shape_0" coordsize="294,326" path="m191,7l193,9l200,14l208,21l220,33l226,38l233,45l240,51l247,59l254,66l262,75l269,82l277,90l251,106l294,200l247,321l136,326l28,200l0,87l118,0l191,7l191,7xe" fillcolor="#ffcc80" stroked="f" o:allowincell="t" style="position:absolute;left:576;top:294;width:97;height:107;mso-wrap-style:none;v-text-anchor:middle;mso-position-horizontal-relative:char">
                        <v:fill o:detectmouseclick="t" type="solid" color2="#00337f"/>
                        <v:stroke color="#3465a4" joinstyle="round" endcap="flat"/>
                        <w10:wrap type="none"/>
                      </v:shape>
                      <v:shape id="shape_0" coordsize="132,57" path="m111,0l0,21l10,57l132,21l111,0l111,0xe" fillcolor="#eb995c" stroked="f" o:allowincell="t" style="position:absolute;left:619;top:311;width:43;height:18;mso-wrap-style:none;v-text-anchor:middle;mso-position-horizontal-relative:char">
                        <v:fill o:detectmouseclick="t" type="solid" color2="#1466a3"/>
                        <v:stroke color="#3465a4" joinstyle="round" endcap="flat"/>
                        <w10:wrap type="none"/>
                      </v:shape>
                      <v:shape id="shape_0" coordsize="220,206" path="m0,0l70,36l84,97l220,83l212,102l76,132l122,201l90,206l8,91l0,0l0,0xe" fillcolor="#eb995c" stroked="f" o:allowincell="t" style="position:absolute;left:601;top:334;width:72;height:67;mso-wrap-style:none;v-text-anchor:middle;mso-position-horizontal-relative:char">
                        <v:fill o:detectmouseclick="t" type="solid" color2="#1466a3"/>
                        <v:stroke color="#3465a4" joinstyle="round" endcap="flat"/>
                        <w10:wrap type="none"/>
                      </v:shape>
                      <v:shape id="shape_0" coordsize="412,803" path="m350,0l344,0l335,5l317,10l294,20l268,31l239,48l207,68l175,92l142,117l110,148l80,183l55,223l33,268l15,315l4,370l0,429l1,487l11,539l25,585l45,626l67,660l95,691l121,716l152,738l180,755l207,769l233,781l258,789l278,795l293,799l304,802l308,803l319,772l246,679l220,716l52,523l76,273l126,289l263,69l301,102l412,38l350,0l350,0xe" fillcolor="#e6e6ff" stroked="f" o:allowincell="t" style="position:absolute;left:423;top:372;width:136;height:267;mso-wrap-style:none;v-text-anchor:middle;mso-position-horizontal-relative:char">
                        <v:fill o:detectmouseclick="t" type="solid" color2="#191900"/>
                        <v:stroke color="#3465a4" joinstyle="round" endcap="flat"/>
                        <w10:wrap type="none"/>
                      </v:shape>
                      <v:shape id="shape_0" coordsize="51,379" path="m0,0l10,354l51,379l41,24l0,0l0,0xe" fillcolor="white" stroked="f" o:allowincell="t" style="position:absolute;left:598;top:495;width:16;height:126;mso-wrap-style:none;v-text-anchor:middle;mso-position-horizontal-relative:char">
                        <v:fill o:detectmouseclick="t" type="solid" color2="black"/>
                        <v:stroke color="#3465a4" joinstyle="round" endcap="flat"/>
                        <w10:wrap type="none"/>
                      </v:shape>
                      <v:shape id="shape_0" coordsize="1567,66" path="m0,66l1567,66l1567,0l0,0l0,66l0,66xe" fillcolor="#ffffc2" stroked="f" o:allowincell="t" style="position:absolute;left:698;top:305;width:522;height:21;mso-wrap-style:none;v-text-anchor:middle;mso-position-horizontal-relative:char">
                        <v:fill o:detectmouseclick="t" type="solid" color2="#00003d"/>
                        <v:stroke color="#3465a4" joinstyle="round" endcap="flat"/>
                        <w10:wrap type="none"/>
                      </v:shape>
                      <v:shape id="shape_0" coordsize="343,72" path="m0,72l343,72l343,0l0,0l0,72l0,72xe" fillcolor="#d1d142" stroked="f" o:allowincell="t" style="position:absolute;left:0;top:313;width:113;height:23;mso-wrap-style:none;v-text-anchor:middle;mso-position-horizontal-relative:char">
                        <v:fill o:detectmouseclick="t" type="solid" color2="#2e2ebd"/>
                        <v:stroke color="#3465a4" joinstyle="round" endcap="flat"/>
                        <w10:wrap type="none"/>
                      </v:shape>
                      <v:shape id="shape_0" coordsize="358,187" path="m22,187l358,69l336,0l0,119l22,187l22,187xe" fillcolor="#d1d142" stroked="f" o:allowincell="t" style="position:absolute;left:39;top:474;width:119;height:61;mso-wrap-style:none;v-text-anchor:middle;mso-position-horizontal-relative:char">
                        <v:fill o:detectmouseclick="t" type="solid" color2="#2e2ebd"/>
                        <v:stroke color="#3465a4" joinstyle="round" endcap="flat"/>
                        <w10:wrap type="none"/>
                      </v:shape>
                      <v:shape id="shape_0" coordsize="363,188" path="m24,188l363,69l341,0l0,121l24,188l24,188xe" fillcolor="#ffffc2" stroked="f" o:allowincell="t" style="position:absolute;left:199;top:415;width:120;height:61;mso-wrap-style:none;v-text-anchor:middle;mso-position-horizontal-relative:char">
                        <v:fill o:detectmouseclick="t" type="solid" color2="#00003d"/>
                        <v:stroke color="#3465a4" joinstyle="round" endcap="flat"/>
                        <w10:wrap type="none"/>
                      </v:shape>
                      <v:shape id="shape_0" coordsize="362,189" path="m23,189l362,69l339,0l0,118l23,189l23,189xe" fillcolor="#ffffc2" stroked="f" o:allowincell="t" style="position:absolute;left:369;top:347;width:119;height:62;mso-wrap-style:none;v-text-anchor:middle;mso-position-horizontal-relative:char">
                        <v:fill o:detectmouseclick="t" type="solid" color2="#00003d"/>
                        <v:stroke color="#3465a4" joinstyle="round" endcap="flat"/>
                        <w10:wrap type="none"/>
                      </v:shape>
                      <v:shape id="shape_0" coordsize="357,215" path="m0,66l330,215l357,146l28,0l0,66l0,66xe" fillcolor="#d1d142" stroked="f" o:allowincell="t" style="position:absolute;left:74;top:81;width:118;height:70;mso-wrap-style:none;v-text-anchor:middle;mso-position-horizontal-relative:char">
                        <v:fill o:detectmouseclick="t" type="solid" color2="#2e2ebd"/>
                        <v:stroke color="#3465a4" joinstyle="round" endcap="flat"/>
                        <w10:wrap type="none"/>
                      </v:shape>
                      <v:shape id="shape_0" coordsize="309,190" path="m0,66l280,190l309,124l39,0l0,66l0,66xe" fillcolor="#ffffc2" stroked="f" o:allowincell="t" style="position:absolute;left:223;top:149;width:102;height:63;mso-wrap-style:none;v-text-anchor:middle;mso-position-horizontal-relative:char">
                        <v:fill o:detectmouseclick="t" type="solid" color2="#00003d"/>
                        <v:stroke color="#3465a4" joinstyle="round" endcap="flat"/>
                        <w10:wrap type="none"/>
                      </v:shape>
                      <v:shape id="shape_0" coordsize="355,215" path="m0,66l328,215l355,146l31,0l0,66l0,66xe" fillcolor="#ffffc2" stroked="f" o:allowincell="t" style="position:absolute;left:361;top:213;width:118;height:70;mso-wrap-style:none;v-text-anchor:middle;mso-position-horizontal-relative:char">
                        <v:fill o:detectmouseclick="t" type="solid" color2="#00003d"/>
                        <v:stroke color="#3465a4" joinstyle="round" endcap="flat"/>
                        <w10:wrap type="none"/>
                      </v:shape>
                      <v:shape id="shape_0" coordsize="360,72" path="m0,72l360,72l360,0l0,0l0,72l0,72xe" fillcolor="#ffffc2" stroked="f" o:allowincell="t" style="position:absolute;left:169;top:313;width:119;height:23;mso-wrap-style:none;v-text-anchor:middle;mso-position-horizontal-relative:char">
                        <v:fill o:detectmouseclick="t" type="solid" color2="#00003d"/>
                        <v:stroke color="#3465a4" joinstyle="round" endcap="flat"/>
                        <w10:wrap type="none"/>
                      </v:shape>
                      <v:shape id="shape_0" coordsize="355,72" path="m0,72l355,72l355,0l0,0l0,72l0,72xe" fillcolor="#ffffc2" stroked="f" o:allowincell="t" style="position:absolute;left:342;top:313;width:117;height:23;mso-wrap-style:none;v-text-anchor:middle;mso-position-horizontal-relative:char">
                        <v:fill o:detectmouseclick="t" type="solid" color2="#00003d"/>
                        <v:stroke color="#3465a4" joinstyle="round" endcap="flat"/>
                        <w10:wrap type="none"/>
                      </v:shape>
                      <v:shape id="shape_0" coordsize="225,250" path="m225,41l90,95l90,156l47,145l44,146l41,152l39,161l37,173l37,184l41,195l46,201l50,206l58,209l66,215l52,250l50,247l41,242l34,236l32,229l25,222l21,215l15,205l10,194l5,181l3,168l0,152l0,136l1,118l4,100l180,0l225,41l225,41xe" fillcolor="#b3b02c" stroked="f" o:allowincell="t" style="position:absolute;left:571;top:282;width:74;height:82;mso-wrap-style:none;v-text-anchor:middle;mso-position-horizontal-relative:char">
                        <v:fill o:detectmouseclick="t" type="solid" color2="#4c4fd3"/>
                        <v:stroke color="#3465a4" joinstyle="round" endcap="flat"/>
                        <w10:wrap type="none"/>
                      </v:shape>
                    </v:group>
                  </w:pict>
                </mc:Fallback>
              </mc:AlternateContent>
            </w:r>
          </w:p>
        </w:tc>
        <w:tc>
          <w:tcPr>
            <w:tcW w:w="7890" w:type="dxa"/>
            <w:tcBorders/>
          </w:tcPr>
          <w:p>
            <w:pPr>
              <w:pStyle w:val="Heading3"/>
              <w:jc w:val="both"/>
              <w:rPr>
                <w:rFonts w:ascii="Arial" w:hAnsi="Arial" w:cs="Arial"/>
                <w:szCs w:val="22"/>
              </w:rPr>
            </w:pPr>
            <w:r>
              <w:rPr>
                <w:rFonts w:cs="Arial" w:ascii="Arial" w:hAnsi="Arial"/>
                <w:szCs w:val="22"/>
              </w:rPr>
              <w:t>CLOTHING</w:t>
            </w:r>
          </w:p>
          <w:p>
            <w:pPr>
              <w:pStyle w:val="Normal"/>
              <w:rPr/>
            </w:pPr>
            <w:r>
              <w:rPr>
                <w:rFonts w:cs="Arial"/>
                <w:sz w:val="22"/>
                <w:szCs w:val="22"/>
              </w:rPr>
              <w:t xml:space="preserve">January/February is the season for sunny days and cold during the evening. A combination of light and warm clothes is advisable.  </w:t>
            </w:r>
          </w:p>
          <w:p>
            <w:pPr>
              <w:pStyle w:val="Normal"/>
              <w:rPr>
                <w:rFonts w:cs="Arial"/>
                <w:sz w:val="22"/>
                <w:szCs w:val="22"/>
                <w:highlight w:val="yellow"/>
              </w:rPr>
            </w:pPr>
            <w:r>
              <w:rPr>
                <w:rFonts w:cs="Arial"/>
                <w:sz w:val="22"/>
                <w:szCs w:val="22"/>
                <w:highlight w:val="yellow"/>
              </w:rPr>
            </w:r>
          </w:p>
          <w:p>
            <w:pPr>
              <w:pStyle w:val="Normal"/>
              <w:rPr>
                <w:rFonts w:cs="Arial"/>
                <w:sz w:val="22"/>
                <w:szCs w:val="22"/>
              </w:rPr>
            </w:pPr>
            <w:r>
              <w:rPr>
                <w:rFonts w:cs="Arial"/>
                <w:sz w:val="22"/>
                <w:szCs w:val="22"/>
              </w:rPr>
              <w:t xml:space="preserve">You may wish to visit these websites for additional weather updates: </w:t>
            </w:r>
            <w:hyperlink r:id="rId2">
              <w:r>
                <w:rPr>
                  <w:rStyle w:val="InternetLink"/>
                  <w:rFonts w:cs="Arial"/>
                  <w:sz w:val="22"/>
                  <w:szCs w:val="22"/>
                </w:rPr>
                <w:t>http://www.cnn.com/WEATHER/newcities/africa.html</w:t>
              </w:r>
            </w:hyperlink>
            <w:r>
              <w:rPr>
                <w:rFonts w:cs="Arial"/>
                <w:sz w:val="22"/>
                <w:szCs w:val="22"/>
              </w:rPr>
              <w:t xml:space="preserve"> or </w:t>
            </w:r>
            <w:hyperlink r:id="rId3">
              <w:r>
                <w:rPr>
                  <w:rStyle w:val="InternetLink"/>
                  <w:rFonts w:cs="Arial"/>
                  <w:sz w:val="22"/>
                  <w:szCs w:val="22"/>
                </w:rPr>
                <w:t>http://www.bbc.co.uk/weather/5day.shtml?world=1007</w:t>
              </w:r>
            </w:hyperlink>
            <w:r>
              <w:rPr>
                <w:rFonts w:cs="Arial"/>
                <w:sz w:val="22"/>
                <w:szCs w:val="22"/>
              </w:rPr>
              <w:t xml:space="preserve"> </w:t>
            </w:r>
          </w:p>
          <w:p>
            <w:pPr>
              <w:pStyle w:val="Normal"/>
              <w:rPr>
                <w:rFonts w:cs="Arial"/>
                <w:sz w:val="22"/>
                <w:szCs w:val="22"/>
              </w:rPr>
            </w:pPr>
            <w:r>
              <w:rPr>
                <w:rFonts w:cs="Arial"/>
                <w:sz w:val="22"/>
                <w:szCs w:val="22"/>
              </w:rPr>
            </w:r>
          </w:p>
        </w:tc>
      </w:tr>
      <w:tr>
        <w:trPr/>
        <w:tc>
          <w:tcPr>
            <w:tcW w:w="1668" w:type="dxa"/>
            <w:tcBorders/>
          </w:tcPr>
          <w:p>
            <w:pPr>
              <w:pStyle w:val="Normal"/>
              <w:jc w:val="center"/>
              <w:rPr>
                <w:rFonts w:cs="Arial"/>
                <w:sz w:val="22"/>
                <w:szCs w:val="22"/>
              </w:rPr>
            </w:pPr>
            <w:r>
              <w:rPr>
                <w:rFonts w:cs="Arial"/>
                <w:sz w:val="22"/>
                <w:szCs w:val="22"/>
                <w:lang w:val="en-US" w:eastAsia="en-US"/>
              </w:rPr>
              <mc:AlternateContent>
                <mc:Choice Requires="wps">
                  <w:drawing>
                    <wp:anchor behindDoc="0" distT="0" distB="0" distL="114935" distR="114935" simplePos="0" locked="0" layoutInCell="1" allowOverlap="1" relativeHeight="16">
                      <wp:simplePos x="0" y="0"/>
                      <wp:positionH relativeFrom="column">
                        <wp:posOffset>389255</wp:posOffset>
                      </wp:positionH>
                      <wp:positionV relativeFrom="paragraph">
                        <wp:posOffset>457200</wp:posOffset>
                      </wp:positionV>
                      <wp:extent cx="36195" cy="39370"/>
                      <wp:effectExtent l="635" t="0" r="0" b="0"/>
                      <wp:wrapNone/>
                      <wp:docPr id="2" name=""/>
                      <a:graphic xmlns:a="http://schemas.openxmlformats.org/drawingml/2006/main">
                        <a:graphicData uri="http://schemas.microsoft.com/office/word/2010/wordprocessingShape">
                          <wps:wsp>
                            <wps:cNvSpPr/>
                            <wps:spPr>
                              <a:xfrm>
                                <a:off x="0" y="0"/>
                                <a:ext cx="36360" cy="39240"/>
                              </a:xfrm>
                              <a:custGeom>
                                <a:avLst/>
                                <a:gdLst/>
                                <a:ahLst/>
                                <a:rect l="l" t="t" r="r" b="b"/>
                                <a:pathLst>
                                  <a:path w="173" h="186">
                                    <a:moveTo>
                                      <a:pt x="0" y="0"/>
                                    </a:moveTo>
                                    <a:lnTo>
                                      <a:pt x="0" y="186"/>
                                    </a:lnTo>
                                    <a:lnTo>
                                      <a:pt x="173" y="182"/>
                                    </a:lnTo>
                                    <a:lnTo>
                                      <a:pt x="171" y="1"/>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3,186" path="m0,0l0,186l173,182l171,1l0,0l0,0xe" fillcolor="black" stroked="f" o:allowincell="t" style="position:absolute;margin-left:30.65pt;margin-top:36pt;width:2.8pt;height:3.05pt;mso-wrap-style:none;v-text-anchor:middle">
                      <v:fill o:detectmouseclick="t" type="solid" color2="white"/>
                      <v:stroke color="#3465a4" joinstyle="round" endcap="flat"/>
                      <w10:wrap type="none"/>
                    </v:shape>
                  </w:pict>
                </mc:Fallback>
              </mc:AlternateContent>
              <mc:AlternateContent>
                <mc:Choice Requires="wpg">
                  <w:drawing>
                    <wp:inline distT="0" distB="0" distL="0" distR="0">
                      <wp:extent cx="828675" cy="495300"/>
                      <wp:effectExtent l="0" t="0" r="0" b="0"/>
                      <wp:docPr id="3" name=""/>
                      <a:graphic xmlns:a="http://schemas.openxmlformats.org/drawingml/2006/main">
                        <a:graphicData uri="http://schemas.microsoft.com/office/word/2010/wordprocessingGroup">
                          <wpg:wgp>
                            <wpg:cNvGrpSpPr/>
                            <wpg:grpSpPr>
                              <a:xfrm>
                                <a:off x="0" y="0"/>
                                <a:ext cx="828720" cy="495360"/>
                                <a:chOff x="0" y="0"/>
                                <a:chExt cx="828720" cy="495360"/>
                              </a:xfrm>
                            </wpg:grpSpPr>
                            <wps:wsp>
                              <wps:cNvSpPr/>
                              <wps:nvSpPr>
                                <wps:cNvPr id="1" name=""/>
                                <wps:cNvSpPr/>
                              </wps:nvSpPr>
                              <wps:spPr>
                                <a:xfrm>
                                  <a:off x="0" y="0"/>
                                  <a:ext cx="828720" cy="495360"/>
                                </a:xfrm>
                                <a:prstGeom prst="rect">
                                  <a:avLst/>
                                </a:prstGeom>
                                <a:noFill/>
                                <a:ln w="0">
                                  <a:noFill/>
                                </a:ln>
                              </wps:spPr>
                              <wps:bodyPr/>
                            </wps:wsp>
                            <wps:wsp>
                              <wps:cNvSpPr/>
                              <wps:spPr>
                                <a:xfrm>
                                  <a:off x="0" y="114480"/>
                                  <a:ext cx="766440" cy="375120"/>
                                </a:xfrm>
                                <a:custGeom>
                                  <a:avLst/>
                                  <a:gdLst/>
                                  <a:ahLst/>
                                  <a:rect l="l" t="t" r="r" b="b"/>
                                  <a:pathLst>
                                    <a:path w="3620" h="1775">
                                      <a:moveTo>
                                        <a:pt x="3620" y="1314"/>
                                      </a:moveTo>
                                      <a:lnTo>
                                        <a:pt x="3405" y="1563"/>
                                      </a:lnTo>
                                      <a:lnTo>
                                        <a:pt x="2914" y="1601"/>
                                      </a:lnTo>
                                      <a:lnTo>
                                        <a:pt x="2649" y="1775"/>
                                      </a:lnTo>
                                      <a:lnTo>
                                        <a:pt x="2289" y="1595"/>
                                      </a:lnTo>
                                      <a:lnTo>
                                        <a:pt x="1322" y="1602"/>
                                      </a:lnTo>
                                      <a:lnTo>
                                        <a:pt x="1119" y="1716"/>
                                      </a:lnTo>
                                      <a:lnTo>
                                        <a:pt x="712" y="1583"/>
                                      </a:lnTo>
                                      <a:lnTo>
                                        <a:pt x="198" y="1511"/>
                                      </a:lnTo>
                                      <a:lnTo>
                                        <a:pt x="53" y="1158"/>
                                      </a:lnTo>
                                      <a:lnTo>
                                        <a:pt x="0" y="743"/>
                                      </a:lnTo>
                                      <a:lnTo>
                                        <a:pt x="83" y="455"/>
                                      </a:lnTo>
                                      <a:lnTo>
                                        <a:pt x="331" y="378"/>
                                      </a:lnTo>
                                      <a:lnTo>
                                        <a:pt x="627" y="338"/>
                                      </a:lnTo>
                                      <a:lnTo>
                                        <a:pt x="710" y="104"/>
                                      </a:lnTo>
                                      <a:lnTo>
                                        <a:pt x="2044" y="0"/>
                                      </a:lnTo>
                                      <a:lnTo>
                                        <a:pt x="3620" y="1314"/>
                                      </a:lnTo>
                                      <a:lnTo>
                                        <a:pt x="3620" y="1314"/>
                                      </a:lnTo>
                                      <a:close/>
                                    </a:path>
                                  </a:pathLst>
                                </a:custGeom>
                                <a:solidFill>
                                  <a:srgbClr val="999999"/>
                                </a:solidFill>
                                <a:ln w="0">
                                  <a:noFill/>
                                </a:ln>
                              </wps:spPr>
                              <wps:style>
                                <a:lnRef idx="0"/>
                                <a:fillRef idx="0"/>
                                <a:effectRef idx="0"/>
                                <a:fontRef idx="minor"/>
                              </wps:style>
                              <wps:bodyPr/>
                            </wps:wsp>
                            <wps:wsp>
                              <wps:cNvSpPr/>
                              <wps:spPr>
                                <a:xfrm>
                                  <a:off x="514440" y="370800"/>
                                  <a:ext cx="108000" cy="112320"/>
                                </a:xfrm>
                                <a:custGeom>
                                  <a:avLst/>
                                  <a:gdLst/>
                                  <a:ahLst/>
                                  <a:rect l="l" t="t" r="r" b="b"/>
                                  <a:pathLst>
                                    <a:path w="508" h="530">
                                      <a:moveTo>
                                        <a:pt x="140" y="507"/>
                                      </a:moveTo>
                                      <a:lnTo>
                                        <a:pt x="45" y="393"/>
                                      </a:lnTo>
                                      <a:lnTo>
                                        <a:pt x="0" y="261"/>
                                      </a:lnTo>
                                      <a:lnTo>
                                        <a:pt x="78" y="76"/>
                                      </a:lnTo>
                                      <a:lnTo>
                                        <a:pt x="207" y="0"/>
                                      </a:lnTo>
                                      <a:lnTo>
                                        <a:pt x="385" y="10"/>
                                      </a:lnTo>
                                      <a:lnTo>
                                        <a:pt x="504" y="190"/>
                                      </a:lnTo>
                                      <a:lnTo>
                                        <a:pt x="508" y="366"/>
                                      </a:lnTo>
                                      <a:lnTo>
                                        <a:pt x="404" y="530"/>
                                      </a:lnTo>
                                      <a:lnTo>
                                        <a:pt x="140" y="507"/>
                                      </a:lnTo>
                                      <a:lnTo>
                                        <a:pt x="140" y="507"/>
                                      </a:lnTo>
                                      <a:close/>
                                    </a:path>
                                  </a:pathLst>
                                </a:custGeom>
                                <a:solidFill>
                                  <a:srgbClr val="f0ca80"/>
                                </a:solidFill>
                                <a:ln w="0">
                                  <a:noFill/>
                                </a:ln>
                              </wps:spPr>
                              <wps:style>
                                <a:lnRef idx="0"/>
                                <a:fillRef idx="0"/>
                                <a:effectRef idx="0"/>
                                <a:fontRef idx="minor"/>
                              </wps:style>
                              <wps:bodyPr/>
                            </wps:wsp>
                            <wps:wsp>
                              <wps:cNvSpPr/>
                              <wps:spPr>
                                <a:xfrm>
                                  <a:off x="193680" y="359280"/>
                                  <a:ext cx="106560" cy="114480"/>
                                </a:xfrm>
                                <a:custGeom>
                                  <a:avLst/>
                                  <a:gdLst/>
                                  <a:ahLst/>
                                  <a:rect l="l" t="t" r="r" b="b"/>
                                  <a:pathLst>
                                    <a:path w="503" h="541">
                                      <a:moveTo>
                                        <a:pt x="196" y="541"/>
                                      </a:moveTo>
                                      <a:lnTo>
                                        <a:pt x="46" y="475"/>
                                      </a:lnTo>
                                      <a:lnTo>
                                        <a:pt x="0" y="316"/>
                                      </a:lnTo>
                                      <a:lnTo>
                                        <a:pt x="46" y="121"/>
                                      </a:lnTo>
                                      <a:lnTo>
                                        <a:pt x="203" y="0"/>
                                      </a:lnTo>
                                      <a:lnTo>
                                        <a:pt x="394" y="114"/>
                                      </a:lnTo>
                                      <a:lnTo>
                                        <a:pt x="503" y="234"/>
                                      </a:lnTo>
                                      <a:lnTo>
                                        <a:pt x="498" y="392"/>
                                      </a:lnTo>
                                      <a:lnTo>
                                        <a:pt x="399" y="519"/>
                                      </a:lnTo>
                                      <a:lnTo>
                                        <a:pt x="196" y="541"/>
                                      </a:lnTo>
                                      <a:lnTo>
                                        <a:pt x="196" y="541"/>
                                      </a:lnTo>
                                      <a:close/>
                                    </a:path>
                                  </a:pathLst>
                                </a:custGeom>
                                <a:solidFill>
                                  <a:srgbClr val="f0ca80"/>
                                </a:solidFill>
                                <a:ln w="0">
                                  <a:noFill/>
                                </a:ln>
                              </wps:spPr>
                              <wps:style>
                                <a:lnRef idx="0"/>
                                <a:fillRef idx="0"/>
                                <a:effectRef idx="0"/>
                                <a:fontRef idx="minor"/>
                              </wps:style>
                              <wps:bodyPr/>
                            </wps:wsp>
                            <wps:wsp>
                              <wps:cNvSpPr/>
                              <wps:spPr>
                                <a:xfrm>
                                  <a:off x="100440" y="65880"/>
                                  <a:ext cx="713160" cy="356400"/>
                                </a:xfrm>
                                <a:custGeom>
                                  <a:avLst/>
                                  <a:gdLst/>
                                  <a:ahLst/>
                                  <a:rect l="l" t="t" r="r" b="b"/>
                                  <a:pathLst>
                                    <a:path w="3370" h="1683">
                                      <a:moveTo>
                                        <a:pt x="13" y="1564"/>
                                      </a:moveTo>
                                      <a:lnTo>
                                        <a:pt x="0" y="1139"/>
                                      </a:lnTo>
                                      <a:lnTo>
                                        <a:pt x="88" y="944"/>
                                      </a:lnTo>
                                      <a:lnTo>
                                        <a:pt x="135" y="734"/>
                                      </a:lnTo>
                                      <a:lnTo>
                                        <a:pt x="373" y="636"/>
                                      </a:lnTo>
                                      <a:lnTo>
                                        <a:pt x="644" y="611"/>
                                      </a:lnTo>
                                      <a:lnTo>
                                        <a:pt x="680" y="370"/>
                                      </a:lnTo>
                                      <a:lnTo>
                                        <a:pt x="824" y="127"/>
                                      </a:lnTo>
                                      <a:lnTo>
                                        <a:pt x="1216" y="127"/>
                                      </a:lnTo>
                                      <a:lnTo>
                                        <a:pt x="1459" y="0"/>
                                      </a:lnTo>
                                      <a:lnTo>
                                        <a:pt x="1897" y="94"/>
                                      </a:lnTo>
                                      <a:lnTo>
                                        <a:pt x="2136" y="498"/>
                                      </a:lnTo>
                                      <a:lnTo>
                                        <a:pt x="3067" y="507"/>
                                      </a:lnTo>
                                      <a:lnTo>
                                        <a:pt x="3127" y="573"/>
                                      </a:lnTo>
                                      <a:lnTo>
                                        <a:pt x="3252" y="873"/>
                                      </a:lnTo>
                                      <a:lnTo>
                                        <a:pt x="3370" y="1001"/>
                                      </a:lnTo>
                                      <a:lnTo>
                                        <a:pt x="3325" y="1233"/>
                                      </a:lnTo>
                                      <a:lnTo>
                                        <a:pt x="3154" y="1503"/>
                                      </a:lnTo>
                                      <a:lnTo>
                                        <a:pt x="3009" y="1646"/>
                                      </a:lnTo>
                                      <a:lnTo>
                                        <a:pt x="2474" y="1655"/>
                                      </a:lnTo>
                                      <a:lnTo>
                                        <a:pt x="2271" y="1441"/>
                                      </a:lnTo>
                                      <a:lnTo>
                                        <a:pt x="2095" y="1459"/>
                                      </a:lnTo>
                                      <a:lnTo>
                                        <a:pt x="1955" y="1683"/>
                                      </a:lnTo>
                                      <a:lnTo>
                                        <a:pt x="959" y="1679"/>
                                      </a:lnTo>
                                      <a:lnTo>
                                        <a:pt x="805" y="1466"/>
                                      </a:lnTo>
                                      <a:lnTo>
                                        <a:pt x="598" y="1399"/>
                                      </a:lnTo>
                                      <a:lnTo>
                                        <a:pt x="458" y="1507"/>
                                      </a:lnTo>
                                      <a:lnTo>
                                        <a:pt x="458" y="1674"/>
                                      </a:lnTo>
                                      <a:lnTo>
                                        <a:pt x="153" y="1635"/>
                                      </a:lnTo>
                                      <a:lnTo>
                                        <a:pt x="13" y="1564"/>
                                      </a:lnTo>
                                      <a:lnTo>
                                        <a:pt x="13" y="1564"/>
                                      </a:lnTo>
                                      <a:close/>
                                    </a:path>
                                  </a:pathLst>
                                </a:custGeom>
                                <a:solidFill>
                                  <a:srgbClr val="ffe500"/>
                                </a:solidFill>
                                <a:ln w="0">
                                  <a:noFill/>
                                </a:ln>
                              </wps:spPr>
                              <wps:style>
                                <a:lnRef idx="0"/>
                                <a:fillRef idx="0"/>
                                <a:effectRef idx="0"/>
                                <a:fontRef idx="minor"/>
                              </wps:style>
                              <wps:bodyPr/>
                            </wps:wsp>
                            <wps:wsp>
                              <wps:cNvSpPr/>
                              <wps:spPr>
                                <a:xfrm>
                                  <a:off x="258480" y="277560"/>
                                  <a:ext cx="267840" cy="76320"/>
                                </a:xfrm>
                                <a:custGeom>
                                  <a:avLst/>
                                  <a:gdLst/>
                                  <a:ahLst/>
                                  <a:rect l="l" t="t" r="r" b="b"/>
                                  <a:pathLst>
                                    <a:path w="1268" h="358">
                                      <a:moveTo>
                                        <a:pt x="0" y="0"/>
                                      </a:moveTo>
                                      <a:lnTo>
                                        <a:pt x="1268" y="0"/>
                                      </a:lnTo>
                                      <a:lnTo>
                                        <a:pt x="1268" y="358"/>
                                      </a:lnTo>
                                      <a:lnTo>
                                        <a:pt x="4" y="358"/>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73760" y="106200"/>
                                  <a:ext cx="79200" cy="118800"/>
                                </a:xfrm>
                                <a:custGeom>
                                  <a:avLst/>
                                  <a:gdLst/>
                                  <a:ahLst/>
                                  <a:rect l="l" t="t" r="r" b="b"/>
                                  <a:pathLst>
                                    <a:path w="374" h="559">
                                      <a:moveTo>
                                        <a:pt x="90" y="559"/>
                                      </a:moveTo>
                                      <a:lnTo>
                                        <a:pt x="0" y="384"/>
                                      </a:lnTo>
                                      <a:lnTo>
                                        <a:pt x="22" y="170"/>
                                      </a:lnTo>
                                      <a:lnTo>
                                        <a:pt x="221" y="0"/>
                                      </a:lnTo>
                                      <a:lnTo>
                                        <a:pt x="374" y="337"/>
                                      </a:lnTo>
                                      <a:lnTo>
                                        <a:pt x="90" y="559"/>
                                      </a:lnTo>
                                      <a:lnTo>
                                        <a:pt x="90" y="559"/>
                                      </a:lnTo>
                                      <a:close/>
                                    </a:path>
                                  </a:pathLst>
                                </a:custGeom>
                                <a:solidFill>
                                  <a:srgbClr val="00a5db"/>
                                </a:solidFill>
                                <a:ln w="0">
                                  <a:noFill/>
                                </a:ln>
                              </wps:spPr>
                              <wps:style>
                                <a:lnRef idx="0"/>
                                <a:fillRef idx="0"/>
                                <a:effectRef idx="0"/>
                                <a:fontRef idx="minor"/>
                              </wps:style>
                              <wps:bodyPr/>
                            </wps:wsp>
                            <wps:wsp>
                              <wps:cNvSpPr/>
                              <wps:spPr>
                                <a:xfrm>
                                  <a:off x="361800" y="174600"/>
                                  <a:ext cx="75600" cy="78120"/>
                                </a:xfrm>
                                <a:custGeom>
                                  <a:avLst/>
                                  <a:gdLst/>
                                  <a:ahLst/>
                                  <a:rect l="l" t="t" r="r" b="b"/>
                                  <a:pathLst>
                                    <a:path w="357" h="370">
                                      <a:moveTo>
                                        <a:pt x="99" y="370"/>
                                      </a:moveTo>
                                      <a:lnTo>
                                        <a:pt x="32" y="289"/>
                                      </a:lnTo>
                                      <a:lnTo>
                                        <a:pt x="0" y="67"/>
                                      </a:lnTo>
                                      <a:lnTo>
                                        <a:pt x="45" y="0"/>
                                      </a:lnTo>
                                      <a:lnTo>
                                        <a:pt x="248" y="19"/>
                                      </a:lnTo>
                                      <a:lnTo>
                                        <a:pt x="352" y="252"/>
                                      </a:lnTo>
                                      <a:lnTo>
                                        <a:pt x="357" y="361"/>
                                      </a:lnTo>
                                      <a:lnTo>
                                        <a:pt x="99" y="370"/>
                                      </a:lnTo>
                                      <a:lnTo>
                                        <a:pt x="99" y="370"/>
                                      </a:lnTo>
                                      <a:close/>
                                    </a:path>
                                  </a:pathLst>
                                </a:custGeom>
                                <a:solidFill>
                                  <a:srgbClr val="00a5db"/>
                                </a:solidFill>
                                <a:ln w="0">
                                  <a:noFill/>
                                </a:ln>
                              </wps:spPr>
                              <wps:style>
                                <a:lnRef idx="0"/>
                                <a:fillRef idx="0"/>
                                <a:effectRef idx="0"/>
                                <a:fontRef idx="minor"/>
                              </wps:style>
                              <wps:bodyPr/>
                            </wps:wsp>
                            <wps:wsp>
                              <wps:cNvSpPr/>
                              <wps:spPr>
                                <a:xfrm>
                                  <a:off x="264240" y="176400"/>
                                  <a:ext cx="78840" cy="69120"/>
                                </a:xfrm>
                                <a:custGeom>
                                  <a:avLst/>
                                  <a:gdLst/>
                                  <a:ahLst/>
                                  <a:rect l="l" t="t" r="r" b="b"/>
                                  <a:pathLst>
                                    <a:path w="374" h="327">
                                      <a:moveTo>
                                        <a:pt x="13" y="327"/>
                                      </a:moveTo>
                                      <a:lnTo>
                                        <a:pt x="0" y="66"/>
                                      </a:lnTo>
                                      <a:lnTo>
                                        <a:pt x="59" y="0"/>
                                      </a:lnTo>
                                      <a:lnTo>
                                        <a:pt x="271" y="13"/>
                                      </a:lnTo>
                                      <a:lnTo>
                                        <a:pt x="351" y="127"/>
                                      </a:lnTo>
                                      <a:lnTo>
                                        <a:pt x="374" y="317"/>
                                      </a:lnTo>
                                      <a:lnTo>
                                        <a:pt x="13" y="327"/>
                                      </a:lnTo>
                                      <a:lnTo>
                                        <a:pt x="13" y="327"/>
                                      </a:lnTo>
                                      <a:close/>
                                    </a:path>
                                  </a:pathLst>
                                </a:custGeom>
                                <a:solidFill>
                                  <a:srgbClr val="00a5db"/>
                                </a:solidFill>
                                <a:ln w="0">
                                  <a:noFill/>
                                </a:ln>
                              </wps:spPr>
                              <wps:style>
                                <a:lnRef idx="0"/>
                                <a:fillRef idx="0"/>
                                <a:effectRef idx="0"/>
                                <a:fontRef idx="minor"/>
                              </wps:style>
                              <wps:bodyPr/>
                            </wps:wsp>
                            <wps:wsp>
                              <wps:cNvSpPr/>
                              <wps:spPr>
                                <a:xfrm>
                                  <a:off x="747360" y="184680"/>
                                  <a:ext cx="54000" cy="57960"/>
                                </a:xfrm>
                                <a:custGeom>
                                  <a:avLst/>
                                  <a:gdLst/>
                                  <a:ahLst/>
                                  <a:rect l="l" t="t" r="r" b="b"/>
                                  <a:pathLst>
                                    <a:path w="254" h="274">
                                      <a:moveTo>
                                        <a:pt x="176" y="270"/>
                                      </a:moveTo>
                                      <a:lnTo>
                                        <a:pt x="73" y="274"/>
                                      </a:lnTo>
                                      <a:lnTo>
                                        <a:pt x="0" y="179"/>
                                      </a:lnTo>
                                      <a:lnTo>
                                        <a:pt x="51" y="19"/>
                                      </a:lnTo>
                                      <a:lnTo>
                                        <a:pt x="149" y="0"/>
                                      </a:lnTo>
                                      <a:lnTo>
                                        <a:pt x="254" y="122"/>
                                      </a:lnTo>
                                      <a:lnTo>
                                        <a:pt x="236" y="241"/>
                                      </a:lnTo>
                                      <a:lnTo>
                                        <a:pt x="176" y="270"/>
                                      </a:lnTo>
                                      <a:lnTo>
                                        <a:pt x="176" y="270"/>
                                      </a:lnTo>
                                      <a:close/>
                                    </a:path>
                                  </a:pathLst>
                                </a:custGeom>
                                <a:solidFill>
                                  <a:srgbClr val="ccccff"/>
                                </a:solidFill>
                                <a:ln w="0">
                                  <a:noFill/>
                                </a:ln>
                              </wps:spPr>
                              <wps:style>
                                <a:lnRef idx="0"/>
                                <a:fillRef idx="0"/>
                                <a:effectRef idx="0"/>
                                <a:fontRef idx="minor"/>
                              </wps:style>
                              <wps:bodyPr/>
                            </wps:wsp>
                            <wps:wsp>
                              <wps:cNvSpPr/>
                              <wps:spPr>
                                <a:xfrm>
                                  <a:off x="683280" y="272880"/>
                                  <a:ext cx="50040" cy="69120"/>
                                </a:xfrm>
                                <a:custGeom>
                                  <a:avLst/>
                                  <a:gdLst/>
                                  <a:ahLst/>
                                  <a:rect l="l" t="t" r="r" b="b"/>
                                  <a:pathLst>
                                    <a:path w="237" h="328">
                                      <a:moveTo>
                                        <a:pt x="179" y="319"/>
                                      </a:moveTo>
                                      <a:lnTo>
                                        <a:pt x="88" y="328"/>
                                      </a:lnTo>
                                      <a:lnTo>
                                        <a:pt x="21" y="275"/>
                                      </a:lnTo>
                                      <a:lnTo>
                                        <a:pt x="0" y="96"/>
                                      </a:lnTo>
                                      <a:lnTo>
                                        <a:pt x="106" y="0"/>
                                      </a:lnTo>
                                      <a:lnTo>
                                        <a:pt x="184" y="62"/>
                                      </a:lnTo>
                                      <a:lnTo>
                                        <a:pt x="237" y="195"/>
                                      </a:lnTo>
                                      <a:lnTo>
                                        <a:pt x="179" y="319"/>
                                      </a:lnTo>
                                      <a:lnTo>
                                        <a:pt x="179" y="319"/>
                                      </a:lnTo>
                                      <a:close/>
                                    </a:path>
                                  </a:pathLst>
                                </a:custGeom>
                                <a:solidFill>
                                  <a:srgbClr val="ccccff"/>
                                </a:solidFill>
                                <a:ln w="0">
                                  <a:noFill/>
                                </a:ln>
                              </wps:spPr>
                              <wps:style>
                                <a:lnRef idx="0"/>
                                <a:fillRef idx="0"/>
                                <a:effectRef idx="0"/>
                                <a:fontRef idx="minor"/>
                              </wps:style>
                              <wps:bodyPr/>
                            </wps:wsp>
                            <wps:wsp>
                              <wps:cNvSpPr/>
                              <wps:spPr>
                                <a:xfrm>
                                  <a:off x="703080" y="257040"/>
                                  <a:ext cx="109080" cy="146520"/>
                                </a:xfrm>
                                <a:custGeom>
                                  <a:avLst/>
                                  <a:gdLst/>
                                  <a:ahLst/>
                                  <a:rect l="l" t="t" r="r" b="b"/>
                                  <a:pathLst>
                                    <a:path w="518" h="693">
                                      <a:moveTo>
                                        <a:pt x="0" y="677"/>
                                      </a:moveTo>
                                      <a:lnTo>
                                        <a:pt x="0" y="555"/>
                                      </a:lnTo>
                                      <a:lnTo>
                                        <a:pt x="162" y="512"/>
                                      </a:lnTo>
                                      <a:lnTo>
                                        <a:pt x="460" y="0"/>
                                      </a:lnTo>
                                      <a:lnTo>
                                        <a:pt x="518" y="71"/>
                                      </a:lnTo>
                                      <a:lnTo>
                                        <a:pt x="500" y="293"/>
                                      </a:lnTo>
                                      <a:lnTo>
                                        <a:pt x="307" y="649"/>
                                      </a:lnTo>
                                      <a:lnTo>
                                        <a:pt x="126" y="693"/>
                                      </a:lnTo>
                                      <a:lnTo>
                                        <a:pt x="0" y="677"/>
                                      </a:lnTo>
                                      <a:lnTo>
                                        <a:pt x="0" y="677"/>
                                      </a:lnTo>
                                      <a:close/>
                                    </a:path>
                                  </a:pathLst>
                                </a:custGeom>
                                <a:solidFill>
                                  <a:srgbClr val="ccccff"/>
                                </a:solidFill>
                                <a:ln w="0">
                                  <a:noFill/>
                                </a:ln>
                              </wps:spPr>
                              <wps:style>
                                <a:lnRef idx="0"/>
                                <a:fillRef idx="0"/>
                                <a:effectRef idx="0"/>
                                <a:fontRef idx="minor"/>
                              </wps:style>
                              <wps:bodyPr/>
                            </wps:wsp>
                            <wps:wsp>
                              <wps:cNvSpPr/>
                              <wps:spPr>
                                <a:xfrm>
                                  <a:off x="59040" y="365040"/>
                                  <a:ext cx="54000" cy="48960"/>
                                </a:xfrm>
                                <a:custGeom>
                                  <a:avLst/>
                                  <a:gdLst/>
                                  <a:ahLst/>
                                  <a:rect l="l" t="t" r="r" b="b"/>
                                  <a:pathLst>
                                    <a:path w="255" h="229">
                                      <a:moveTo>
                                        <a:pt x="212" y="0"/>
                                      </a:moveTo>
                                      <a:lnTo>
                                        <a:pt x="22" y="90"/>
                                      </a:lnTo>
                                      <a:lnTo>
                                        <a:pt x="0" y="176"/>
                                      </a:lnTo>
                                      <a:lnTo>
                                        <a:pt x="102" y="229"/>
                                      </a:lnTo>
                                      <a:lnTo>
                                        <a:pt x="255" y="213"/>
                                      </a:lnTo>
                                      <a:lnTo>
                                        <a:pt x="212" y="0"/>
                                      </a:lnTo>
                                      <a:lnTo>
                                        <a:pt x="212" y="0"/>
                                      </a:lnTo>
                                      <a:close/>
                                    </a:path>
                                  </a:pathLst>
                                </a:custGeom>
                                <a:solidFill>
                                  <a:srgbClr val="ccccff"/>
                                </a:solidFill>
                                <a:ln w="0">
                                  <a:noFill/>
                                </a:ln>
                              </wps:spPr>
                              <wps:style>
                                <a:lnRef idx="0"/>
                                <a:fillRef idx="0"/>
                                <a:effectRef idx="0"/>
                                <a:fontRef idx="minor"/>
                              </wps:style>
                              <wps:bodyPr/>
                            </wps:wsp>
                            <wps:wsp>
                              <wps:cNvSpPr/>
                              <wps:spPr>
                                <a:xfrm>
                                  <a:off x="345960" y="17640"/>
                                  <a:ext cx="67320" cy="90720"/>
                                </a:xfrm>
                                <a:custGeom>
                                  <a:avLst/>
                                  <a:gdLst/>
                                  <a:ahLst/>
                                  <a:rect l="l" t="t" r="r" b="b"/>
                                  <a:pathLst>
                                    <a:path w="320" h="428">
                                      <a:moveTo>
                                        <a:pt x="15" y="428"/>
                                      </a:moveTo>
                                      <a:lnTo>
                                        <a:pt x="0" y="204"/>
                                      </a:lnTo>
                                      <a:lnTo>
                                        <a:pt x="91" y="44"/>
                                      </a:lnTo>
                                      <a:lnTo>
                                        <a:pt x="222" y="0"/>
                                      </a:lnTo>
                                      <a:lnTo>
                                        <a:pt x="320" y="147"/>
                                      </a:lnTo>
                                      <a:lnTo>
                                        <a:pt x="95" y="403"/>
                                      </a:lnTo>
                                      <a:lnTo>
                                        <a:pt x="15" y="428"/>
                                      </a:lnTo>
                                      <a:lnTo>
                                        <a:pt x="15" y="428"/>
                                      </a:lnTo>
                                      <a:close/>
                                    </a:path>
                                  </a:pathLst>
                                </a:custGeom>
                                <a:solidFill>
                                  <a:srgbClr val="ccccff"/>
                                </a:solidFill>
                                <a:ln w="0">
                                  <a:noFill/>
                                </a:ln>
                              </wps:spPr>
                              <wps:style>
                                <a:lnRef idx="0"/>
                                <a:fillRef idx="0"/>
                                <a:effectRef idx="0"/>
                                <a:fontRef idx="minor"/>
                              </wps:style>
                              <wps:bodyPr/>
                            </wps:wsp>
                            <wps:wsp>
                              <wps:cNvSpPr/>
                              <wps:spPr>
                                <a:xfrm>
                                  <a:off x="61560" y="309960"/>
                                  <a:ext cx="40680" cy="33120"/>
                                </a:xfrm>
                                <a:custGeom>
                                  <a:avLst/>
                                  <a:gdLst/>
                                  <a:ahLst/>
                                  <a:rect l="l" t="t" r="r" b="b"/>
                                  <a:pathLst>
                                    <a:path w="190" h="156">
                                      <a:moveTo>
                                        <a:pt x="190" y="0"/>
                                      </a:moveTo>
                                      <a:lnTo>
                                        <a:pt x="32" y="14"/>
                                      </a:lnTo>
                                      <a:lnTo>
                                        <a:pt x="0" y="81"/>
                                      </a:lnTo>
                                      <a:lnTo>
                                        <a:pt x="54" y="143"/>
                                      </a:lnTo>
                                      <a:lnTo>
                                        <a:pt x="167" y="156"/>
                                      </a:lnTo>
                                      <a:lnTo>
                                        <a:pt x="190" y="0"/>
                                      </a:lnTo>
                                      <a:lnTo>
                                        <a:pt x="190" y="0"/>
                                      </a:lnTo>
                                      <a:close/>
                                    </a:path>
                                  </a:pathLst>
                                </a:custGeom>
                                <a:solidFill>
                                  <a:srgbClr val="ff2626"/>
                                </a:solidFill>
                                <a:ln w="0">
                                  <a:noFill/>
                                </a:ln>
                              </wps:spPr>
                              <wps:style>
                                <a:lnRef idx="0"/>
                                <a:fillRef idx="0"/>
                                <a:effectRef idx="0"/>
                                <a:fontRef idx="minor"/>
                              </wps:style>
                              <wps:bodyPr/>
                            </wps:wsp>
                            <wps:wsp>
                              <wps:cNvSpPr/>
                              <wps:spPr>
                                <a:xfrm>
                                  <a:off x="549360" y="408240"/>
                                  <a:ext cx="39960" cy="34200"/>
                                </a:xfrm>
                                <a:custGeom>
                                  <a:avLst/>
                                  <a:gdLst/>
                                  <a:ahLst/>
                                  <a:rect l="l" t="t" r="r" b="b"/>
                                  <a:pathLst>
                                    <a:path w="188" h="160">
                                      <a:moveTo>
                                        <a:pt x="54" y="160"/>
                                      </a:moveTo>
                                      <a:lnTo>
                                        <a:pt x="0" y="75"/>
                                      </a:lnTo>
                                      <a:lnTo>
                                        <a:pt x="45" y="5"/>
                                      </a:lnTo>
                                      <a:lnTo>
                                        <a:pt x="109" y="0"/>
                                      </a:lnTo>
                                      <a:lnTo>
                                        <a:pt x="188" y="86"/>
                                      </a:lnTo>
                                      <a:lnTo>
                                        <a:pt x="127" y="160"/>
                                      </a:lnTo>
                                      <a:lnTo>
                                        <a:pt x="54" y="160"/>
                                      </a:lnTo>
                                      <a:lnTo>
                                        <a:pt x="54" y="160"/>
                                      </a:lnTo>
                                      <a:close/>
                                    </a:path>
                                  </a:pathLst>
                                </a:custGeom>
                                <a:solidFill>
                                  <a:srgbClr val="ffe500"/>
                                </a:solidFill>
                                <a:ln w="0">
                                  <a:noFill/>
                                </a:ln>
                              </wps:spPr>
                              <wps:style>
                                <a:lnRef idx="0"/>
                                <a:fillRef idx="0"/>
                                <a:effectRef idx="0"/>
                                <a:fontRef idx="minor"/>
                              </wps:style>
                              <wps:bodyPr/>
                            </wps:wsp>
                            <wps:wsp>
                              <wps:cNvSpPr/>
                              <wps:spPr>
                                <a:xfrm>
                                  <a:off x="231120" y="402120"/>
                                  <a:ext cx="33480" cy="36720"/>
                                </a:xfrm>
                                <a:custGeom>
                                  <a:avLst/>
                                  <a:gdLst/>
                                  <a:ahLst/>
                                  <a:rect l="l" t="t" r="r" b="b"/>
                                  <a:pathLst>
                                    <a:path w="158" h="174">
                                      <a:moveTo>
                                        <a:pt x="0" y="123"/>
                                      </a:moveTo>
                                      <a:lnTo>
                                        <a:pt x="24" y="37"/>
                                      </a:lnTo>
                                      <a:lnTo>
                                        <a:pt x="100" y="0"/>
                                      </a:lnTo>
                                      <a:lnTo>
                                        <a:pt x="158" y="57"/>
                                      </a:lnTo>
                                      <a:lnTo>
                                        <a:pt x="136" y="155"/>
                                      </a:lnTo>
                                      <a:lnTo>
                                        <a:pt x="78" y="174"/>
                                      </a:lnTo>
                                      <a:lnTo>
                                        <a:pt x="0" y="123"/>
                                      </a:lnTo>
                                      <a:lnTo>
                                        <a:pt x="0" y="123"/>
                                      </a:lnTo>
                                      <a:close/>
                                    </a:path>
                                  </a:pathLst>
                                </a:custGeom>
                                <a:solidFill>
                                  <a:srgbClr val="ffe500"/>
                                </a:solidFill>
                                <a:ln w="0">
                                  <a:noFill/>
                                </a:ln>
                              </wps:spPr>
                              <wps:style>
                                <a:lnRef idx="0"/>
                                <a:fillRef idx="0"/>
                                <a:effectRef idx="0"/>
                                <a:fontRef idx="minor"/>
                              </wps:style>
                              <wps:bodyPr/>
                            </wps:wsp>
                            <wps:wsp>
                              <wps:cNvSpPr/>
                              <wps:spPr>
                                <a:xfrm>
                                  <a:off x="338400" y="5760"/>
                                  <a:ext cx="76680" cy="109080"/>
                                </a:xfrm>
                                <a:custGeom>
                                  <a:avLst/>
                                  <a:gdLst/>
                                  <a:ahLst/>
                                  <a:rect l="l" t="t" r="r" b="b"/>
                                  <a:pathLst>
                                    <a:path w="363" h="516">
                                      <a:moveTo>
                                        <a:pt x="239" y="0"/>
                                      </a:moveTo>
                                      <a:lnTo>
                                        <a:pt x="103" y="54"/>
                                      </a:lnTo>
                                      <a:lnTo>
                                        <a:pt x="15" y="185"/>
                                      </a:lnTo>
                                      <a:lnTo>
                                        <a:pt x="0" y="288"/>
                                      </a:lnTo>
                                      <a:lnTo>
                                        <a:pt x="26" y="512"/>
                                      </a:lnTo>
                                      <a:lnTo>
                                        <a:pt x="108" y="516"/>
                                      </a:lnTo>
                                      <a:lnTo>
                                        <a:pt x="344" y="273"/>
                                      </a:lnTo>
                                      <a:lnTo>
                                        <a:pt x="363" y="189"/>
                                      </a:lnTo>
                                      <a:lnTo>
                                        <a:pt x="176" y="373"/>
                                      </a:lnTo>
                                      <a:lnTo>
                                        <a:pt x="88" y="385"/>
                                      </a:lnTo>
                                      <a:lnTo>
                                        <a:pt x="78" y="238"/>
                                      </a:lnTo>
                                      <a:lnTo>
                                        <a:pt x="158" y="134"/>
                                      </a:lnTo>
                                      <a:lnTo>
                                        <a:pt x="264" y="130"/>
                                      </a:lnTo>
                                      <a:lnTo>
                                        <a:pt x="290" y="191"/>
                                      </a:lnTo>
                                      <a:lnTo>
                                        <a:pt x="331" y="101"/>
                                      </a:lnTo>
                                      <a:lnTo>
                                        <a:pt x="304" y="46"/>
                                      </a:lnTo>
                                      <a:lnTo>
                                        <a:pt x="239" y="0"/>
                                      </a:lnTo>
                                      <a:lnTo>
                                        <a:pt x="239" y="0"/>
                                      </a:lnTo>
                                      <a:close/>
                                    </a:path>
                                  </a:pathLst>
                                </a:custGeom>
                                <a:solidFill>
                                  <a:srgbClr val="000000"/>
                                </a:solidFill>
                                <a:ln w="0">
                                  <a:noFill/>
                                </a:ln>
                              </wps:spPr>
                              <wps:style>
                                <a:lnRef idx="0"/>
                                <a:fillRef idx="0"/>
                                <a:effectRef idx="0"/>
                                <a:fontRef idx="minor"/>
                              </wps:style>
                              <wps:bodyPr/>
                            </wps:wsp>
                            <wps:wsp>
                              <wps:cNvSpPr/>
                              <wps:spPr>
                                <a:xfrm>
                                  <a:off x="85680" y="67320"/>
                                  <a:ext cx="269280" cy="362520"/>
                                </a:xfrm>
                                <a:custGeom>
                                  <a:avLst/>
                                  <a:gdLst/>
                                  <a:ahLst/>
                                  <a:rect l="l" t="t" r="r" b="b"/>
                                  <a:pathLst>
                                    <a:path w="1270" h="1712">
                                      <a:moveTo>
                                        <a:pt x="1233" y="0"/>
                                      </a:moveTo>
                                      <a:lnTo>
                                        <a:pt x="966" y="39"/>
                                      </a:lnTo>
                                      <a:lnTo>
                                        <a:pt x="845" y="120"/>
                                      </a:lnTo>
                                      <a:lnTo>
                                        <a:pt x="758" y="231"/>
                                      </a:lnTo>
                                      <a:lnTo>
                                        <a:pt x="701" y="402"/>
                                      </a:lnTo>
                                      <a:lnTo>
                                        <a:pt x="695" y="568"/>
                                      </a:lnTo>
                                      <a:lnTo>
                                        <a:pt x="361" y="586"/>
                                      </a:lnTo>
                                      <a:lnTo>
                                        <a:pt x="234" y="637"/>
                                      </a:lnTo>
                                      <a:lnTo>
                                        <a:pt x="155" y="706"/>
                                      </a:lnTo>
                                      <a:lnTo>
                                        <a:pt x="123" y="826"/>
                                      </a:lnTo>
                                      <a:lnTo>
                                        <a:pt x="108" y="1023"/>
                                      </a:lnTo>
                                      <a:lnTo>
                                        <a:pt x="2" y="1165"/>
                                      </a:lnTo>
                                      <a:lnTo>
                                        <a:pt x="0" y="1488"/>
                                      </a:lnTo>
                                      <a:lnTo>
                                        <a:pt x="87" y="1655"/>
                                      </a:lnTo>
                                      <a:lnTo>
                                        <a:pt x="276" y="1712"/>
                                      </a:lnTo>
                                      <a:lnTo>
                                        <a:pt x="523" y="1704"/>
                                      </a:lnTo>
                                      <a:lnTo>
                                        <a:pt x="511" y="1581"/>
                                      </a:lnTo>
                                      <a:lnTo>
                                        <a:pt x="295" y="1595"/>
                                      </a:lnTo>
                                      <a:lnTo>
                                        <a:pt x="127" y="1505"/>
                                      </a:lnTo>
                                      <a:lnTo>
                                        <a:pt x="100" y="1338"/>
                                      </a:lnTo>
                                      <a:lnTo>
                                        <a:pt x="127" y="1138"/>
                                      </a:lnTo>
                                      <a:lnTo>
                                        <a:pt x="207" y="1029"/>
                                      </a:lnTo>
                                      <a:lnTo>
                                        <a:pt x="511" y="930"/>
                                      </a:lnTo>
                                      <a:lnTo>
                                        <a:pt x="467" y="875"/>
                                      </a:lnTo>
                                      <a:lnTo>
                                        <a:pt x="181" y="897"/>
                                      </a:lnTo>
                                      <a:lnTo>
                                        <a:pt x="226" y="772"/>
                                      </a:lnTo>
                                      <a:lnTo>
                                        <a:pt x="313" y="725"/>
                                      </a:lnTo>
                                      <a:lnTo>
                                        <a:pt x="489" y="710"/>
                                      </a:lnTo>
                                      <a:lnTo>
                                        <a:pt x="710" y="698"/>
                                      </a:lnTo>
                                      <a:lnTo>
                                        <a:pt x="771" y="597"/>
                                      </a:lnTo>
                                      <a:lnTo>
                                        <a:pt x="765" y="424"/>
                                      </a:lnTo>
                                      <a:lnTo>
                                        <a:pt x="831" y="253"/>
                                      </a:lnTo>
                                      <a:lnTo>
                                        <a:pt x="952" y="177"/>
                                      </a:lnTo>
                                      <a:lnTo>
                                        <a:pt x="1094" y="150"/>
                                      </a:lnTo>
                                      <a:lnTo>
                                        <a:pt x="1270" y="144"/>
                                      </a:lnTo>
                                      <a:lnTo>
                                        <a:pt x="1233" y="0"/>
                                      </a:lnTo>
                                      <a:lnTo>
                                        <a:pt x="1233" y="0"/>
                                      </a:lnTo>
                                      <a:close/>
                                    </a:path>
                                  </a:pathLst>
                                </a:custGeom>
                                <a:solidFill>
                                  <a:srgbClr val="000000"/>
                                </a:solidFill>
                                <a:ln w="0">
                                  <a:noFill/>
                                </a:ln>
                              </wps:spPr>
                              <wps:style>
                                <a:lnRef idx="0"/>
                                <a:fillRef idx="0"/>
                                <a:effectRef idx="0"/>
                                <a:fontRef idx="minor"/>
                              </wps:style>
                              <wps:bodyPr/>
                            </wps:wsp>
                            <wps:wsp>
                              <wps:cNvSpPr/>
                              <wps:spPr>
                                <a:xfrm>
                                  <a:off x="54720" y="301680"/>
                                  <a:ext cx="45720" cy="48240"/>
                                </a:xfrm>
                                <a:custGeom>
                                  <a:avLst/>
                                  <a:gdLst/>
                                  <a:ahLst/>
                                  <a:rect l="l" t="t" r="r" b="b"/>
                                  <a:pathLst>
                                    <a:path w="216" h="227">
                                      <a:moveTo>
                                        <a:pt x="216" y="0"/>
                                      </a:moveTo>
                                      <a:lnTo>
                                        <a:pt x="80" y="23"/>
                                      </a:lnTo>
                                      <a:lnTo>
                                        <a:pt x="0" y="108"/>
                                      </a:lnTo>
                                      <a:lnTo>
                                        <a:pt x="32" y="188"/>
                                      </a:lnTo>
                                      <a:lnTo>
                                        <a:pt x="188" y="227"/>
                                      </a:lnTo>
                                      <a:lnTo>
                                        <a:pt x="180" y="139"/>
                                      </a:lnTo>
                                      <a:lnTo>
                                        <a:pt x="95" y="142"/>
                                      </a:lnTo>
                                      <a:lnTo>
                                        <a:pt x="80" y="77"/>
                                      </a:lnTo>
                                      <a:lnTo>
                                        <a:pt x="168" y="68"/>
                                      </a:lnTo>
                                      <a:lnTo>
                                        <a:pt x="216" y="0"/>
                                      </a:lnTo>
                                      <a:lnTo>
                                        <a:pt x="216" y="0"/>
                                      </a:lnTo>
                                      <a:close/>
                                    </a:path>
                                  </a:pathLst>
                                </a:custGeom>
                                <a:solidFill>
                                  <a:srgbClr val="000000"/>
                                </a:solidFill>
                                <a:ln w="0">
                                  <a:noFill/>
                                </a:ln>
                              </wps:spPr>
                              <wps:style>
                                <a:lnRef idx="0"/>
                                <a:fillRef idx="0"/>
                                <a:effectRef idx="0"/>
                                <a:fontRef idx="minor"/>
                              </wps:style>
                              <wps:bodyPr/>
                            </wps:wsp>
                            <wps:wsp>
                              <wps:cNvSpPr/>
                              <wps:spPr>
                                <a:xfrm>
                                  <a:off x="54000" y="367200"/>
                                  <a:ext cx="60480" cy="52560"/>
                                </a:xfrm>
                                <a:custGeom>
                                  <a:avLst/>
                                  <a:gdLst/>
                                  <a:ahLst/>
                                  <a:rect l="l" t="t" r="r" b="b"/>
                                  <a:pathLst>
                                    <a:path w="285" h="250">
                                      <a:moveTo>
                                        <a:pt x="157" y="0"/>
                                      </a:moveTo>
                                      <a:lnTo>
                                        <a:pt x="18" y="54"/>
                                      </a:lnTo>
                                      <a:lnTo>
                                        <a:pt x="0" y="157"/>
                                      </a:lnTo>
                                      <a:lnTo>
                                        <a:pt x="56" y="234"/>
                                      </a:lnTo>
                                      <a:lnTo>
                                        <a:pt x="147" y="250"/>
                                      </a:lnTo>
                                      <a:lnTo>
                                        <a:pt x="285" y="239"/>
                                      </a:lnTo>
                                      <a:lnTo>
                                        <a:pt x="260" y="169"/>
                                      </a:lnTo>
                                      <a:lnTo>
                                        <a:pt x="139" y="179"/>
                                      </a:lnTo>
                                      <a:lnTo>
                                        <a:pt x="84" y="161"/>
                                      </a:lnTo>
                                      <a:lnTo>
                                        <a:pt x="81" y="91"/>
                                      </a:lnTo>
                                      <a:lnTo>
                                        <a:pt x="179" y="62"/>
                                      </a:lnTo>
                                      <a:lnTo>
                                        <a:pt x="157" y="0"/>
                                      </a:lnTo>
                                      <a:lnTo>
                                        <a:pt x="157" y="0"/>
                                      </a:lnTo>
                                      <a:close/>
                                    </a:path>
                                  </a:pathLst>
                                </a:custGeom>
                                <a:solidFill>
                                  <a:srgbClr val="000000"/>
                                </a:solidFill>
                                <a:ln w="0">
                                  <a:noFill/>
                                </a:ln>
                              </wps:spPr>
                              <wps:style>
                                <a:lnRef idx="0"/>
                                <a:fillRef idx="0"/>
                                <a:effectRef idx="0"/>
                                <a:fontRef idx="minor"/>
                              </wps:style>
                              <wps:bodyPr/>
                            </wps:wsp>
                            <wps:wsp>
                              <wps:cNvSpPr/>
                              <wps:spPr>
                                <a:xfrm>
                                  <a:off x="261000" y="277560"/>
                                  <a:ext cx="37440" cy="38880"/>
                                </a:xfrm>
                                <a:custGeom>
                                  <a:avLst/>
                                  <a:gdLst/>
                                  <a:ahLst/>
                                  <a:rect l="l" t="t" r="r" b="b"/>
                                  <a:pathLst>
                                    <a:path w="175" h="183">
                                      <a:moveTo>
                                        <a:pt x="0" y="0"/>
                                      </a:moveTo>
                                      <a:lnTo>
                                        <a:pt x="0" y="183"/>
                                      </a:lnTo>
                                      <a:lnTo>
                                        <a:pt x="175" y="182"/>
                                      </a:lnTo>
                                      <a:lnTo>
                                        <a:pt x="172" y="1"/>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98440" y="315000"/>
                                  <a:ext cx="36720" cy="38880"/>
                                </a:xfrm>
                                <a:custGeom>
                                  <a:avLst/>
                                  <a:gdLst/>
                                  <a:ahLst/>
                                  <a:rect l="l" t="t" r="r" b="b"/>
                                  <a:pathLst>
                                    <a:path w="175" h="183">
                                      <a:moveTo>
                                        <a:pt x="0" y="0"/>
                                      </a:moveTo>
                                      <a:lnTo>
                                        <a:pt x="0" y="183"/>
                                      </a:lnTo>
                                      <a:lnTo>
                                        <a:pt x="175" y="182"/>
                                      </a:lnTo>
                                      <a:lnTo>
                                        <a:pt x="172" y="1"/>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37680" y="275760"/>
                                  <a:ext cx="36720" cy="39240"/>
                                </a:xfrm>
                                <a:custGeom>
                                  <a:avLst/>
                                  <a:gdLst/>
                                  <a:ahLst/>
                                  <a:rect l="l" t="t" r="r" b="b"/>
                                  <a:pathLst>
                                    <a:path w="175" h="185">
                                      <a:moveTo>
                                        <a:pt x="0" y="0"/>
                                      </a:moveTo>
                                      <a:lnTo>
                                        <a:pt x="0" y="185"/>
                                      </a:lnTo>
                                      <a:lnTo>
                                        <a:pt x="175" y="182"/>
                                      </a:lnTo>
                                      <a:lnTo>
                                        <a:pt x="17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75840" y="315000"/>
                                  <a:ext cx="36720" cy="38880"/>
                                </a:xfrm>
                                <a:custGeom>
                                  <a:avLst/>
                                  <a:gdLst/>
                                  <a:ahLst/>
                                  <a:rect l="l" t="t" r="r" b="b"/>
                                  <a:pathLst>
                                    <a:path w="175" h="185">
                                      <a:moveTo>
                                        <a:pt x="0" y="0"/>
                                      </a:moveTo>
                                      <a:lnTo>
                                        <a:pt x="0" y="185"/>
                                      </a:lnTo>
                                      <a:lnTo>
                                        <a:pt x="175" y="182"/>
                                      </a:lnTo>
                                      <a:lnTo>
                                        <a:pt x="173" y="1"/>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14720" y="275760"/>
                                  <a:ext cx="36720" cy="39240"/>
                                </a:xfrm>
                                <a:custGeom>
                                  <a:avLst/>
                                  <a:gdLst/>
                                  <a:ahLst/>
                                  <a:rect l="l" t="t" r="r" b="b"/>
                                  <a:pathLst>
                                    <a:path w="174" h="185">
                                      <a:moveTo>
                                        <a:pt x="0" y="0"/>
                                      </a:moveTo>
                                      <a:lnTo>
                                        <a:pt x="0" y="185"/>
                                      </a:lnTo>
                                      <a:lnTo>
                                        <a:pt x="174" y="182"/>
                                      </a:lnTo>
                                      <a:lnTo>
                                        <a:pt x="171" y="1"/>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52880" y="315720"/>
                                  <a:ext cx="37440" cy="38880"/>
                                </a:xfrm>
                                <a:custGeom>
                                  <a:avLst/>
                                  <a:gdLst/>
                                  <a:ahLst/>
                                  <a:rect l="l" t="t" r="r" b="b"/>
                                  <a:pathLst>
                                    <a:path w="175" h="184">
                                      <a:moveTo>
                                        <a:pt x="0" y="0"/>
                                      </a:moveTo>
                                      <a:lnTo>
                                        <a:pt x="0" y="184"/>
                                      </a:lnTo>
                                      <a:lnTo>
                                        <a:pt x="175" y="183"/>
                                      </a:lnTo>
                                      <a:lnTo>
                                        <a:pt x="172" y="1"/>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83600" y="354240"/>
                                  <a:ext cx="537840" cy="78840"/>
                                </a:xfrm>
                                <a:custGeom>
                                  <a:avLst/>
                                  <a:gdLst/>
                                  <a:ahLst/>
                                  <a:rect l="l" t="t" r="r" b="b"/>
                                  <a:pathLst>
                                    <a:path w="2543" h="372">
                                      <a:moveTo>
                                        <a:pt x="0" y="266"/>
                                      </a:moveTo>
                                      <a:lnTo>
                                        <a:pt x="49" y="114"/>
                                      </a:lnTo>
                                      <a:lnTo>
                                        <a:pt x="113" y="43"/>
                                      </a:lnTo>
                                      <a:lnTo>
                                        <a:pt x="213" y="0"/>
                                      </a:lnTo>
                                      <a:lnTo>
                                        <a:pt x="343" y="8"/>
                                      </a:lnTo>
                                      <a:lnTo>
                                        <a:pt x="449" y="64"/>
                                      </a:lnTo>
                                      <a:lnTo>
                                        <a:pt x="533" y="150"/>
                                      </a:lnTo>
                                      <a:lnTo>
                                        <a:pt x="583" y="244"/>
                                      </a:lnTo>
                                      <a:lnTo>
                                        <a:pt x="1580" y="224"/>
                                      </a:lnTo>
                                      <a:lnTo>
                                        <a:pt x="1661" y="86"/>
                                      </a:lnTo>
                                      <a:lnTo>
                                        <a:pt x="1765" y="20"/>
                                      </a:lnTo>
                                      <a:lnTo>
                                        <a:pt x="1923" y="24"/>
                                      </a:lnTo>
                                      <a:lnTo>
                                        <a:pt x="2046" y="122"/>
                                      </a:lnTo>
                                      <a:lnTo>
                                        <a:pt x="2097" y="242"/>
                                      </a:lnTo>
                                      <a:lnTo>
                                        <a:pt x="2477" y="213"/>
                                      </a:lnTo>
                                      <a:lnTo>
                                        <a:pt x="2543" y="294"/>
                                      </a:lnTo>
                                      <a:lnTo>
                                        <a:pt x="2372" y="359"/>
                                      </a:lnTo>
                                      <a:lnTo>
                                        <a:pt x="2036" y="372"/>
                                      </a:lnTo>
                                      <a:lnTo>
                                        <a:pt x="1983" y="244"/>
                                      </a:lnTo>
                                      <a:lnTo>
                                        <a:pt x="1911" y="157"/>
                                      </a:lnTo>
                                      <a:lnTo>
                                        <a:pt x="1831" y="125"/>
                                      </a:lnTo>
                                      <a:lnTo>
                                        <a:pt x="1705" y="161"/>
                                      </a:lnTo>
                                      <a:lnTo>
                                        <a:pt x="1634" y="255"/>
                                      </a:lnTo>
                                      <a:lnTo>
                                        <a:pt x="1603" y="346"/>
                                      </a:lnTo>
                                      <a:lnTo>
                                        <a:pt x="512" y="344"/>
                                      </a:lnTo>
                                      <a:lnTo>
                                        <a:pt x="466" y="219"/>
                                      </a:lnTo>
                                      <a:lnTo>
                                        <a:pt x="371" y="131"/>
                                      </a:lnTo>
                                      <a:lnTo>
                                        <a:pt x="226" y="99"/>
                                      </a:lnTo>
                                      <a:lnTo>
                                        <a:pt x="137" y="153"/>
                                      </a:lnTo>
                                      <a:lnTo>
                                        <a:pt x="96" y="306"/>
                                      </a:lnTo>
                                      <a:lnTo>
                                        <a:pt x="108" y="359"/>
                                      </a:lnTo>
                                      <a:lnTo>
                                        <a:pt x="7" y="331"/>
                                      </a:lnTo>
                                      <a:lnTo>
                                        <a:pt x="0" y="266"/>
                                      </a:lnTo>
                                      <a:lnTo>
                                        <a:pt x="0" y="266"/>
                                      </a:lnTo>
                                      <a:close/>
                                    </a:path>
                                  </a:pathLst>
                                </a:custGeom>
                                <a:solidFill>
                                  <a:srgbClr val="000000"/>
                                </a:solidFill>
                                <a:ln w="0">
                                  <a:noFill/>
                                </a:ln>
                              </wps:spPr>
                              <wps:style>
                                <a:lnRef idx="0"/>
                                <a:fillRef idx="0"/>
                                <a:effectRef idx="0"/>
                                <a:fontRef idx="minor"/>
                              </wps:style>
                              <wps:bodyPr/>
                            </wps:wsp>
                            <wps:wsp>
                              <wps:cNvSpPr/>
                              <wps:spPr>
                                <a:xfrm>
                                  <a:off x="187200" y="415800"/>
                                  <a:ext cx="120600" cy="65520"/>
                                </a:xfrm>
                                <a:custGeom>
                                  <a:avLst/>
                                  <a:gdLst/>
                                  <a:ahLst/>
                                  <a:rect l="l" t="t" r="r" b="b"/>
                                  <a:pathLst>
                                    <a:path w="570" h="309">
                                      <a:moveTo>
                                        <a:pt x="83" y="49"/>
                                      </a:moveTo>
                                      <a:lnTo>
                                        <a:pt x="135" y="159"/>
                                      </a:lnTo>
                                      <a:lnTo>
                                        <a:pt x="214" y="225"/>
                                      </a:lnTo>
                                      <a:lnTo>
                                        <a:pt x="336" y="238"/>
                                      </a:lnTo>
                                      <a:lnTo>
                                        <a:pt x="440" y="178"/>
                                      </a:lnTo>
                                      <a:lnTo>
                                        <a:pt x="485" y="101"/>
                                      </a:lnTo>
                                      <a:lnTo>
                                        <a:pt x="490" y="0"/>
                                      </a:lnTo>
                                      <a:lnTo>
                                        <a:pt x="570" y="27"/>
                                      </a:lnTo>
                                      <a:lnTo>
                                        <a:pt x="533" y="180"/>
                                      </a:lnTo>
                                      <a:lnTo>
                                        <a:pt x="433" y="269"/>
                                      </a:lnTo>
                                      <a:lnTo>
                                        <a:pt x="303" y="309"/>
                                      </a:lnTo>
                                      <a:lnTo>
                                        <a:pt x="173" y="283"/>
                                      </a:lnTo>
                                      <a:lnTo>
                                        <a:pt x="90" y="217"/>
                                      </a:lnTo>
                                      <a:lnTo>
                                        <a:pt x="28" y="132"/>
                                      </a:lnTo>
                                      <a:lnTo>
                                        <a:pt x="0" y="35"/>
                                      </a:lnTo>
                                      <a:lnTo>
                                        <a:pt x="83" y="49"/>
                                      </a:lnTo>
                                      <a:lnTo>
                                        <a:pt x="83" y="49"/>
                                      </a:lnTo>
                                      <a:close/>
                                    </a:path>
                                  </a:pathLst>
                                </a:custGeom>
                                <a:solidFill>
                                  <a:srgbClr val="000000"/>
                                </a:solidFill>
                                <a:ln w="0">
                                  <a:noFill/>
                                </a:ln>
                              </wps:spPr>
                              <wps:style>
                                <a:lnRef idx="0"/>
                                <a:fillRef idx="0"/>
                                <a:effectRef idx="0"/>
                                <a:fontRef idx="minor"/>
                              </wps:style>
                              <wps:bodyPr/>
                            </wps:wsp>
                            <wps:wsp>
                              <wps:cNvSpPr/>
                              <wps:spPr>
                                <a:xfrm>
                                  <a:off x="224640" y="399240"/>
                                  <a:ext cx="43920" cy="47160"/>
                                </a:xfrm>
                                <a:custGeom>
                                  <a:avLst/>
                                  <a:gdLst/>
                                  <a:ahLst/>
                                  <a:rect l="l" t="t" r="r" b="b"/>
                                  <a:pathLst>
                                    <a:path w="209" h="221">
                                      <a:moveTo>
                                        <a:pt x="104" y="0"/>
                                      </a:moveTo>
                                      <a:lnTo>
                                        <a:pt x="31" y="29"/>
                                      </a:lnTo>
                                      <a:lnTo>
                                        <a:pt x="0" y="107"/>
                                      </a:lnTo>
                                      <a:lnTo>
                                        <a:pt x="38" y="182"/>
                                      </a:lnTo>
                                      <a:lnTo>
                                        <a:pt x="113" y="221"/>
                                      </a:lnTo>
                                      <a:lnTo>
                                        <a:pt x="180" y="197"/>
                                      </a:lnTo>
                                      <a:lnTo>
                                        <a:pt x="209" y="135"/>
                                      </a:lnTo>
                                      <a:lnTo>
                                        <a:pt x="209" y="68"/>
                                      </a:lnTo>
                                      <a:lnTo>
                                        <a:pt x="145" y="58"/>
                                      </a:lnTo>
                                      <a:lnTo>
                                        <a:pt x="157" y="108"/>
                                      </a:lnTo>
                                      <a:lnTo>
                                        <a:pt x="125" y="151"/>
                                      </a:lnTo>
                                      <a:lnTo>
                                        <a:pt x="78" y="124"/>
                                      </a:lnTo>
                                      <a:lnTo>
                                        <a:pt x="71" y="69"/>
                                      </a:lnTo>
                                      <a:lnTo>
                                        <a:pt x="121" y="50"/>
                                      </a:lnTo>
                                      <a:lnTo>
                                        <a:pt x="157" y="23"/>
                                      </a:lnTo>
                                      <a:lnTo>
                                        <a:pt x="104" y="0"/>
                                      </a:lnTo>
                                      <a:lnTo>
                                        <a:pt x="104" y="0"/>
                                      </a:lnTo>
                                      <a:close/>
                                    </a:path>
                                  </a:pathLst>
                                </a:custGeom>
                                <a:solidFill>
                                  <a:srgbClr val="000000"/>
                                </a:solidFill>
                                <a:ln w="0">
                                  <a:noFill/>
                                </a:ln>
                              </wps:spPr>
                              <wps:style>
                                <a:lnRef idx="0"/>
                                <a:fillRef idx="0"/>
                                <a:effectRef idx="0"/>
                                <a:fontRef idx="minor"/>
                              </wps:style>
                              <wps:bodyPr/>
                            </wps:wsp>
                            <wps:wsp>
                              <wps:cNvSpPr/>
                              <wps:spPr>
                                <a:xfrm>
                                  <a:off x="545400" y="403920"/>
                                  <a:ext cx="45000" cy="47520"/>
                                </a:xfrm>
                                <a:custGeom>
                                  <a:avLst/>
                                  <a:gdLst/>
                                  <a:ahLst/>
                                  <a:rect l="l" t="t" r="r" b="b"/>
                                  <a:pathLst>
                                    <a:path w="211" h="223">
                                      <a:moveTo>
                                        <a:pt x="105" y="0"/>
                                      </a:moveTo>
                                      <a:lnTo>
                                        <a:pt x="32" y="29"/>
                                      </a:lnTo>
                                      <a:lnTo>
                                        <a:pt x="0" y="107"/>
                                      </a:lnTo>
                                      <a:lnTo>
                                        <a:pt x="38" y="184"/>
                                      </a:lnTo>
                                      <a:lnTo>
                                        <a:pt x="113" y="223"/>
                                      </a:lnTo>
                                      <a:lnTo>
                                        <a:pt x="181" y="197"/>
                                      </a:lnTo>
                                      <a:lnTo>
                                        <a:pt x="211" y="138"/>
                                      </a:lnTo>
                                      <a:lnTo>
                                        <a:pt x="211" y="68"/>
                                      </a:lnTo>
                                      <a:lnTo>
                                        <a:pt x="146" y="59"/>
                                      </a:lnTo>
                                      <a:lnTo>
                                        <a:pt x="157" y="110"/>
                                      </a:lnTo>
                                      <a:lnTo>
                                        <a:pt x="126" y="150"/>
                                      </a:lnTo>
                                      <a:lnTo>
                                        <a:pt x="78" y="125"/>
                                      </a:lnTo>
                                      <a:lnTo>
                                        <a:pt x="72" y="72"/>
                                      </a:lnTo>
                                      <a:lnTo>
                                        <a:pt x="119" y="51"/>
                                      </a:lnTo>
                                      <a:lnTo>
                                        <a:pt x="157" y="25"/>
                                      </a:lnTo>
                                      <a:lnTo>
                                        <a:pt x="105" y="0"/>
                                      </a:lnTo>
                                      <a:lnTo>
                                        <a:pt x="105" y="0"/>
                                      </a:lnTo>
                                      <a:close/>
                                    </a:path>
                                  </a:pathLst>
                                </a:custGeom>
                                <a:solidFill>
                                  <a:srgbClr val="000000"/>
                                </a:solidFill>
                                <a:ln w="0">
                                  <a:noFill/>
                                </a:ln>
                              </wps:spPr>
                              <wps:style>
                                <a:lnRef idx="0"/>
                                <a:fillRef idx="0"/>
                                <a:effectRef idx="0"/>
                                <a:fontRef idx="minor"/>
                              </wps:style>
                              <wps:bodyPr/>
                            </wps:wsp>
                            <wps:wsp>
                              <wps:cNvSpPr/>
                              <wps:spPr>
                                <a:xfrm>
                                  <a:off x="511200" y="415800"/>
                                  <a:ext cx="121320" cy="73800"/>
                                </a:xfrm>
                                <a:custGeom>
                                  <a:avLst/>
                                  <a:gdLst/>
                                  <a:ahLst/>
                                  <a:rect l="l" t="t" r="r" b="b"/>
                                  <a:pathLst>
                                    <a:path w="572" h="349">
                                      <a:moveTo>
                                        <a:pt x="48" y="0"/>
                                      </a:moveTo>
                                      <a:lnTo>
                                        <a:pt x="68" y="129"/>
                                      </a:lnTo>
                                      <a:lnTo>
                                        <a:pt x="130" y="198"/>
                                      </a:lnTo>
                                      <a:lnTo>
                                        <a:pt x="215" y="246"/>
                                      </a:lnTo>
                                      <a:lnTo>
                                        <a:pt x="347" y="250"/>
                                      </a:lnTo>
                                      <a:lnTo>
                                        <a:pt x="433" y="207"/>
                                      </a:lnTo>
                                      <a:lnTo>
                                        <a:pt x="473" y="133"/>
                                      </a:lnTo>
                                      <a:lnTo>
                                        <a:pt x="484" y="36"/>
                                      </a:lnTo>
                                      <a:lnTo>
                                        <a:pt x="572" y="36"/>
                                      </a:lnTo>
                                      <a:lnTo>
                                        <a:pt x="532" y="198"/>
                                      </a:lnTo>
                                      <a:lnTo>
                                        <a:pt x="479" y="275"/>
                                      </a:lnTo>
                                      <a:lnTo>
                                        <a:pt x="385" y="339"/>
                                      </a:lnTo>
                                      <a:lnTo>
                                        <a:pt x="281" y="349"/>
                                      </a:lnTo>
                                      <a:lnTo>
                                        <a:pt x="155" y="317"/>
                                      </a:lnTo>
                                      <a:lnTo>
                                        <a:pt x="73" y="251"/>
                                      </a:lnTo>
                                      <a:lnTo>
                                        <a:pt x="26" y="153"/>
                                      </a:lnTo>
                                      <a:lnTo>
                                        <a:pt x="0" y="35"/>
                                      </a:lnTo>
                                      <a:lnTo>
                                        <a:pt x="48" y="0"/>
                                      </a:lnTo>
                                      <a:lnTo>
                                        <a:pt x="48" y="0"/>
                                      </a:lnTo>
                                      <a:close/>
                                    </a:path>
                                  </a:pathLst>
                                </a:custGeom>
                                <a:solidFill>
                                  <a:srgbClr val="000000"/>
                                </a:solidFill>
                                <a:ln w="0">
                                  <a:noFill/>
                                </a:ln>
                              </wps:spPr>
                              <wps:style>
                                <a:lnRef idx="0"/>
                                <a:fillRef idx="0"/>
                                <a:effectRef idx="0"/>
                                <a:fontRef idx="minor"/>
                              </wps:style>
                              <wps:bodyPr/>
                            </wps:wsp>
                            <wps:wsp>
                              <wps:cNvSpPr/>
                              <wps:spPr>
                                <a:xfrm>
                                  <a:off x="516960" y="255240"/>
                                  <a:ext cx="213480" cy="95400"/>
                                </a:xfrm>
                                <a:custGeom>
                                  <a:avLst/>
                                  <a:gdLst/>
                                  <a:ahLst/>
                                  <a:rect l="l" t="t" r="r" b="b"/>
                                  <a:pathLst>
                                    <a:path w="1007" h="450">
                                      <a:moveTo>
                                        <a:pt x="0" y="7"/>
                                      </a:moveTo>
                                      <a:lnTo>
                                        <a:pt x="787" y="0"/>
                                      </a:lnTo>
                                      <a:lnTo>
                                        <a:pt x="923" y="51"/>
                                      </a:lnTo>
                                      <a:lnTo>
                                        <a:pt x="995" y="128"/>
                                      </a:lnTo>
                                      <a:lnTo>
                                        <a:pt x="1007" y="255"/>
                                      </a:lnTo>
                                      <a:lnTo>
                                        <a:pt x="944" y="161"/>
                                      </a:lnTo>
                                      <a:lnTo>
                                        <a:pt x="868" y="165"/>
                                      </a:lnTo>
                                      <a:lnTo>
                                        <a:pt x="829" y="196"/>
                                      </a:lnTo>
                                      <a:lnTo>
                                        <a:pt x="805" y="263"/>
                                      </a:lnTo>
                                      <a:lnTo>
                                        <a:pt x="829" y="347"/>
                                      </a:lnTo>
                                      <a:lnTo>
                                        <a:pt x="914" y="390"/>
                                      </a:lnTo>
                                      <a:lnTo>
                                        <a:pt x="1004" y="313"/>
                                      </a:lnTo>
                                      <a:lnTo>
                                        <a:pt x="981" y="412"/>
                                      </a:lnTo>
                                      <a:lnTo>
                                        <a:pt x="914" y="450"/>
                                      </a:lnTo>
                                      <a:lnTo>
                                        <a:pt x="808" y="412"/>
                                      </a:lnTo>
                                      <a:lnTo>
                                        <a:pt x="747" y="348"/>
                                      </a:lnTo>
                                      <a:lnTo>
                                        <a:pt x="727" y="227"/>
                                      </a:lnTo>
                                      <a:lnTo>
                                        <a:pt x="761" y="138"/>
                                      </a:lnTo>
                                      <a:lnTo>
                                        <a:pt x="808" y="90"/>
                                      </a:lnTo>
                                      <a:lnTo>
                                        <a:pt x="88" y="78"/>
                                      </a:lnTo>
                                      <a:lnTo>
                                        <a:pt x="0" y="7"/>
                                      </a:lnTo>
                                      <a:lnTo>
                                        <a:pt x="0" y="7"/>
                                      </a:lnTo>
                                      <a:close/>
                                    </a:path>
                                  </a:pathLst>
                                </a:custGeom>
                                <a:solidFill>
                                  <a:srgbClr val="000000"/>
                                </a:solidFill>
                                <a:ln w="0">
                                  <a:noFill/>
                                </a:ln>
                              </wps:spPr>
                              <wps:style>
                                <a:lnRef idx="0"/>
                                <a:fillRef idx="0"/>
                                <a:effectRef idx="0"/>
                                <a:fontRef idx="minor"/>
                              </wps:style>
                              <wps:bodyPr/>
                            </wps:wsp>
                            <wps:wsp>
                              <wps:cNvSpPr/>
                              <wps:spPr>
                                <a:xfrm>
                                  <a:off x="458640" y="96480"/>
                                  <a:ext cx="111600" cy="139680"/>
                                </a:xfrm>
                                <a:custGeom>
                                  <a:avLst/>
                                  <a:gdLst/>
                                  <a:ahLst/>
                                  <a:rect l="l" t="t" r="r" b="b"/>
                                  <a:pathLst>
                                    <a:path w="529" h="661">
                                      <a:moveTo>
                                        <a:pt x="307" y="0"/>
                                      </a:moveTo>
                                      <a:lnTo>
                                        <a:pt x="98" y="157"/>
                                      </a:lnTo>
                                      <a:lnTo>
                                        <a:pt x="16" y="274"/>
                                      </a:lnTo>
                                      <a:lnTo>
                                        <a:pt x="0" y="405"/>
                                      </a:lnTo>
                                      <a:lnTo>
                                        <a:pt x="45" y="542"/>
                                      </a:lnTo>
                                      <a:lnTo>
                                        <a:pt x="150" y="661"/>
                                      </a:lnTo>
                                      <a:lnTo>
                                        <a:pt x="245" y="628"/>
                                      </a:lnTo>
                                      <a:lnTo>
                                        <a:pt x="529" y="347"/>
                                      </a:lnTo>
                                      <a:lnTo>
                                        <a:pt x="456" y="283"/>
                                      </a:lnTo>
                                      <a:lnTo>
                                        <a:pt x="308" y="454"/>
                                      </a:lnTo>
                                      <a:lnTo>
                                        <a:pt x="213" y="512"/>
                                      </a:lnTo>
                                      <a:lnTo>
                                        <a:pt x="127" y="455"/>
                                      </a:lnTo>
                                      <a:lnTo>
                                        <a:pt x="114" y="319"/>
                                      </a:lnTo>
                                      <a:lnTo>
                                        <a:pt x="149" y="212"/>
                                      </a:lnTo>
                                      <a:lnTo>
                                        <a:pt x="328" y="66"/>
                                      </a:lnTo>
                                      <a:lnTo>
                                        <a:pt x="307" y="0"/>
                                      </a:lnTo>
                                      <a:lnTo>
                                        <a:pt x="307" y="0"/>
                                      </a:lnTo>
                                      <a:close/>
                                    </a:path>
                                  </a:pathLst>
                                </a:custGeom>
                                <a:solidFill>
                                  <a:srgbClr val="000000"/>
                                </a:solidFill>
                                <a:ln w="0">
                                  <a:noFill/>
                                </a:ln>
                              </wps:spPr>
                              <wps:style>
                                <a:lnRef idx="0"/>
                                <a:fillRef idx="0"/>
                                <a:effectRef idx="0"/>
                                <a:fontRef idx="minor"/>
                              </wps:style>
                              <wps:bodyPr/>
                            </wps:wsp>
                            <wps:wsp>
                              <wps:cNvSpPr/>
                              <wps:spPr>
                                <a:xfrm>
                                  <a:off x="546840" y="161280"/>
                                  <a:ext cx="258480" cy="91440"/>
                                </a:xfrm>
                                <a:custGeom>
                                  <a:avLst/>
                                  <a:gdLst/>
                                  <a:ahLst/>
                                  <a:rect l="l" t="t" r="r" b="b"/>
                                  <a:pathLst>
                                    <a:path w="1219" h="434">
                                      <a:moveTo>
                                        <a:pt x="47" y="0"/>
                                      </a:moveTo>
                                      <a:lnTo>
                                        <a:pt x="867" y="24"/>
                                      </a:lnTo>
                                      <a:lnTo>
                                        <a:pt x="1038" y="60"/>
                                      </a:lnTo>
                                      <a:lnTo>
                                        <a:pt x="1142" y="126"/>
                                      </a:lnTo>
                                      <a:lnTo>
                                        <a:pt x="1196" y="214"/>
                                      </a:lnTo>
                                      <a:lnTo>
                                        <a:pt x="1219" y="325"/>
                                      </a:lnTo>
                                      <a:lnTo>
                                        <a:pt x="1192" y="395"/>
                                      </a:lnTo>
                                      <a:lnTo>
                                        <a:pt x="1113" y="434"/>
                                      </a:lnTo>
                                      <a:lnTo>
                                        <a:pt x="1096" y="369"/>
                                      </a:lnTo>
                                      <a:lnTo>
                                        <a:pt x="1150" y="330"/>
                                      </a:lnTo>
                                      <a:lnTo>
                                        <a:pt x="1155" y="244"/>
                                      </a:lnTo>
                                      <a:lnTo>
                                        <a:pt x="1114" y="181"/>
                                      </a:lnTo>
                                      <a:lnTo>
                                        <a:pt x="1055" y="154"/>
                                      </a:lnTo>
                                      <a:lnTo>
                                        <a:pt x="797" y="116"/>
                                      </a:lnTo>
                                      <a:lnTo>
                                        <a:pt x="0" y="139"/>
                                      </a:lnTo>
                                      <a:lnTo>
                                        <a:pt x="47" y="0"/>
                                      </a:lnTo>
                                      <a:lnTo>
                                        <a:pt x="47" y="0"/>
                                      </a:lnTo>
                                      <a:close/>
                                    </a:path>
                                  </a:pathLst>
                                </a:custGeom>
                                <a:solidFill>
                                  <a:srgbClr val="000000"/>
                                </a:solidFill>
                                <a:ln w="0">
                                  <a:noFill/>
                                </a:ln>
                              </wps:spPr>
                              <wps:style>
                                <a:lnRef idx="0"/>
                                <a:fillRef idx="0"/>
                                <a:effectRef idx="0"/>
                                <a:fontRef idx="minor"/>
                              </wps:style>
                              <wps:bodyPr/>
                            </wps:wsp>
                            <wps:wsp>
                              <wps:cNvSpPr/>
                              <wps:spPr>
                                <a:xfrm>
                                  <a:off x="743040" y="182880"/>
                                  <a:ext cx="40680" cy="70560"/>
                                </a:xfrm>
                                <a:custGeom>
                                  <a:avLst/>
                                  <a:gdLst/>
                                  <a:ahLst/>
                                  <a:rect l="l" t="t" r="r" b="b"/>
                                  <a:pathLst>
                                    <a:path w="193" h="332">
                                      <a:moveTo>
                                        <a:pt x="89" y="0"/>
                                      </a:moveTo>
                                      <a:lnTo>
                                        <a:pt x="8" y="71"/>
                                      </a:lnTo>
                                      <a:lnTo>
                                        <a:pt x="0" y="177"/>
                                      </a:lnTo>
                                      <a:lnTo>
                                        <a:pt x="35" y="265"/>
                                      </a:lnTo>
                                      <a:lnTo>
                                        <a:pt x="89" y="320"/>
                                      </a:lnTo>
                                      <a:lnTo>
                                        <a:pt x="193" y="332"/>
                                      </a:lnTo>
                                      <a:lnTo>
                                        <a:pt x="189" y="272"/>
                                      </a:lnTo>
                                      <a:lnTo>
                                        <a:pt x="127" y="257"/>
                                      </a:lnTo>
                                      <a:lnTo>
                                        <a:pt x="71" y="206"/>
                                      </a:lnTo>
                                      <a:lnTo>
                                        <a:pt x="76" y="135"/>
                                      </a:lnTo>
                                      <a:lnTo>
                                        <a:pt x="139" y="38"/>
                                      </a:lnTo>
                                      <a:lnTo>
                                        <a:pt x="89" y="0"/>
                                      </a:lnTo>
                                      <a:lnTo>
                                        <a:pt x="89" y="0"/>
                                      </a:lnTo>
                                      <a:close/>
                                    </a:path>
                                  </a:pathLst>
                                </a:custGeom>
                                <a:solidFill>
                                  <a:srgbClr val="000000"/>
                                </a:solidFill>
                                <a:ln w="0">
                                  <a:noFill/>
                                </a:ln>
                              </wps:spPr>
                              <wps:style>
                                <a:lnRef idx="0"/>
                                <a:fillRef idx="0"/>
                                <a:effectRef idx="0"/>
                                <a:fontRef idx="minor"/>
                              </wps:style>
                              <wps:bodyPr/>
                            </wps:wsp>
                            <wps:wsp>
                              <wps:cNvSpPr/>
                              <wps:spPr>
                                <a:xfrm>
                                  <a:off x="686520" y="242640"/>
                                  <a:ext cx="136440" cy="176400"/>
                                </a:xfrm>
                                <a:custGeom>
                                  <a:avLst/>
                                  <a:gdLst/>
                                  <a:ahLst/>
                                  <a:rect l="l" t="t" r="r" b="b"/>
                                  <a:pathLst>
                                    <a:path w="646" h="836">
                                      <a:moveTo>
                                        <a:pt x="154" y="836"/>
                                      </a:moveTo>
                                      <a:lnTo>
                                        <a:pt x="18" y="764"/>
                                      </a:lnTo>
                                      <a:lnTo>
                                        <a:pt x="0" y="671"/>
                                      </a:lnTo>
                                      <a:lnTo>
                                        <a:pt x="62" y="605"/>
                                      </a:lnTo>
                                      <a:lnTo>
                                        <a:pt x="194" y="567"/>
                                      </a:lnTo>
                                      <a:lnTo>
                                        <a:pt x="310" y="452"/>
                                      </a:lnTo>
                                      <a:lnTo>
                                        <a:pt x="441" y="215"/>
                                      </a:lnTo>
                                      <a:lnTo>
                                        <a:pt x="491" y="231"/>
                                      </a:lnTo>
                                      <a:lnTo>
                                        <a:pt x="317" y="586"/>
                                      </a:lnTo>
                                      <a:lnTo>
                                        <a:pt x="208" y="635"/>
                                      </a:lnTo>
                                      <a:lnTo>
                                        <a:pt x="116" y="660"/>
                                      </a:lnTo>
                                      <a:lnTo>
                                        <a:pt x="116" y="700"/>
                                      </a:lnTo>
                                      <a:lnTo>
                                        <a:pt x="253" y="715"/>
                                      </a:lnTo>
                                      <a:lnTo>
                                        <a:pt x="378" y="633"/>
                                      </a:lnTo>
                                      <a:lnTo>
                                        <a:pt x="511" y="414"/>
                                      </a:lnTo>
                                      <a:lnTo>
                                        <a:pt x="571" y="233"/>
                                      </a:lnTo>
                                      <a:lnTo>
                                        <a:pt x="551" y="128"/>
                                      </a:lnTo>
                                      <a:lnTo>
                                        <a:pt x="483" y="74"/>
                                      </a:lnTo>
                                      <a:lnTo>
                                        <a:pt x="429" y="28"/>
                                      </a:lnTo>
                                      <a:lnTo>
                                        <a:pt x="502" y="0"/>
                                      </a:lnTo>
                                      <a:lnTo>
                                        <a:pt x="618" y="97"/>
                                      </a:lnTo>
                                      <a:lnTo>
                                        <a:pt x="646" y="225"/>
                                      </a:lnTo>
                                      <a:lnTo>
                                        <a:pt x="613" y="364"/>
                                      </a:lnTo>
                                      <a:lnTo>
                                        <a:pt x="546" y="515"/>
                                      </a:lnTo>
                                      <a:lnTo>
                                        <a:pt x="451" y="642"/>
                                      </a:lnTo>
                                      <a:lnTo>
                                        <a:pt x="321" y="797"/>
                                      </a:lnTo>
                                      <a:lnTo>
                                        <a:pt x="154" y="836"/>
                                      </a:lnTo>
                                      <a:lnTo>
                                        <a:pt x="154" y="836"/>
                                      </a:lnTo>
                                      <a:close/>
                                    </a:path>
                                  </a:pathLst>
                                </a:custGeom>
                                <a:solidFill>
                                  <a:srgbClr val="000000"/>
                                </a:solidFill>
                                <a:ln w="0">
                                  <a:noFill/>
                                </a:ln>
                              </wps:spPr>
                              <wps:style>
                                <a:lnRef idx="0"/>
                                <a:fillRef idx="0"/>
                                <a:effectRef idx="0"/>
                                <a:fontRef idx="minor"/>
                              </wps:style>
                              <wps:bodyPr/>
                            </wps:wsp>
                            <wps:wsp>
                              <wps:cNvSpPr/>
                              <wps:spPr>
                                <a:xfrm>
                                  <a:off x="384120" y="60840"/>
                                  <a:ext cx="178920" cy="125640"/>
                                </a:xfrm>
                                <a:custGeom>
                                  <a:avLst/>
                                  <a:gdLst/>
                                  <a:ahLst/>
                                  <a:rect l="l" t="t" r="r" b="b"/>
                                  <a:pathLst>
                                    <a:path w="847" h="595">
                                      <a:moveTo>
                                        <a:pt x="101" y="0"/>
                                      </a:moveTo>
                                      <a:lnTo>
                                        <a:pt x="431" y="18"/>
                                      </a:lnTo>
                                      <a:lnTo>
                                        <a:pt x="599" y="73"/>
                                      </a:lnTo>
                                      <a:lnTo>
                                        <a:pt x="689" y="166"/>
                                      </a:lnTo>
                                      <a:lnTo>
                                        <a:pt x="791" y="347"/>
                                      </a:lnTo>
                                      <a:lnTo>
                                        <a:pt x="847" y="507"/>
                                      </a:lnTo>
                                      <a:lnTo>
                                        <a:pt x="760" y="595"/>
                                      </a:lnTo>
                                      <a:lnTo>
                                        <a:pt x="665" y="369"/>
                                      </a:lnTo>
                                      <a:lnTo>
                                        <a:pt x="537" y="225"/>
                                      </a:lnTo>
                                      <a:lnTo>
                                        <a:pt x="372" y="146"/>
                                      </a:lnTo>
                                      <a:lnTo>
                                        <a:pt x="239" y="136"/>
                                      </a:lnTo>
                                      <a:lnTo>
                                        <a:pt x="0" y="128"/>
                                      </a:lnTo>
                                      <a:lnTo>
                                        <a:pt x="101" y="0"/>
                                      </a:lnTo>
                                      <a:lnTo>
                                        <a:pt x="101" y="0"/>
                                      </a:lnTo>
                                      <a:close/>
                                    </a:path>
                                  </a:pathLst>
                                </a:custGeom>
                                <a:solidFill>
                                  <a:srgbClr val="000000"/>
                                </a:solidFill>
                                <a:ln w="0">
                                  <a:noFill/>
                                </a:ln>
                              </wps:spPr>
                              <wps:style>
                                <a:lnRef idx="0"/>
                                <a:fillRef idx="0"/>
                                <a:effectRef idx="0"/>
                                <a:fontRef idx="minor"/>
                              </wps:style>
                              <wps:bodyPr/>
                            </wps:wsp>
                            <wps:wsp>
                              <wps:cNvSpPr/>
                              <wps:spPr>
                                <a:xfrm>
                                  <a:off x="255960" y="170280"/>
                                  <a:ext cx="93960" cy="87120"/>
                                </a:xfrm>
                                <a:custGeom>
                                  <a:avLst/>
                                  <a:gdLst/>
                                  <a:ahLst/>
                                  <a:rect l="l" t="t" r="r" b="b"/>
                                  <a:pathLst>
                                    <a:path w="443" h="411">
                                      <a:moveTo>
                                        <a:pt x="99" y="5"/>
                                      </a:moveTo>
                                      <a:lnTo>
                                        <a:pt x="22" y="56"/>
                                      </a:lnTo>
                                      <a:lnTo>
                                        <a:pt x="0" y="182"/>
                                      </a:lnTo>
                                      <a:lnTo>
                                        <a:pt x="15" y="391"/>
                                      </a:lnTo>
                                      <a:lnTo>
                                        <a:pt x="77" y="341"/>
                                      </a:lnTo>
                                      <a:lnTo>
                                        <a:pt x="59" y="219"/>
                                      </a:lnTo>
                                      <a:lnTo>
                                        <a:pt x="68" y="105"/>
                                      </a:lnTo>
                                      <a:lnTo>
                                        <a:pt x="138" y="69"/>
                                      </a:lnTo>
                                      <a:lnTo>
                                        <a:pt x="311" y="74"/>
                                      </a:lnTo>
                                      <a:lnTo>
                                        <a:pt x="366" y="189"/>
                                      </a:lnTo>
                                      <a:lnTo>
                                        <a:pt x="366" y="286"/>
                                      </a:lnTo>
                                      <a:lnTo>
                                        <a:pt x="349" y="405"/>
                                      </a:lnTo>
                                      <a:lnTo>
                                        <a:pt x="399" y="411"/>
                                      </a:lnTo>
                                      <a:lnTo>
                                        <a:pt x="443" y="285"/>
                                      </a:lnTo>
                                      <a:lnTo>
                                        <a:pt x="411" y="137"/>
                                      </a:lnTo>
                                      <a:lnTo>
                                        <a:pt x="362" y="38"/>
                                      </a:lnTo>
                                      <a:lnTo>
                                        <a:pt x="282" y="0"/>
                                      </a:lnTo>
                                      <a:lnTo>
                                        <a:pt x="99" y="5"/>
                                      </a:lnTo>
                                      <a:lnTo>
                                        <a:pt x="99" y="5"/>
                                      </a:lnTo>
                                      <a:close/>
                                    </a:path>
                                  </a:pathLst>
                                </a:custGeom>
                                <a:solidFill>
                                  <a:srgbClr val="000000"/>
                                </a:solidFill>
                                <a:ln w="0">
                                  <a:noFill/>
                                </a:ln>
                              </wps:spPr>
                              <wps:style>
                                <a:lnRef idx="0"/>
                                <a:fillRef idx="0"/>
                                <a:effectRef idx="0"/>
                                <a:fontRef idx="minor"/>
                              </wps:style>
                              <wps:bodyPr/>
                            </wps:wsp>
                            <wps:wsp>
                              <wps:cNvSpPr/>
                              <wps:spPr>
                                <a:xfrm>
                                  <a:off x="260280" y="241200"/>
                                  <a:ext cx="78840" cy="17640"/>
                                </a:xfrm>
                                <a:custGeom>
                                  <a:avLst/>
                                  <a:gdLst/>
                                  <a:ahLst/>
                                  <a:rect l="l" t="t" r="r" b="b"/>
                                  <a:pathLst>
                                    <a:path w="373" h="83">
                                      <a:moveTo>
                                        <a:pt x="37" y="16"/>
                                      </a:moveTo>
                                      <a:lnTo>
                                        <a:pt x="362" y="0"/>
                                      </a:lnTo>
                                      <a:lnTo>
                                        <a:pt x="373" y="62"/>
                                      </a:lnTo>
                                      <a:lnTo>
                                        <a:pt x="302" y="83"/>
                                      </a:lnTo>
                                      <a:lnTo>
                                        <a:pt x="162" y="83"/>
                                      </a:lnTo>
                                      <a:lnTo>
                                        <a:pt x="80" y="83"/>
                                      </a:lnTo>
                                      <a:lnTo>
                                        <a:pt x="0" y="51"/>
                                      </a:lnTo>
                                      <a:lnTo>
                                        <a:pt x="37" y="16"/>
                                      </a:lnTo>
                                      <a:lnTo>
                                        <a:pt x="37" y="16"/>
                                      </a:lnTo>
                                      <a:close/>
                                    </a:path>
                                  </a:pathLst>
                                </a:custGeom>
                                <a:solidFill>
                                  <a:srgbClr val="000000"/>
                                </a:solidFill>
                                <a:ln w="0">
                                  <a:noFill/>
                                </a:ln>
                              </wps:spPr>
                              <wps:style>
                                <a:lnRef idx="0"/>
                                <a:fillRef idx="0"/>
                                <a:effectRef idx="0"/>
                                <a:fontRef idx="minor"/>
                              </wps:style>
                              <wps:bodyPr/>
                            </wps:wsp>
                            <wps:wsp>
                              <wps:cNvSpPr/>
                              <wps:spPr>
                                <a:xfrm>
                                  <a:off x="353160" y="172080"/>
                                  <a:ext cx="91440" cy="89640"/>
                                </a:xfrm>
                                <a:custGeom>
                                  <a:avLst/>
                                  <a:gdLst/>
                                  <a:ahLst/>
                                  <a:rect l="l" t="t" r="r" b="b"/>
                                  <a:pathLst>
                                    <a:path w="433" h="424">
                                      <a:moveTo>
                                        <a:pt x="112" y="0"/>
                                      </a:moveTo>
                                      <a:lnTo>
                                        <a:pt x="36" y="26"/>
                                      </a:lnTo>
                                      <a:lnTo>
                                        <a:pt x="0" y="98"/>
                                      </a:lnTo>
                                      <a:lnTo>
                                        <a:pt x="33" y="277"/>
                                      </a:lnTo>
                                      <a:lnTo>
                                        <a:pt x="93" y="398"/>
                                      </a:lnTo>
                                      <a:lnTo>
                                        <a:pt x="198" y="424"/>
                                      </a:lnTo>
                                      <a:lnTo>
                                        <a:pt x="363" y="400"/>
                                      </a:lnTo>
                                      <a:lnTo>
                                        <a:pt x="433" y="349"/>
                                      </a:lnTo>
                                      <a:lnTo>
                                        <a:pt x="424" y="273"/>
                                      </a:lnTo>
                                      <a:lnTo>
                                        <a:pt x="356" y="93"/>
                                      </a:lnTo>
                                      <a:lnTo>
                                        <a:pt x="318" y="133"/>
                                      </a:lnTo>
                                      <a:lnTo>
                                        <a:pt x="363" y="267"/>
                                      </a:lnTo>
                                      <a:lnTo>
                                        <a:pt x="367" y="332"/>
                                      </a:lnTo>
                                      <a:lnTo>
                                        <a:pt x="256" y="365"/>
                                      </a:lnTo>
                                      <a:lnTo>
                                        <a:pt x="125" y="344"/>
                                      </a:lnTo>
                                      <a:lnTo>
                                        <a:pt x="66" y="110"/>
                                      </a:lnTo>
                                      <a:lnTo>
                                        <a:pt x="111" y="70"/>
                                      </a:lnTo>
                                      <a:lnTo>
                                        <a:pt x="112" y="0"/>
                                      </a:lnTo>
                                      <a:lnTo>
                                        <a:pt x="112" y="0"/>
                                      </a:lnTo>
                                      <a:close/>
                                    </a:path>
                                  </a:pathLst>
                                </a:custGeom>
                                <a:solidFill>
                                  <a:srgbClr val="000000"/>
                                </a:solidFill>
                                <a:ln w="0">
                                  <a:noFill/>
                                </a:ln>
                              </wps:spPr>
                              <wps:style>
                                <a:lnRef idx="0"/>
                                <a:fillRef idx="0"/>
                                <a:effectRef idx="0"/>
                                <a:fontRef idx="minor"/>
                              </wps:style>
                              <wps:bodyPr/>
                            </wps:wsp>
                            <wps:wsp>
                              <wps:cNvSpPr/>
                              <wps:spPr>
                                <a:xfrm>
                                  <a:off x="370800" y="172080"/>
                                  <a:ext cx="59040" cy="33120"/>
                                </a:xfrm>
                                <a:custGeom>
                                  <a:avLst/>
                                  <a:gdLst/>
                                  <a:ahLst/>
                                  <a:rect l="l" t="t" r="r" b="b"/>
                                  <a:pathLst>
                                    <a:path w="280" h="157">
                                      <a:moveTo>
                                        <a:pt x="18" y="0"/>
                                      </a:moveTo>
                                      <a:lnTo>
                                        <a:pt x="200" y="5"/>
                                      </a:lnTo>
                                      <a:lnTo>
                                        <a:pt x="257" y="52"/>
                                      </a:lnTo>
                                      <a:lnTo>
                                        <a:pt x="280" y="145"/>
                                      </a:lnTo>
                                      <a:lnTo>
                                        <a:pt x="251" y="157"/>
                                      </a:lnTo>
                                      <a:lnTo>
                                        <a:pt x="198" y="93"/>
                                      </a:lnTo>
                                      <a:lnTo>
                                        <a:pt x="0" y="82"/>
                                      </a:lnTo>
                                      <a:lnTo>
                                        <a:pt x="18" y="0"/>
                                      </a:lnTo>
                                      <a:lnTo>
                                        <a:pt x="18" y="0"/>
                                      </a:lnTo>
                                      <a:close/>
                                    </a:path>
                                  </a:pathLst>
                                </a:custGeom>
                                <a:solidFill>
                                  <a:srgbClr val="000000"/>
                                </a:solidFill>
                                <a:ln w="0">
                                  <a:noFill/>
                                </a:ln>
                              </wps:spPr>
                              <wps:style>
                                <a:lnRef idx="0"/>
                                <a:fillRef idx="0"/>
                                <a:effectRef idx="0"/>
                                <a:fontRef idx="minor"/>
                              </wps:style>
                              <wps:bodyPr/>
                            </wps:wsp>
                            <wps:wsp>
                              <wps:cNvSpPr/>
                              <wps:spPr>
                                <a:xfrm>
                                  <a:off x="739800" y="261000"/>
                                  <a:ext cx="39960" cy="60480"/>
                                </a:xfrm>
                                <a:custGeom>
                                  <a:avLst/>
                                  <a:gdLst/>
                                  <a:ahLst/>
                                  <a:rect l="l" t="t" r="r" b="b"/>
                                  <a:pathLst>
                                    <a:path w="188" h="286">
                                      <a:moveTo>
                                        <a:pt x="25" y="286"/>
                                      </a:moveTo>
                                      <a:lnTo>
                                        <a:pt x="0" y="158"/>
                                      </a:lnTo>
                                      <a:lnTo>
                                        <a:pt x="108" y="0"/>
                                      </a:lnTo>
                                      <a:lnTo>
                                        <a:pt x="188" y="23"/>
                                      </a:lnTo>
                                      <a:lnTo>
                                        <a:pt x="158" y="106"/>
                                      </a:lnTo>
                                      <a:lnTo>
                                        <a:pt x="25" y="286"/>
                                      </a:lnTo>
                                      <a:lnTo>
                                        <a:pt x="25" y="286"/>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65.25pt;height:39pt" coordorigin="0,0" coordsize="1305,780">
                      <v:rect id="shape_0" stroked="f" o:allowincell="t" style="position:absolute;left:0;top:0;width:1304;height:779;mso-wrap-style:none;v-text-anchor:middle;mso-position-horizontal-relative:char">
                        <v:fill o:detectmouseclick="t" on="false"/>
                        <v:stroke color="#3465a4" joinstyle="round" endcap="flat"/>
                        <w10:wrap type="none"/>
                      </v:rect>
                      <v:shape id="shape_0" coordsize="3620,1775" path="m3620,1314l3405,1563l2914,1601l2649,1775l2289,1595l1322,1602l1119,1716l712,1583l198,1511l53,1158l0,743l83,455l331,378l627,338l710,104l2044,0l3620,1314l3620,1314xe" fillcolor="#999999" stroked="f" o:allowincell="t" style="position:absolute;left:0;top:180;width:1206;height:590;mso-wrap-style:none;v-text-anchor:middle;mso-position-horizontal-relative:char">
                        <v:fill o:detectmouseclick="t" type="solid" color2="#666666"/>
                        <v:stroke color="#3465a4" joinstyle="round" endcap="flat"/>
                        <w10:wrap type="none"/>
                      </v:shape>
                      <v:shape id="shape_0" coordsize="508,530" path="m140,507l45,393l0,261l78,76l207,0l385,10l504,190l508,366l404,530l140,507l140,507xe" fillcolor="#f0ca80" stroked="f" o:allowincell="t" style="position:absolute;left:810;top:584;width:169;height:176;mso-wrap-style:none;v-text-anchor:middle;mso-position-horizontal-relative:char">
                        <v:fill o:detectmouseclick="t" type="solid" color2="#0f357f"/>
                        <v:stroke color="#3465a4" joinstyle="round" endcap="flat"/>
                        <w10:wrap type="none"/>
                      </v:shape>
                      <v:shape id="shape_0" coordsize="503,541" path="m196,541l46,475l0,316l46,121l203,0l394,114l503,234l498,392l399,519l196,541l196,541xe" fillcolor="#f0ca80" stroked="f" o:allowincell="t" style="position:absolute;left:305;top:566;width:167;height:179;mso-wrap-style:none;v-text-anchor:middle;mso-position-horizontal-relative:char">
                        <v:fill o:detectmouseclick="t" type="solid" color2="#0f357f"/>
                        <v:stroke color="#3465a4" joinstyle="round" endcap="flat"/>
                        <w10:wrap type="none"/>
                      </v:shape>
                      <v:shape id="shape_0" coordsize="3370,1683" path="m13,1564l0,1139l88,944l135,734l373,636l644,611l680,370l824,127l1216,127l1459,0l1897,94l2136,498l3067,507l3127,573l3252,873l3370,1001l3325,1233l3154,1503l3009,1646l2474,1655l2271,1441l2095,1459l1955,1683l959,1679l805,1466l598,1399l458,1507l458,1674l153,1635l13,1564l13,1564xe" fillcolor="#ffe500" stroked="f" o:allowincell="t" style="position:absolute;left:158;top:104;width:1122;height:560;mso-wrap-style:none;v-text-anchor:middle;mso-position-horizontal-relative:char">
                        <v:fill o:detectmouseclick="t" type="solid" color2="#001aff"/>
                        <v:stroke color="#3465a4" joinstyle="round" endcap="flat"/>
                        <w10:wrap type="none"/>
                      </v:shape>
                      <v:shape id="shape_0" coordsize="1268,358" path="m0,0l1268,0l1268,358l4,358l0,0l0,0xe" fillcolor="white" stroked="f" o:allowincell="t" style="position:absolute;left:407;top:437;width:421;height:119;mso-wrap-style:none;v-text-anchor:middle;mso-position-horizontal-relative:char">
                        <v:fill o:detectmouseclick="t" type="solid" color2="black"/>
                        <v:stroke color="#3465a4" joinstyle="round" endcap="flat"/>
                        <w10:wrap type="none"/>
                      </v:shape>
                      <v:shape id="shape_0" coordsize="374,559" path="m90,559l0,384l22,170l221,0l374,337l90,559l90,559xe" fillcolor="#00a5db" stroked="f" o:allowincell="t" style="position:absolute;left:746;top:167;width:124;height:186;mso-wrap-style:none;v-text-anchor:middle;mso-position-horizontal-relative:char">
                        <v:fill o:detectmouseclick="t" type="solid" color2="#ff5a24"/>
                        <v:stroke color="#3465a4" joinstyle="round" endcap="flat"/>
                        <w10:wrap type="none"/>
                      </v:shape>
                      <v:shape id="shape_0" coordsize="357,370" path="m99,370l32,289l0,67l45,0l248,19l352,252l357,361l99,370l99,370xe" fillcolor="#00a5db" stroked="f" o:allowincell="t" style="position:absolute;left:570;top:275;width:118;height:122;mso-wrap-style:none;v-text-anchor:middle;mso-position-horizontal-relative:char">
                        <v:fill o:detectmouseclick="t" type="solid" color2="#ff5a24"/>
                        <v:stroke color="#3465a4" joinstyle="round" endcap="flat"/>
                        <w10:wrap type="none"/>
                      </v:shape>
                      <v:shape id="shape_0" coordsize="374,327" path="m13,327l0,66l59,0l271,13l351,127l374,317l13,327l13,327xe" fillcolor="#00a5db" stroked="f" o:allowincell="t" style="position:absolute;left:416;top:278;width:123;height:108;mso-wrap-style:none;v-text-anchor:middle;mso-position-horizontal-relative:char">
                        <v:fill o:detectmouseclick="t" type="solid" color2="#ff5a24"/>
                        <v:stroke color="#3465a4" joinstyle="round" endcap="flat"/>
                        <w10:wrap type="none"/>
                      </v:shape>
                      <v:shape id="shape_0" coordsize="254,274" path="m176,270l73,274l0,179l51,19l149,0l254,122l236,241l176,270l176,270xe" fillcolor="#ccccff" stroked="f" o:allowincell="t" style="position:absolute;left:1177;top:291;width:84;height:90;mso-wrap-style:none;v-text-anchor:middle;mso-position-horizontal-relative:char">
                        <v:fill o:detectmouseclick="t" type="solid" color2="#333300"/>
                        <v:stroke color="#3465a4" joinstyle="round" endcap="flat"/>
                        <w10:wrap type="none"/>
                      </v:shape>
                      <v:shape id="shape_0" coordsize="237,328" path="m179,319l88,328l21,275l0,96l106,0l184,62l237,195l179,319l179,319xe" fillcolor="#ccccff" stroked="f" o:allowincell="t" style="position:absolute;left:1076;top:430;width:78;height:108;mso-wrap-style:none;v-text-anchor:middle;mso-position-horizontal-relative:char">
                        <v:fill o:detectmouseclick="t" type="solid" color2="#333300"/>
                        <v:stroke color="#3465a4" joinstyle="round" endcap="flat"/>
                        <w10:wrap type="none"/>
                      </v:shape>
                      <v:shape id="shape_0" coordsize="518,693" path="m0,677l0,555l162,512l460,0l518,71l500,293l307,649l126,693l0,677l0,677xe" fillcolor="#ccccff" stroked="f" o:allowincell="t" style="position:absolute;left:1107;top:405;width:171;height:230;mso-wrap-style:none;v-text-anchor:middle;mso-position-horizontal-relative:char">
                        <v:fill o:detectmouseclick="t" type="solid" color2="#333300"/>
                        <v:stroke color="#3465a4" joinstyle="round" endcap="flat"/>
                        <w10:wrap type="none"/>
                      </v:shape>
                      <v:shape id="shape_0" coordsize="255,229" path="m212,0l22,90l0,176l102,229l255,213l212,0l212,0xe" fillcolor="#ccccff" stroked="f" o:allowincell="t" style="position:absolute;left:93;top:575;width:84;height:76;mso-wrap-style:none;v-text-anchor:middle;mso-position-horizontal-relative:char">
                        <v:fill o:detectmouseclick="t" type="solid" color2="#333300"/>
                        <v:stroke color="#3465a4" joinstyle="round" endcap="flat"/>
                        <w10:wrap type="none"/>
                      </v:shape>
                      <v:shape id="shape_0" coordsize="320,428" path="m15,428l0,204l91,44l222,0l320,147l95,403l15,428l15,428xe" fillcolor="#ccccff" stroked="f" o:allowincell="t" style="position:absolute;left:545;top:28;width:105;height:142;mso-wrap-style:none;v-text-anchor:middle;mso-position-horizontal-relative:char">
                        <v:fill o:detectmouseclick="t" type="solid" color2="#333300"/>
                        <v:stroke color="#3465a4" joinstyle="round" endcap="flat"/>
                        <w10:wrap type="none"/>
                      </v:shape>
                      <v:shape id="shape_0" coordsize="190,156" path="m190,0l32,14l0,81l54,143l167,156l190,0l190,0xe" fillcolor="#ff2626" stroked="f" o:allowincell="t" style="position:absolute;left:97;top:488;width:63;height:51;mso-wrap-style:none;v-text-anchor:middle;mso-position-horizontal-relative:char">
                        <v:fill o:detectmouseclick="t" type="solid" color2="#00d9d9"/>
                        <v:stroke color="#3465a4" joinstyle="round" endcap="flat"/>
                        <w10:wrap type="none"/>
                      </v:shape>
                      <v:shape id="shape_0" coordsize="188,160" path="m54,160l0,75l45,5l109,0l188,86l127,160l54,160l54,160xe" fillcolor="#ffe500" stroked="f" o:allowincell="t" style="position:absolute;left:865;top:643;width:62;height:53;mso-wrap-style:none;v-text-anchor:middle;mso-position-horizontal-relative:char">
                        <v:fill o:detectmouseclick="t" type="solid" color2="#001aff"/>
                        <v:stroke color="#3465a4" joinstyle="round" endcap="flat"/>
                        <w10:wrap type="none"/>
                      </v:shape>
                      <v:shape id="shape_0" coordsize="158,174" path="m0,123l24,37l100,0l158,57l136,155l78,174l0,123l0,123xe" fillcolor="#ffe500" stroked="f" o:allowincell="t" style="position:absolute;left:364;top:633;width:52;height:57;mso-wrap-style:none;v-text-anchor:middle;mso-position-horizontal-relative:char">
                        <v:fill o:detectmouseclick="t" type="solid" color2="#001aff"/>
                        <v:stroke color="#3465a4" joinstyle="round" endcap="flat"/>
                        <w10:wrap type="none"/>
                      </v:shape>
                      <v:shape id="shape_0" coordsize="363,516" path="m239,0l103,54l15,185l0,288l26,512l108,516l344,273l363,189l176,373l88,385l78,238l158,134l264,130l290,191l331,101l304,46l239,0l239,0xe" fillcolor="black" stroked="f" o:allowincell="t" style="position:absolute;left:533;top:9;width:120;height:171;mso-wrap-style:none;v-text-anchor:middle;mso-position-horizontal-relative:char">
                        <v:fill o:detectmouseclick="t" type="solid" color2="white"/>
                        <v:stroke color="#3465a4" joinstyle="round" endcap="flat"/>
                        <w10:wrap type="none"/>
                      </v:shape>
                      <v:shape id="shape_0" coordsize="1270,1712" path="m1233,0l966,39l845,120l758,231l701,402l695,568l361,586l234,637l155,706l123,826l108,1023l2,1165l0,1488l87,1655l276,1712l523,1704l511,1581l295,1595l127,1505l100,1338l127,1138l207,1029l511,930l467,875l181,897l226,772l313,725l489,710l710,698l771,597l765,424l831,253l952,177l1094,150l1270,144l1233,0l1233,0xe" fillcolor="black" stroked="f" o:allowincell="t" style="position:absolute;left:135;top:106;width:423;height:570;mso-wrap-style:none;v-text-anchor:middle;mso-position-horizontal-relative:char">
                        <v:fill o:detectmouseclick="t" type="solid" color2="white"/>
                        <v:stroke color="#3465a4" joinstyle="round" endcap="flat"/>
                        <w10:wrap type="none"/>
                      </v:shape>
                      <v:shape id="shape_0" coordsize="216,227" path="m216,0l80,23l0,108l32,188l188,227l180,139l95,142l80,77l168,68l216,0l216,0xe" fillcolor="black" stroked="f" o:allowincell="t" style="position:absolute;left:86;top:475;width:71;height:75;mso-wrap-style:none;v-text-anchor:middle;mso-position-horizontal-relative:char">
                        <v:fill o:detectmouseclick="t" type="solid" color2="white"/>
                        <v:stroke color="#3465a4" joinstyle="round" endcap="flat"/>
                        <w10:wrap type="none"/>
                      </v:shape>
                      <v:shape id="shape_0" coordsize="285,250" path="m157,0l18,54l0,157l56,234l147,250l285,239l260,169l139,179l84,161l81,91l179,62l157,0l157,0xe" fillcolor="black" stroked="f" o:allowincell="t" style="position:absolute;left:85;top:578;width:94;height:82;mso-wrap-style:none;v-text-anchor:middle;mso-position-horizontal-relative:char">
                        <v:fill o:detectmouseclick="t" type="solid" color2="white"/>
                        <v:stroke color="#3465a4" joinstyle="round" endcap="flat"/>
                        <w10:wrap type="none"/>
                      </v:shape>
                      <v:shape id="shape_0" coordsize="175,183" path="m0,0l0,183l175,182l172,1l0,0l0,0xe" fillcolor="black" stroked="f" o:allowincell="t" style="position:absolute;left:411;top:437;width:58;height:60;mso-wrap-style:none;v-text-anchor:middle;mso-position-horizontal-relative:char">
                        <v:fill o:detectmouseclick="t" type="solid" color2="white"/>
                        <v:stroke color="#3465a4" joinstyle="round" endcap="flat"/>
                        <w10:wrap type="none"/>
                      </v:shape>
                      <v:shape id="shape_0" coordsize="175,183" path="m0,0l0,183l175,182l172,1l0,0l0,0xe" fillcolor="black" stroked="f" o:allowincell="t" style="position:absolute;left:470;top:496;width:57;height:60;mso-wrap-style:none;v-text-anchor:middle;mso-position-horizontal-relative:char">
                        <v:fill o:detectmouseclick="t" type="solid" color2="white"/>
                        <v:stroke color="#3465a4" joinstyle="round" endcap="flat"/>
                        <w10:wrap type="none"/>
                      </v:shape>
                      <v:shape id="shape_0" coordsize="175,185" path="m0,0l0,185l175,182l171,0l0,0l0,0xe" fillcolor="black" stroked="f" o:allowincell="t" style="position:absolute;left:532;top:434;width:57;height:61;mso-wrap-style:none;v-text-anchor:middle;mso-position-horizontal-relative:char">
                        <v:fill o:detectmouseclick="t" type="solid" color2="white"/>
                        <v:stroke color="#3465a4" joinstyle="round" endcap="flat"/>
                        <w10:wrap type="none"/>
                      </v:shape>
                      <v:shape id="shape_0" coordsize="175,185" path="m0,0l0,185l175,182l173,1l0,0l0,0xe" fillcolor="black" stroked="f" o:allowincell="t" style="position:absolute;left:592;top:496;width:57;height:60;mso-wrap-style:none;v-text-anchor:middle;mso-position-horizontal-relative:char">
                        <v:fill o:detectmouseclick="t" type="solid" color2="white"/>
                        <v:stroke color="#3465a4" joinstyle="round" endcap="flat"/>
                        <w10:wrap type="none"/>
                      </v:shape>
                      <v:shape id="shape_0" coordsize="174,185" path="m0,0l0,185l174,182l171,1l0,0l0,0xe" fillcolor="black" stroked="f" o:allowincell="t" style="position:absolute;left:653;top:434;width:57;height:61;mso-wrap-style:none;v-text-anchor:middle;mso-position-horizontal-relative:char">
                        <v:fill o:detectmouseclick="t" type="solid" color2="white"/>
                        <v:stroke color="#3465a4" joinstyle="round" endcap="flat"/>
                        <w10:wrap type="none"/>
                      </v:shape>
                      <v:shape id="shape_0" coordsize="175,184" path="m0,0l0,184l175,183l172,1l0,0l0,0xe" fillcolor="black" stroked="f" o:allowincell="t" style="position:absolute;left:713;top:497;width:58;height:60;mso-wrap-style:none;v-text-anchor:middle;mso-position-horizontal-relative:char">
                        <v:fill o:detectmouseclick="t" type="solid" color2="white"/>
                        <v:stroke color="#3465a4" joinstyle="round" endcap="flat"/>
                        <w10:wrap type="none"/>
                      </v:shape>
                      <v:shape id="shape_0" coordsize="2543,372" path="m0,266l49,114l113,43l213,0l343,8l449,64l533,150l583,244l1580,224l1661,86l1765,20l1923,24l2046,122l2097,242l2477,213l2543,294l2372,359l2036,372l1983,244l1911,157l1831,125l1705,161l1634,255l1603,346l512,344l466,219l371,131l226,99l137,153l96,306l108,359l7,331l0,266l0,266xe" fillcolor="black" stroked="f" o:allowincell="t" style="position:absolute;left:289;top:558;width:846;height:123;mso-wrap-style:none;v-text-anchor:middle;mso-position-horizontal-relative:char">
                        <v:fill o:detectmouseclick="t" type="solid" color2="white"/>
                        <v:stroke color="#3465a4" joinstyle="round" endcap="flat"/>
                        <w10:wrap type="none"/>
                      </v:shape>
                      <v:shape id="shape_0" coordsize="570,309" path="m83,49l135,159l214,225l336,238l440,178l485,101l490,0l570,27l533,180l433,269l303,309l173,283l90,217l28,132l0,35l83,49l83,49xe" fillcolor="black" stroked="f" o:allowincell="t" style="position:absolute;left:295;top:655;width:189;height:102;mso-wrap-style:none;v-text-anchor:middle;mso-position-horizontal-relative:char">
                        <v:fill o:detectmouseclick="t" type="solid" color2="white"/>
                        <v:stroke color="#3465a4" joinstyle="round" endcap="flat"/>
                        <w10:wrap type="none"/>
                      </v:shape>
                      <v:shape id="shape_0" coordsize="209,221" path="m104,0l31,29l0,107l38,182l113,221l180,197l209,135l209,68l145,58l157,108l125,151l78,124l71,69l121,50l157,23l104,0l104,0xe" fillcolor="black" stroked="f" o:allowincell="t" style="position:absolute;left:354;top:629;width:68;height:73;mso-wrap-style:none;v-text-anchor:middle;mso-position-horizontal-relative:char">
                        <v:fill o:detectmouseclick="t" type="solid" color2="white"/>
                        <v:stroke color="#3465a4" joinstyle="round" endcap="flat"/>
                        <w10:wrap type="none"/>
                      </v:shape>
                      <v:shape id="shape_0" coordsize="211,223" path="m105,0l32,29l0,107l38,184l113,223l181,197l211,138l211,68l146,59l157,110l126,150l78,125l72,72l119,51l157,25l105,0l105,0xe" fillcolor="black" stroked="f" o:allowincell="t" style="position:absolute;left:859;top:636;width:70;height:74;mso-wrap-style:none;v-text-anchor:middle;mso-position-horizontal-relative:char">
                        <v:fill o:detectmouseclick="t" type="solid" color2="white"/>
                        <v:stroke color="#3465a4" joinstyle="round" endcap="flat"/>
                        <w10:wrap type="none"/>
                      </v:shape>
                      <v:shape id="shape_0" coordsize="572,349" path="m48,0l68,129l130,198l215,246l347,250l433,207l473,133l484,36l572,36l532,198l479,275l385,339l281,349l155,317l73,251l26,153l0,35l48,0l48,0xe" fillcolor="black" stroked="f" o:allowincell="t" style="position:absolute;left:805;top:655;width:190;height:115;mso-wrap-style:none;v-text-anchor:middle;mso-position-horizontal-relative:char">
                        <v:fill o:detectmouseclick="t" type="solid" color2="white"/>
                        <v:stroke color="#3465a4" joinstyle="round" endcap="flat"/>
                        <w10:wrap type="none"/>
                      </v:shape>
                      <v:shape id="shape_0" coordsize="1007,450" path="m0,7l787,0l923,51l995,128l1007,255l944,161l868,165l829,196l805,263l829,347l914,390l1004,313l981,412l914,450l808,412l747,348l727,227l761,138l808,90l88,78l0,7l0,7xe" fillcolor="black" stroked="f" o:allowincell="t" style="position:absolute;left:814;top:402;width:335;height:149;mso-wrap-style:none;v-text-anchor:middle;mso-position-horizontal-relative:char">
                        <v:fill o:detectmouseclick="t" type="solid" color2="white"/>
                        <v:stroke color="#3465a4" joinstyle="round" endcap="flat"/>
                        <w10:wrap type="none"/>
                      </v:shape>
                      <v:shape id="shape_0" coordsize="529,661" path="m307,0l98,157l16,274l0,405l45,542l150,661l245,628l529,347l456,283l308,454l213,512l127,455l114,319l149,212l328,66l307,0l307,0xe" fillcolor="black" stroked="f" o:allowincell="t" style="position:absolute;left:722;top:152;width:175;height:219;mso-wrap-style:none;v-text-anchor:middle;mso-position-horizontal-relative:char">
                        <v:fill o:detectmouseclick="t" type="solid" color2="white"/>
                        <v:stroke color="#3465a4" joinstyle="round" endcap="flat"/>
                        <w10:wrap type="none"/>
                      </v:shape>
                      <v:shape id="shape_0" coordsize="1219,434" path="m47,0l867,24l1038,60l1142,126l1196,214l1219,325l1192,395l1113,434l1096,369l1150,330l1155,244l1114,181l1055,154l797,116l0,139l47,0l47,0xe" fillcolor="black" stroked="f" o:allowincell="t" style="position:absolute;left:861;top:254;width:406;height:143;mso-wrap-style:none;v-text-anchor:middle;mso-position-horizontal-relative:char">
                        <v:fill o:detectmouseclick="t" type="solid" color2="white"/>
                        <v:stroke color="#3465a4" joinstyle="round" endcap="flat"/>
                        <w10:wrap type="none"/>
                      </v:shape>
                      <v:shape id="shape_0" coordsize="193,332" path="m89,0l8,71l0,177l35,265l89,320l193,332l189,272l127,257l71,206l76,135l139,38l89,0l89,0xe" fillcolor="black" stroked="f" o:allowincell="t" style="position:absolute;left:1170;top:288;width:63;height:110;mso-wrap-style:none;v-text-anchor:middle;mso-position-horizontal-relative:char">
                        <v:fill o:detectmouseclick="t" type="solid" color2="white"/>
                        <v:stroke color="#3465a4" joinstyle="round" endcap="flat"/>
                        <w10:wrap type="none"/>
                      </v:shape>
                      <v:shape id="shape_0" coordsize="646,836" path="m154,836l18,764l0,671l62,605l194,567l310,452l441,215l491,231l317,586l208,635l116,660l116,700l253,715l378,633l511,414l571,233l551,128l483,74l429,28l502,0l618,97l646,225l613,364l546,515l451,642l321,797l154,836l154,836xe" fillcolor="black" stroked="f" o:allowincell="t" style="position:absolute;left:1081;top:382;width:214;height:277;mso-wrap-style:none;v-text-anchor:middle;mso-position-horizontal-relative:char">
                        <v:fill o:detectmouseclick="t" type="solid" color2="white"/>
                        <v:stroke color="#3465a4" joinstyle="round" endcap="flat"/>
                        <w10:wrap type="none"/>
                      </v:shape>
                      <v:shape id="shape_0" coordsize="847,595" path="m101,0l431,18l599,73l689,166l791,347l847,507l760,595l665,369l537,225l372,146l239,136l0,128l101,0l101,0xe" fillcolor="black" stroked="f" o:allowincell="t" style="position:absolute;left:605;top:96;width:281;height:197;mso-wrap-style:none;v-text-anchor:middle;mso-position-horizontal-relative:char">
                        <v:fill o:detectmouseclick="t" type="solid" color2="white"/>
                        <v:stroke color="#3465a4" joinstyle="round" endcap="flat"/>
                        <w10:wrap type="none"/>
                      </v:shape>
                      <v:shape id="shape_0" coordsize="443,411" path="m99,5l22,56l0,182l15,391l77,341l59,219l68,105l138,69l311,74l366,189l366,286l349,405l399,411l443,285l411,137l362,38l282,0l99,5l99,5xe" fillcolor="black" stroked="f" o:allowincell="t" style="position:absolute;left:403;top:268;width:147;height:136;mso-wrap-style:none;v-text-anchor:middle;mso-position-horizontal-relative:char">
                        <v:fill o:detectmouseclick="t" type="solid" color2="white"/>
                        <v:stroke color="#3465a4" joinstyle="round" endcap="flat"/>
                        <w10:wrap type="none"/>
                      </v:shape>
                      <v:shape id="shape_0" coordsize="373,83" path="m37,16l362,0l373,62l302,83l162,83l80,83l0,51l37,16l37,16xe" fillcolor="black" stroked="f" o:allowincell="t" style="position:absolute;left:410;top:380;width:123;height:27;mso-wrap-style:none;v-text-anchor:middle;mso-position-horizontal-relative:char">
                        <v:fill o:detectmouseclick="t" type="solid" color2="white"/>
                        <v:stroke color="#3465a4" joinstyle="round" endcap="flat"/>
                        <w10:wrap type="none"/>
                      </v:shape>
                      <v:shape id="shape_0" coordsize="433,424" path="m112,0l36,26l0,98l33,277l93,398l198,424l363,400l433,349l424,273l356,93l318,133l363,267l367,332l256,365l125,344l66,110l111,70l112,0l112,0xe" fillcolor="black" stroked="f" o:allowincell="t" style="position:absolute;left:556;top:271;width:143;height:140;mso-wrap-style:none;v-text-anchor:middle;mso-position-horizontal-relative:char">
                        <v:fill o:detectmouseclick="t" type="solid" color2="white"/>
                        <v:stroke color="#3465a4" joinstyle="round" endcap="flat"/>
                        <w10:wrap type="none"/>
                      </v:shape>
                      <v:shape id="shape_0" coordsize="280,157" path="m18,0l200,5l257,52l280,145l251,157l198,93l0,82l18,0l18,0xe" fillcolor="black" stroked="f" o:allowincell="t" style="position:absolute;left:584;top:271;width:92;height:51;mso-wrap-style:none;v-text-anchor:middle;mso-position-horizontal-relative:char">
                        <v:fill o:detectmouseclick="t" type="solid" color2="white"/>
                        <v:stroke color="#3465a4" joinstyle="round" endcap="flat"/>
                        <w10:wrap type="none"/>
                      </v:shape>
                      <v:shape id="shape_0" coordsize="188,286" path="m25,286l0,158l108,0l188,23l158,106l25,286l25,286xe" fillcolor="black" stroked="f" o:allowincell="t" style="position:absolute;left:1165;top:411;width:62;height:94;mso-wrap-style:none;v-text-anchor:middle;mso-position-horizontal-relative:char">
                        <v:fill o:detectmouseclick="t" type="solid" color2="white"/>
                        <v:stroke color="#3465a4" joinstyle="round" endcap="flat"/>
                        <w10:wrap type="none"/>
                      </v:shape>
                    </v:group>
                  </w:pict>
                </mc:Fallback>
              </mc:AlternateContent>
            </w:r>
          </w:p>
        </w:tc>
        <w:tc>
          <w:tcPr>
            <w:tcW w:w="7890" w:type="dxa"/>
            <w:tcBorders/>
          </w:tcPr>
          <w:p>
            <w:pPr>
              <w:pStyle w:val="Heading3"/>
              <w:jc w:val="both"/>
              <w:rPr>
                <w:rFonts w:ascii="Arial" w:hAnsi="Arial" w:cs="Arial"/>
                <w:szCs w:val="22"/>
              </w:rPr>
            </w:pPr>
            <w:r>
              <w:rPr>
                <w:rFonts w:cs="Arial" w:ascii="Arial" w:hAnsi="Arial"/>
                <w:szCs w:val="22"/>
              </w:rPr>
              <w:t>TRANSPORT TO ILRI</w:t>
            </w:r>
          </w:p>
          <w:p>
            <w:pPr>
              <w:pStyle w:val="BodyText2"/>
              <w:rPr>
                <w:rFonts w:ascii="Arial" w:hAnsi="Arial" w:cs="Arial"/>
              </w:rPr>
            </w:pPr>
            <w:r>
              <w:rPr>
                <w:rFonts w:cs="Arial" w:ascii="Arial" w:hAnsi="Arial"/>
              </w:rPr>
              <w:t xml:space="preserve">Upon arrival, participants will be met by Airlink Travel (the travel agent providing travel services to ILRI) at the airport in Addis Ababa and will be taken to the </w:t>
            </w:r>
            <w:r>
              <w:rPr>
                <w:rFonts w:cs="Arial" w:ascii="Arial" w:hAnsi="Arial"/>
                <w:i/>
                <w:iCs/>
              </w:rPr>
              <w:t xml:space="preserve">ILRI Guest House. </w:t>
            </w:r>
            <w:r>
              <w:rPr>
                <w:rFonts w:cs="Arial" w:ascii="Arial" w:hAnsi="Arial"/>
                <w:iCs/>
              </w:rPr>
              <w:t xml:space="preserve"> Look for someone waving an ILRI banner. </w:t>
            </w:r>
          </w:p>
          <w:p>
            <w:pPr>
              <w:pStyle w:val="Normal"/>
              <w:jc w:val="both"/>
              <w:rPr>
                <w:rFonts w:ascii="Arial" w:hAnsi="Arial" w:cs="Arial"/>
                <w:sz w:val="22"/>
                <w:szCs w:val="22"/>
              </w:rPr>
            </w:pPr>
            <w:r>
              <w:rPr>
                <w:rFonts w:cs="Arial"/>
                <w:sz w:val="22"/>
                <w:szCs w:val="22"/>
              </w:rPr>
            </w:r>
          </w:p>
        </w:tc>
      </w:tr>
      <w:tr>
        <w:trPr/>
        <w:tc>
          <w:tcPr>
            <w:tcW w:w="1668" w:type="dxa"/>
            <w:tcBorders/>
          </w:tcPr>
          <w:p>
            <w:pPr>
              <w:pStyle w:val="Normal"/>
              <w:jc w:val="center"/>
              <w:rPr>
                <w:rFonts w:cs="Arial"/>
                <w:sz w:val="22"/>
                <w:szCs w:val="22"/>
              </w:rPr>
            </w:pPr>
            <w:r>
              <w:rPr>
                <w:rFonts w:cs="Arial"/>
                <w:sz w:val="22"/>
                <w:szCs w:val="22"/>
                <w:lang w:val="en-US" w:eastAsia="en-US"/>
              </w:rPr>
              <mc:AlternateContent>
                <mc:Choice Requires="wpg">
                  <w:drawing>
                    <wp:inline distT="0" distB="0" distL="0" distR="0">
                      <wp:extent cx="914400" cy="885825"/>
                      <wp:effectExtent l="0" t="0" r="0" b="0"/>
                      <wp:docPr id="4" name=""/>
                      <a:graphic xmlns:a="http://schemas.openxmlformats.org/drawingml/2006/main">
                        <a:graphicData uri="http://schemas.microsoft.com/office/word/2010/wordprocessingGroup">
                          <wpg:wgp>
                            <wpg:cNvGrpSpPr/>
                            <wpg:grpSpPr>
                              <a:xfrm>
                                <a:off x="0" y="0"/>
                                <a:ext cx="914400" cy="885960"/>
                                <a:chOff x="0" y="0"/>
                                <a:chExt cx="914400" cy="885960"/>
                              </a:xfrm>
                            </wpg:grpSpPr>
                            <wps:wsp>
                              <wps:cNvSpPr/>
                              <wps:nvSpPr>
                                <wps:cNvPr id="2" name=""/>
                                <wps:cNvSpPr/>
                              </wps:nvSpPr>
                              <wps:spPr>
                                <a:xfrm>
                                  <a:off x="0" y="0"/>
                                  <a:ext cx="914400" cy="885960"/>
                                </a:xfrm>
                                <a:prstGeom prst="rect">
                                  <a:avLst/>
                                </a:prstGeom>
                                <a:noFill/>
                                <a:ln w="0">
                                  <a:noFill/>
                                </a:ln>
                              </wps:spPr>
                              <wps:bodyPr/>
                            </wps:wsp>
                            <wps:wsp>
                              <wps:cNvSpPr/>
                              <wps:spPr>
                                <a:xfrm>
                                  <a:off x="0" y="290880"/>
                                  <a:ext cx="821520" cy="585360"/>
                                </a:xfrm>
                                <a:custGeom>
                                  <a:avLst/>
                                  <a:gdLst/>
                                  <a:ahLst/>
                                  <a:rect l="l" t="t" r="r" b="b"/>
                                  <a:pathLst>
                                    <a:path w="2588" h="1845">
                                      <a:moveTo>
                                        <a:pt x="330" y="0"/>
                                      </a:moveTo>
                                      <a:lnTo>
                                        <a:pt x="46" y="216"/>
                                      </a:lnTo>
                                      <a:lnTo>
                                        <a:pt x="0" y="483"/>
                                      </a:lnTo>
                                      <a:lnTo>
                                        <a:pt x="197" y="791"/>
                                      </a:lnTo>
                                      <a:lnTo>
                                        <a:pt x="408" y="966"/>
                                      </a:lnTo>
                                      <a:lnTo>
                                        <a:pt x="614" y="874"/>
                                      </a:lnTo>
                                      <a:lnTo>
                                        <a:pt x="1298" y="1465"/>
                                      </a:lnTo>
                                      <a:lnTo>
                                        <a:pt x="1479" y="1845"/>
                                      </a:lnTo>
                                      <a:lnTo>
                                        <a:pt x="1729" y="1640"/>
                                      </a:lnTo>
                                      <a:lnTo>
                                        <a:pt x="2588" y="1635"/>
                                      </a:lnTo>
                                      <a:lnTo>
                                        <a:pt x="2347" y="1367"/>
                                      </a:lnTo>
                                      <a:lnTo>
                                        <a:pt x="330" y="0"/>
                                      </a:lnTo>
                                      <a:lnTo>
                                        <a:pt x="330" y="0"/>
                                      </a:lnTo>
                                      <a:close/>
                                    </a:path>
                                  </a:pathLst>
                                </a:custGeom>
                                <a:solidFill>
                                  <a:srgbClr val="999999"/>
                                </a:solidFill>
                                <a:ln w="0">
                                  <a:noFill/>
                                </a:ln>
                              </wps:spPr>
                              <wps:style>
                                <a:lnRef idx="0"/>
                                <a:fillRef idx="0"/>
                                <a:effectRef idx="0"/>
                                <a:fontRef idx="minor"/>
                              </wps:style>
                              <wps:bodyPr/>
                            </wps:wsp>
                            <wps:wsp>
                              <wps:cNvSpPr/>
                              <wps:spPr>
                                <a:xfrm>
                                  <a:off x="85680" y="24120"/>
                                  <a:ext cx="796320" cy="830520"/>
                                </a:xfrm>
                                <a:custGeom>
                                  <a:avLst/>
                                  <a:gdLst/>
                                  <a:ahLst/>
                                  <a:rect l="l" t="t" r="r" b="b"/>
                                  <a:pathLst>
                                    <a:path w="2508" h="2617">
                                      <a:moveTo>
                                        <a:pt x="133" y="1599"/>
                                      </a:moveTo>
                                      <a:lnTo>
                                        <a:pt x="0" y="483"/>
                                      </a:lnTo>
                                      <a:lnTo>
                                        <a:pt x="77" y="258"/>
                                      </a:lnTo>
                                      <a:lnTo>
                                        <a:pt x="357" y="10"/>
                                      </a:lnTo>
                                      <a:lnTo>
                                        <a:pt x="830" y="0"/>
                                      </a:lnTo>
                                      <a:lnTo>
                                        <a:pt x="1066" y="118"/>
                                      </a:lnTo>
                                      <a:lnTo>
                                        <a:pt x="1196" y="382"/>
                                      </a:lnTo>
                                      <a:lnTo>
                                        <a:pt x="1188" y="792"/>
                                      </a:lnTo>
                                      <a:lnTo>
                                        <a:pt x="1536" y="998"/>
                                      </a:lnTo>
                                      <a:lnTo>
                                        <a:pt x="1858" y="936"/>
                                      </a:lnTo>
                                      <a:lnTo>
                                        <a:pt x="2250" y="987"/>
                                      </a:lnTo>
                                      <a:lnTo>
                                        <a:pt x="2448" y="1209"/>
                                      </a:lnTo>
                                      <a:lnTo>
                                        <a:pt x="2508" y="1398"/>
                                      </a:lnTo>
                                      <a:lnTo>
                                        <a:pt x="2491" y="2494"/>
                                      </a:lnTo>
                                      <a:lnTo>
                                        <a:pt x="2298" y="2525"/>
                                      </a:lnTo>
                                      <a:lnTo>
                                        <a:pt x="2104" y="2329"/>
                                      </a:lnTo>
                                      <a:lnTo>
                                        <a:pt x="1819" y="2293"/>
                                      </a:lnTo>
                                      <a:lnTo>
                                        <a:pt x="1639" y="2371"/>
                                      </a:lnTo>
                                      <a:lnTo>
                                        <a:pt x="1376" y="2602"/>
                                      </a:lnTo>
                                      <a:lnTo>
                                        <a:pt x="1191" y="2617"/>
                                      </a:lnTo>
                                      <a:lnTo>
                                        <a:pt x="1171" y="2186"/>
                                      </a:lnTo>
                                      <a:lnTo>
                                        <a:pt x="305" y="1486"/>
                                      </a:lnTo>
                                      <a:lnTo>
                                        <a:pt x="133" y="1599"/>
                                      </a:lnTo>
                                      <a:lnTo>
                                        <a:pt x="133" y="1599"/>
                                      </a:lnTo>
                                      <a:close/>
                                    </a:path>
                                  </a:pathLst>
                                </a:custGeom>
                                <a:solidFill>
                                  <a:srgbClr val="ffffff"/>
                                </a:solidFill>
                                <a:ln w="0">
                                  <a:noFill/>
                                </a:ln>
                              </wps:spPr>
                              <wps:style>
                                <a:lnRef idx="0"/>
                                <a:fillRef idx="0"/>
                                <a:effectRef idx="0"/>
                                <a:fontRef idx="minor"/>
                              </wps:style>
                              <wps:bodyPr/>
                            </wps:wsp>
                            <wps:wsp>
                              <wps:cNvSpPr/>
                              <wps:spPr>
                                <a:xfrm>
                                  <a:off x="744120" y="460440"/>
                                  <a:ext cx="57240" cy="163080"/>
                                </a:xfrm>
                                <a:custGeom>
                                  <a:avLst/>
                                  <a:gdLst/>
                                  <a:ahLst/>
                                  <a:rect l="l" t="t" r="r" b="b"/>
                                  <a:pathLst>
                                    <a:path w="180" h="515">
                                      <a:moveTo>
                                        <a:pt x="0" y="515"/>
                                      </a:moveTo>
                                      <a:lnTo>
                                        <a:pt x="25" y="0"/>
                                      </a:lnTo>
                                      <a:lnTo>
                                        <a:pt x="180" y="41"/>
                                      </a:lnTo>
                                      <a:lnTo>
                                        <a:pt x="158" y="494"/>
                                      </a:lnTo>
                                      <a:lnTo>
                                        <a:pt x="0" y="515"/>
                                      </a:lnTo>
                                      <a:lnTo>
                                        <a:pt x="0" y="515"/>
                                      </a:lnTo>
                                      <a:close/>
                                    </a:path>
                                  </a:pathLst>
                                </a:custGeom>
                                <a:solidFill>
                                  <a:srgbClr val="8fc28f"/>
                                </a:solidFill>
                                <a:ln w="0">
                                  <a:noFill/>
                                </a:ln>
                              </wps:spPr>
                              <wps:style>
                                <a:lnRef idx="0"/>
                                <a:fillRef idx="0"/>
                                <a:effectRef idx="0"/>
                                <a:fontRef idx="minor"/>
                              </wps:style>
                              <wps:bodyPr/>
                            </wps:wsp>
                            <wps:wsp>
                              <wps:cNvSpPr/>
                              <wps:spPr>
                                <a:xfrm>
                                  <a:off x="611640" y="447120"/>
                                  <a:ext cx="52200" cy="191160"/>
                                </a:xfrm>
                                <a:custGeom>
                                  <a:avLst/>
                                  <a:gdLst/>
                                  <a:ahLst/>
                                  <a:rect l="l" t="t" r="r" b="b"/>
                                  <a:pathLst>
                                    <a:path w="163" h="602">
                                      <a:moveTo>
                                        <a:pt x="27" y="556"/>
                                      </a:moveTo>
                                      <a:lnTo>
                                        <a:pt x="0" y="5"/>
                                      </a:lnTo>
                                      <a:lnTo>
                                        <a:pt x="151" y="0"/>
                                      </a:lnTo>
                                      <a:lnTo>
                                        <a:pt x="133" y="503"/>
                                      </a:lnTo>
                                      <a:lnTo>
                                        <a:pt x="163" y="602"/>
                                      </a:lnTo>
                                      <a:lnTo>
                                        <a:pt x="27" y="556"/>
                                      </a:lnTo>
                                      <a:lnTo>
                                        <a:pt x="27" y="556"/>
                                      </a:lnTo>
                                      <a:close/>
                                    </a:path>
                                  </a:pathLst>
                                </a:custGeom>
                                <a:solidFill>
                                  <a:srgbClr val="8fc28f"/>
                                </a:solidFill>
                                <a:ln w="0">
                                  <a:noFill/>
                                </a:ln>
                              </wps:spPr>
                              <wps:style>
                                <a:lnRef idx="0"/>
                                <a:fillRef idx="0"/>
                                <a:effectRef idx="0"/>
                                <a:fontRef idx="minor"/>
                              </wps:style>
                              <wps:bodyPr/>
                            </wps:wsp>
                            <wps:wsp>
                              <wps:cNvSpPr/>
                              <wps:spPr>
                                <a:xfrm>
                                  <a:off x="497880" y="486360"/>
                                  <a:ext cx="54720" cy="145440"/>
                                </a:xfrm>
                                <a:custGeom>
                                  <a:avLst/>
                                  <a:gdLst/>
                                  <a:ahLst/>
                                  <a:rect l="l" t="t" r="r" b="b"/>
                                  <a:pathLst>
                                    <a:path w="172" h="457">
                                      <a:moveTo>
                                        <a:pt x="47" y="385"/>
                                      </a:moveTo>
                                      <a:lnTo>
                                        <a:pt x="0" y="92"/>
                                      </a:lnTo>
                                      <a:lnTo>
                                        <a:pt x="160" y="0"/>
                                      </a:lnTo>
                                      <a:lnTo>
                                        <a:pt x="172" y="457"/>
                                      </a:lnTo>
                                      <a:lnTo>
                                        <a:pt x="47" y="385"/>
                                      </a:lnTo>
                                      <a:lnTo>
                                        <a:pt x="47" y="385"/>
                                      </a:lnTo>
                                      <a:close/>
                                    </a:path>
                                  </a:pathLst>
                                </a:custGeom>
                                <a:solidFill>
                                  <a:srgbClr val="8fc28f"/>
                                </a:solidFill>
                                <a:ln w="0">
                                  <a:noFill/>
                                </a:ln>
                              </wps:spPr>
                              <wps:style>
                                <a:lnRef idx="0"/>
                                <a:fillRef idx="0"/>
                                <a:effectRef idx="0"/>
                                <a:fontRef idx="minor"/>
                              </wps:style>
                              <wps:bodyPr/>
                            </wps:wsp>
                            <wps:wsp>
                              <wps:cNvSpPr/>
                              <wps:spPr>
                                <a:xfrm>
                                  <a:off x="182880" y="355680"/>
                                  <a:ext cx="354960" cy="264240"/>
                                </a:xfrm>
                                <a:custGeom>
                                  <a:avLst/>
                                  <a:gdLst/>
                                  <a:ahLst/>
                                  <a:rect l="l" t="t" r="r" b="b"/>
                                  <a:pathLst>
                                    <a:path w="1119" h="833">
                                      <a:moveTo>
                                        <a:pt x="0" y="211"/>
                                      </a:moveTo>
                                      <a:lnTo>
                                        <a:pt x="82" y="72"/>
                                      </a:lnTo>
                                      <a:lnTo>
                                        <a:pt x="232" y="5"/>
                                      </a:lnTo>
                                      <a:lnTo>
                                        <a:pt x="586" y="0"/>
                                      </a:lnTo>
                                      <a:lnTo>
                                        <a:pt x="771" y="11"/>
                                      </a:lnTo>
                                      <a:lnTo>
                                        <a:pt x="1041" y="67"/>
                                      </a:lnTo>
                                      <a:lnTo>
                                        <a:pt x="1119" y="92"/>
                                      </a:lnTo>
                                      <a:lnTo>
                                        <a:pt x="908" y="345"/>
                                      </a:lnTo>
                                      <a:lnTo>
                                        <a:pt x="800" y="478"/>
                                      </a:lnTo>
                                      <a:lnTo>
                                        <a:pt x="839" y="833"/>
                                      </a:lnTo>
                                      <a:lnTo>
                                        <a:pt x="0" y="211"/>
                                      </a:lnTo>
                                      <a:lnTo>
                                        <a:pt x="0" y="211"/>
                                      </a:lnTo>
                                      <a:close/>
                                    </a:path>
                                  </a:pathLst>
                                </a:custGeom>
                                <a:solidFill>
                                  <a:srgbClr val="8fc28f"/>
                                </a:solidFill>
                                <a:ln w="0">
                                  <a:noFill/>
                                </a:ln>
                              </wps:spPr>
                              <wps:style>
                                <a:lnRef idx="0"/>
                                <a:fillRef idx="0"/>
                                <a:effectRef idx="0"/>
                                <a:fontRef idx="minor"/>
                              </wps:style>
                              <wps:bodyPr/>
                            </wps:wsp>
                            <wps:wsp>
                              <wps:cNvSpPr/>
                              <wps:spPr>
                                <a:xfrm>
                                  <a:off x="201960" y="194400"/>
                                  <a:ext cx="193680" cy="149760"/>
                                </a:xfrm>
                                <a:custGeom>
                                  <a:avLst/>
                                  <a:gdLst/>
                                  <a:ahLst/>
                                  <a:rect l="l" t="t" r="r" b="b"/>
                                  <a:pathLst>
                                    <a:path w="611" h="472">
                                      <a:moveTo>
                                        <a:pt x="55" y="411"/>
                                      </a:moveTo>
                                      <a:lnTo>
                                        <a:pt x="0" y="174"/>
                                      </a:lnTo>
                                      <a:lnTo>
                                        <a:pt x="35" y="20"/>
                                      </a:lnTo>
                                      <a:lnTo>
                                        <a:pt x="94" y="214"/>
                                      </a:lnTo>
                                      <a:lnTo>
                                        <a:pt x="155" y="97"/>
                                      </a:lnTo>
                                      <a:lnTo>
                                        <a:pt x="190" y="246"/>
                                      </a:lnTo>
                                      <a:lnTo>
                                        <a:pt x="210" y="46"/>
                                      </a:lnTo>
                                      <a:lnTo>
                                        <a:pt x="314" y="0"/>
                                      </a:lnTo>
                                      <a:lnTo>
                                        <a:pt x="490" y="62"/>
                                      </a:lnTo>
                                      <a:lnTo>
                                        <a:pt x="546" y="154"/>
                                      </a:lnTo>
                                      <a:lnTo>
                                        <a:pt x="611" y="251"/>
                                      </a:lnTo>
                                      <a:lnTo>
                                        <a:pt x="498" y="359"/>
                                      </a:lnTo>
                                      <a:lnTo>
                                        <a:pt x="305" y="416"/>
                                      </a:lnTo>
                                      <a:lnTo>
                                        <a:pt x="228" y="472"/>
                                      </a:lnTo>
                                      <a:lnTo>
                                        <a:pt x="142" y="472"/>
                                      </a:lnTo>
                                      <a:lnTo>
                                        <a:pt x="55" y="411"/>
                                      </a:lnTo>
                                      <a:lnTo>
                                        <a:pt x="55" y="411"/>
                                      </a:lnTo>
                                      <a:close/>
                                    </a:path>
                                  </a:pathLst>
                                </a:custGeom>
                                <a:solidFill>
                                  <a:srgbClr val="ccccff"/>
                                </a:solidFill>
                                <a:ln w="0">
                                  <a:noFill/>
                                </a:ln>
                              </wps:spPr>
                              <wps:style>
                                <a:lnRef idx="0"/>
                                <a:fillRef idx="0"/>
                                <a:effectRef idx="0"/>
                                <a:fontRef idx="minor"/>
                              </wps:style>
                              <wps:bodyPr/>
                            </wps:wsp>
                            <wps:wsp>
                              <wps:cNvSpPr/>
                              <wps:spPr>
                                <a:xfrm>
                                  <a:off x="685080" y="427320"/>
                                  <a:ext cx="59040" cy="210960"/>
                                </a:xfrm>
                                <a:custGeom>
                                  <a:avLst/>
                                  <a:gdLst/>
                                  <a:ahLst/>
                                  <a:rect l="l" t="t" r="r" b="b"/>
                                  <a:pathLst>
                                    <a:path w="186" h="664">
                                      <a:moveTo>
                                        <a:pt x="36" y="664"/>
                                      </a:moveTo>
                                      <a:lnTo>
                                        <a:pt x="0" y="0"/>
                                      </a:lnTo>
                                      <a:lnTo>
                                        <a:pt x="142" y="20"/>
                                      </a:lnTo>
                                      <a:lnTo>
                                        <a:pt x="186" y="654"/>
                                      </a:lnTo>
                                      <a:lnTo>
                                        <a:pt x="36" y="664"/>
                                      </a:lnTo>
                                      <a:lnTo>
                                        <a:pt x="36" y="664"/>
                                      </a:lnTo>
                                      <a:close/>
                                    </a:path>
                                  </a:pathLst>
                                </a:custGeom>
                                <a:solidFill>
                                  <a:srgbClr val="e0ad66"/>
                                </a:solidFill>
                                <a:ln w="0">
                                  <a:noFill/>
                                </a:ln>
                              </wps:spPr>
                              <wps:style>
                                <a:lnRef idx="0"/>
                                <a:fillRef idx="0"/>
                                <a:effectRef idx="0"/>
                                <a:fontRef idx="minor"/>
                              </wps:style>
                              <wps:bodyPr/>
                            </wps:wsp>
                            <wps:wsp>
                              <wps:cNvSpPr/>
                              <wps:spPr>
                                <a:xfrm>
                                  <a:off x="570960" y="442080"/>
                                  <a:ext cx="46440" cy="207720"/>
                                </a:xfrm>
                                <a:custGeom>
                                  <a:avLst/>
                                  <a:gdLst/>
                                  <a:ahLst/>
                                  <a:rect l="l" t="t" r="r" b="b"/>
                                  <a:pathLst>
                                    <a:path w="145" h="654">
                                      <a:moveTo>
                                        <a:pt x="8" y="654"/>
                                      </a:moveTo>
                                      <a:lnTo>
                                        <a:pt x="0" y="52"/>
                                      </a:lnTo>
                                      <a:lnTo>
                                        <a:pt x="81" y="0"/>
                                      </a:lnTo>
                                      <a:lnTo>
                                        <a:pt x="145" y="638"/>
                                      </a:lnTo>
                                      <a:lnTo>
                                        <a:pt x="8" y="654"/>
                                      </a:lnTo>
                                      <a:lnTo>
                                        <a:pt x="8" y="654"/>
                                      </a:lnTo>
                                      <a:close/>
                                    </a:path>
                                  </a:pathLst>
                                </a:custGeom>
                                <a:solidFill>
                                  <a:srgbClr val="e0ad66"/>
                                </a:solidFill>
                                <a:ln w="0">
                                  <a:noFill/>
                                </a:ln>
                              </wps:spPr>
                              <wps:style>
                                <a:lnRef idx="0"/>
                                <a:fillRef idx="0"/>
                                <a:effectRef idx="0"/>
                                <a:fontRef idx="minor"/>
                              </wps:style>
                              <wps:bodyPr/>
                            </wps:wsp>
                            <wps:wsp>
                              <wps:cNvSpPr/>
                              <wps:spPr>
                                <a:xfrm>
                                  <a:off x="504720" y="664200"/>
                                  <a:ext cx="358200" cy="143640"/>
                                </a:xfrm>
                                <a:custGeom>
                                  <a:avLst/>
                                  <a:gdLst/>
                                  <a:ahLst/>
                                  <a:rect l="l" t="t" r="r" b="b"/>
                                  <a:pathLst>
                                    <a:path w="1127" h="452">
                                      <a:moveTo>
                                        <a:pt x="0" y="77"/>
                                      </a:moveTo>
                                      <a:lnTo>
                                        <a:pt x="1127" y="0"/>
                                      </a:lnTo>
                                      <a:lnTo>
                                        <a:pt x="1110" y="334"/>
                                      </a:lnTo>
                                      <a:lnTo>
                                        <a:pt x="886" y="185"/>
                                      </a:lnTo>
                                      <a:lnTo>
                                        <a:pt x="559" y="180"/>
                                      </a:lnTo>
                                      <a:lnTo>
                                        <a:pt x="318" y="257"/>
                                      </a:lnTo>
                                      <a:lnTo>
                                        <a:pt x="43" y="452"/>
                                      </a:lnTo>
                                      <a:lnTo>
                                        <a:pt x="0" y="77"/>
                                      </a:lnTo>
                                      <a:lnTo>
                                        <a:pt x="0" y="77"/>
                                      </a:lnTo>
                                      <a:close/>
                                    </a:path>
                                  </a:pathLst>
                                </a:custGeom>
                                <a:solidFill>
                                  <a:srgbClr val="e0ad66"/>
                                </a:solidFill>
                                <a:ln w="0">
                                  <a:noFill/>
                                </a:ln>
                              </wps:spPr>
                              <wps:style>
                                <a:lnRef idx="0"/>
                                <a:fillRef idx="0"/>
                                <a:effectRef idx="0"/>
                                <a:fontRef idx="minor"/>
                              </wps:style>
                              <wps:bodyPr/>
                            </wps:wsp>
                            <wps:wsp>
                              <wps:cNvSpPr/>
                              <wps:spPr>
                                <a:xfrm>
                                  <a:off x="472320" y="365040"/>
                                  <a:ext cx="420480" cy="504720"/>
                                </a:xfrm>
                                <a:custGeom>
                                  <a:avLst/>
                                  <a:gdLst/>
                                  <a:ahLst/>
                                  <a:rect l="l" t="t" r="r" b="b"/>
                                  <a:pathLst>
                                    <a:path w="1324" h="1590">
                                      <a:moveTo>
                                        <a:pt x="0" y="407"/>
                                      </a:moveTo>
                                      <a:lnTo>
                                        <a:pt x="69" y="1584"/>
                                      </a:lnTo>
                                      <a:lnTo>
                                        <a:pt x="158" y="1590"/>
                                      </a:lnTo>
                                      <a:lnTo>
                                        <a:pt x="206" y="1414"/>
                                      </a:lnTo>
                                      <a:lnTo>
                                        <a:pt x="120" y="911"/>
                                      </a:lnTo>
                                      <a:lnTo>
                                        <a:pt x="94" y="479"/>
                                      </a:lnTo>
                                      <a:lnTo>
                                        <a:pt x="387" y="274"/>
                                      </a:lnTo>
                                      <a:lnTo>
                                        <a:pt x="735" y="186"/>
                                      </a:lnTo>
                                      <a:lnTo>
                                        <a:pt x="984" y="227"/>
                                      </a:lnTo>
                                      <a:lnTo>
                                        <a:pt x="1147" y="304"/>
                                      </a:lnTo>
                                      <a:lnTo>
                                        <a:pt x="1166" y="865"/>
                                      </a:lnTo>
                                      <a:lnTo>
                                        <a:pt x="1135" y="1368"/>
                                      </a:lnTo>
                                      <a:lnTo>
                                        <a:pt x="1255" y="1430"/>
                                      </a:lnTo>
                                      <a:lnTo>
                                        <a:pt x="1324" y="223"/>
                                      </a:lnTo>
                                      <a:lnTo>
                                        <a:pt x="1032" y="37"/>
                                      </a:lnTo>
                                      <a:lnTo>
                                        <a:pt x="662" y="0"/>
                                      </a:lnTo>
                                      <a:lnTo>
                                        <a:pt x="451" y="42"/>
                                      </a:lnTo>
                                      <a:lnTo>
                                        <a:pt x="236" y="181"/>
                                      </a:lnTo>
                                      <a:lnTo>
                                        <a:pt x="0" y="407"/>
                                      </a:lnTo>
                                      <a:lnTo>
                                        <a:pt x="0" y="407"/>
                                      </a:lnTo>
                                      <a:close/>
                                    </a:path>
                                  </a:pathLst>
                                </a:custGeom>
                                <a:solidFill>
                                  <a:srgbClr val="e0ad66"/>
                                </a:solidFill>
                                <a:ln w="0">
                                  <a:noFill/>
                                </a:ln>
                              </wps:spPr>
                              <wps:style>
                                <a:lnRef idx="0"/>
                                <a:fillRef idx="0"/>
                                <a:effectRef idx="0"/>
                                <a:fontRef idx="minor"/>
                              </wps:style>
                              <wps:bodyPr/>
                            </wps:wsp>
                            <wps:wsp>
                              <wps:cNvSpPr/>
                              <wps:spPr>
                                <a:xfrm>
                                  <a:off x="155520" y="424080"/>
                                  <a:ext cx="285120" cy="249480"/>
                                </a:xfrm>
                                <a:custGeom>
                                  <a:avLst/>
                                  <a:gdLst/>
                                  <a:ahLst/>
                                  <a:rect l="l" t="t" r="r" b="b"/>
                                  <a:pathLst>
                                    <a:path w="900" h="787">
                                      <a:moveTo>
                                        <a:pt x="0" y="0"/>
                                      </a:moveTo>
                                      <a:lnTo>
                                        <a:pt x="900" y="621"/>
                                      </a:lnTo>
                                      <a:lnTo>
                                        <a:pt x="883" y="787"/>
                                      </a:lnTo>
                                      <a:lnTo>
                                        <a:pt x="10" y="134"/>
                                      </a:lnTo>
                                      <a:lnTo>
                                        <a:pt x="0" y="0"/>
                                      </a:lnTo>
                                      <a:lnTo>
                                        <a:pt x="0" y="0"/>
                                      </a:lnTo>
                                      <a:close/>
                                    </a:path>
                                  </a:pathLst>
                                </a:custGeom>
                                <a:solidFill>
                                  <a:srgbClr val="e0ad66"/>
                                </a:solidFill>
                                <a:ln w="0">
                                  <a:noFill/>
                                </a:ln>
                              </wps:spPr>
                              <wps:style>
                                <a:lnRef idx="0"/>
                                <a:fillRef idx="0"/>
                                <a:effectRef idx="0"/>
                                <a:fontRef idx="minor"/>
                              </wps:style>
                              <wps:bodyPr/>
                            </wps:wsp>
                            <wps:wsp>
                              <wps:cNvSpPr/>
                              <wps:spPr>
                                <a:xfrm>
                                  <a:off x="335160" y="128880"/>
                                  <a:ext cx="31680" cy="63360"/>
                                </a:xfrm>
                                <a:custGeom>
                                  <a:avLst/>
                                  <a:gdLst/>
                                  <a:ahLst/>
                                  <a:rect l="l" t="t" r="r" b="b"/>
                                  <a:pathLst>
                                    <a:path w="99" h="201">
                                      <a:moveTo>
                                        <a:pt x="0" y="124"/>
                                      </a:moveTo>
                                      <a:lnTo>
                                        <a:pt x="18" y="0"/>
                                      </a:lnTo>
                                      <a:lnTo>
                                        <a:pt x="99" y="46"/>
                                      </a:lnTo>
                                      <a:lnTo>
                                        <a:pt x="99" y="201"/>
                                      </a:lnTo>
                                      <a:lnTo>
                                        <a:pt x="0" y="124"/>
                                      </a:lnTo>
                                      <a:lnTo>
                                        <a:pt x="0" y="124"/>
                                      </a:lnTo>
                                      <a:close/>
                                    </a:path>
                                  </a:pathLst>
                                </a:custGeom>
                                <a:solidFill>
                                  <a:srgbClr val="e0ad66"/>
                                </a:solidFill>
                                <a:ln w="0">
                                  <a:noFill/>
                                </a:ln>
                              </wps:spPr>
                              <wps:style>
                                <a:lnRef idx="0"/>
                                <a:fillRef idx="0"/>
                                <a:effectRef idx="0"/>
                                <a:fontRef idx="minor"/>
                              </wps:style>
                              <wps:bodyPr/>
                            </wps:wsp>
                            <wps:wsp>
                              <wps:cNvSpPr/>
                              <wps:spPr>
                                <a:xfrm>
                                  <a:off x="293400" y="120600"/>
                                  <a:ext cx="28440" cy="55080"/>
                                </a:xfrm>
                                <a:custGeom>
                                  <a:avLst/>
                                  <a:gdLst/>
                                  <a:ahLst/>
                                  <a:rect l="l" t="t" r="r" b="b"/>
                                  <a:pathLst>
                                    <a:path w="90" h="175">
                                      <a:moveTo>
                                        <a:pt x="0" y="149"/>
                                      </a:moveTo>
                                      <a:lnTo>
                                        <a:pt x="13" y="0"/>
                                      </a:lnTo>
                                      <a:lnTo>
                                        <a:pt x="82" y="0"/>
                                      </a:lnTo>
                                      <a:lnTo>
                                        <a:pt x="90" y="175"/>
                                      </a:lnTo>
                                      <a:lnTo>
                                        <a:pt x="0" y="149"/>
                                      </a:lnTo>
                                      <a:lnTo>
                                        <a:pt x="0" y="149"/>
                                      </a:lnTo>
                                      <a:close/>
                                    </a:path>
                                  </a:pathLst>
                                </a:custGeom>
                                <a:solidFill>
                                  <a:srgbClr val="e0ad66"/>
                                </a:solidFill>
                                <a:ln w="0">
                                  <a:noFill/>
                                </a:ln>
                              </wps:spPr>
                              <wps:style>
                                <a:lnRef idx="0"/>
                                <a:fillRef idx="0"/>
                                <a:effectRef idx="0"/>
                                <a:fontRef idx="minor"/>
                              </wps:style>
                              <wps:bodyPr/>
                            </wps:wsp>
                            <wps:wsp>
                              <wps:cNvSpPr/>
                              <wps:spPr>
                                <a:xfrm>
                                  <a:off x="235080" y="115560"/>
                                  <a:ext cx="41760" cy="64080"/>
                                </a:xfrm>
                                <a:custGeom>
                                  <a:avLst/>
                                  <a:gdLst/>
                                  <a:ahLst/>
                                  <a:rect l="l" t="t" r="r" b="b"/>
                                  <a:pathLst>
                                    <a:path w="133" h="202">
                                      <a:moveTo>
                                        <a:pt x="25" y="202"/>
                                      </a:moveTo>
                                      <a:lnTo>
                                        <a:pt x="0" y="67"/>
                                      </a:lnTo>
                                      <a:lnTo>
                                        <a:pt x="124" y="0"/>
                                      </a:lnTo>
                                      <a:lnTo>
                                        <a:pt x="133" y="191"/>
                                      </a:lnTo>
                                      <a:lnTo>
                                        <a:pt x="25" y="202"/>
                                      </a:lnTo>
                                      <a:lnTo>
                                        <a:pt x="25" y="202"/>
                                      </a:lnTo>
                                      <a:close/>
                                    </a:path>
                                  </a:pathLst>
                                </a:custGeom>
                                <a:solidFill>
                                  <a:srgbClr val="e0ad66"/>
                                </a:solidFill>
                                <a:ln w="0">
                                  <a:noFill/>
                                </a:ln>
                              </wps:spPr>
                              <wps:style>
                                <a:lnRef idx="0"/>
                                <a:fillRef idx="0"/>
                                <a:effectRef idx="0"/>
                                <a:fontRef idx="minor"/>
                              </wps:style>
                              <wps:bodyPr/>
                            </wps:wsp>
                            <wps:wsp>
                              <wps:cNvSpPr/>
                              <wps:spPr>
                                <a:xfrm>
                                  <a:off x="185400" y="149760"/>
                                  <a:ext cx="20160" cy="72360"/>
                                </a:xfrm>
                                <a:custGeom>
                                  <a:avLst/>
                                  <a:gdLst/>
                                  <a:ahLst/>
                                  <a:rect l="l" t="t" r="r" b="b"/>
                                  <a:pathLst>
                                    <a:path w="64" h="227">
                                      <a:moveTo>
                                        <a:pt x="17" y="227"/>
                                      </a:moveTo>
                                      <a:lnTo>
                                        <a:pt x="0" y="83"/>
                                      </a:lnTo>
                                      <a:lnTo>
                                        <a:pt x="64" y="0"/>
                                      </a:lnTo>
                                      <a:lnTo>
                                        <a:pt x="64" y="98"/>
                                      </a:lnTo>
                                      <a:lnTo>
                                        <a:pt x="17" y="227"/>
                                      </a:lnTo>
                                      <a:lnTo>
                                        <a:pt x="17" y="227"/>
                                      </a:lnTo>
                                      <a:close/>
                                    </a:path>
                                  </a:pathLst>
                                </a:custGeom>
                                <a:solidFill>
                                  <a:srgbClr val="e0ad66"/>
                                </a:solidFill>
                                <a:ln w="0">
                                  <a:noFill/>
                                </a:ln>
                              </wps:spPr>
                              <wps:style>
                                <a:lnRef idx="0"/>
                                <a:fillRef idx="0"/>
                                <a:effectRef idx="0"/>
                                <a:fontRef idx="minor"/>
                              </wps:style>
                              <wps:bodyPr/>
                            </wps:wsp>
                            <wps:wsp>
                              <wps:cNvSpPr/>
                              <wps:spPr>
                                <a:xfrm>
                                  <a:off x="121320" y="50040"/>
                                  <a:ext cx="322560" cy="473760"/>
                                </a:xfrm>
                                <a:custGeom>
                                  <a:avLst/>
                                  <a:gdLst/>
                                  <a:ahLst/>
                                  <a:rect l="l" t="t" r="r" b="b"/>
                                  <a:pathLst>
                                    <a:path w="1014" h="1490">
                                      <a:moveTo>
                                        <a:pt x="0" y="303"/>
                                      </a:moveTo>
                                      <a:lnTo>
                                        <a:pt x="136" y="138"/>
                                      </a:lnTo>
                                      <a:lnTo>
                                        <a:pt x="288" y="62"/>
                                      </a:lnTo>
                                      <a:lnTo>
                                        <a:pt x="451" y="16"/>
                                      </a:lnTo>
                                      <a:lnTo>
                                        <a:pt x="645" y="0"/>
                                      </a:lnTo>
                                      <a:lnTo>
                                        <a:pt x="837" y="67"/>
                                      </a:lnTo>
                                      <a:lnTo>
                                        <a:pt x="950" y="200"/>
                                      </a:lnTo>
                                      <a:lnTo>
                                        <a:pt x="1014" y="678"/>
                                      </a:lnTo>
                                      <a:lnTo>
                                        <a:pt x="889" y="667"/>
                                      </a:lnTo>
                                      <a:lnTo>
                                        <a:pt x="872" y="292"/>
                                      </a:lnTo>
                                      <a:lnTo>
                                        <a:pt x="546" y="143"/>
                                      </a:lnTo>
                                      <a:lnTo>
                                        <a:pt x="244" y="231"/>
                                      </a:lnTo>
                                      <a:lnTo>
                                        <a:pt x="136" y="359"/>
                                      </a:lnTo>
                                      <a:lnTo>
                                        <a:pt x="175" y="987"/>
                                      </a:lnTo>
                                      <a:lnTo>
                                        <a:pt x="145" y="1306"/>
                                      </a:lnTo>
                                      <a:lnTo>
                                        <a:pt x="158" y="1449"/>
                                      </a:lnTo>
                                      <a:lnTo>
                                        <a:pt x="72" y="1490"/>
                                      </a:lnTo>
                                      <a:lnTo>
                                        <a:pt x="0" y="303"/>
                                      </a:lnTo>
                                      <a:lnTo>
                                        <a:pt x="0" y="303"/>
                                      </a:lnTo>
                                      <a:close/>
                                    </a:path>
                                  </a:pathLst>
                                </a:custGeom>
                                <a:solidFill>
                                  <a:srgbClr val="e0ad66"/>
                                </a:solidFill>
                                <a:ln w="0">
                                  <a:noFill/>
                                </a:ln>
                              </wps:spPr>
                              <wps:style>
                                <a:lnRef idx="0"/>
                                <a:fillRef idx="0"/>
                                <a:effectRef idx="0"/>
                                <a:fontRef idx="minor"/>
                              </wps:style>
                              <wps:bodyPr/>
                            </wps:wsp>
                            <wps:wsp>
                              <wps:cNvSpPr/>
                              <wps:spPr>
                                <a:xfrm>
                                  <a:off x="85680" y="153720"/>
                                  <a:ext cx="92880" cy="389880"/>
                                </a:xfrm>
                                <a:custGeom>
                                  <a:avLst/>
                                  <a:gdLst/>
                                  <a:ahLst/>
                                  <a:rect l="l" t="t" r="r" b="b"/>
                                  <a:pathLst>
                                    <a:path w="293" h="1228">
                                      <a:moveTo>
                                        <a:pt x="86" y="0"/>
                                      </a:moveTo>
                                      <a:lnTo>
                                        <a:pt x="0" y="92"/>
                                      </a:lnTo>
                                      <a:lnTo>
                                        <a:pt x="69" y="1187"/>
                                      </a:lnTo>
                                      <a:lnTo>
                                        <a:pt x="180" y="1228"/>
                                      </a:lnTo>
                                      <a:lnTo>
                                        <a:pt x="293" y="1115"/>
                                      </a:lnTo>
                                      <a:lnTo>
                                        <a:pt x="155" y="1099"/>
                                      </a:lnTo>
                                      <a:lnTo>
                                        <a:pt x="86" y="0"/>
                                      </a:lnTo>
                                      <a:lnTo>
                                        <a:pt x="86" y="0"/>
                                      </a:lnTo>
                                      <a:close/>
                                    </a:path>
                                  </a:pathLst>
                                </a:custGeom>
                                <a:solidFill>
                                  <a:srgbClr val="000000"/>
                                </a:solidFill>
                                <a:ln w="0">
                                  <a:noFill/>
                                </a:ln>
                              </wps:spPr>
                              <wps:style>
                                <a:lnRef idx="0"/>
                                <a:fillRef idx="0"/>
                                <a:effectRef idx="0"/>
                                <a:fontRef idx="minor"/>
                              </wps:style>
                              <wps:bodyPr/>
                            </wps:wsp>
                            <wps:wsp>
                              <wps:cNvSpPr/>
                              <wps:spPr>
                                <a:xfrm>
                                  <a:off x="92880" y="6480"/>
                                  <a:ext cx="382320" cy="271080"/>
                                </a:xfrm>
                                <a:custGeom>
                                  <a:avLst/>
                                  <a:gdLst/>
                                  <a:ahLst/>
                                  <a:rect l="l" t="t" r="r" b="b"/>
                                  <a:pathLst>
                                    <a:path w="1204" h="855">
                                      <a:moveTo>
                                        <a:pt x="0" y="443"/>
                                      </a:moveTo>
                                      <a:lnTo>
                                        <a:pt x="176" y="248"/>
                                      </a:lnTo>
                                      <a:lnTo>
                                        <a:pt x="387" y="135"/>
                                      </a:lnTo>
                                      <a:lnTo>
                                        <a:pt x="637" y="99"/>
                                      </a:lnTo>
                                      <a:lnTo>
                                        <a:pt x="842" y="124"/>
                                      </a:lnTo>
                                      <a:lnTo>
                                        <a:pt x="1036" y="248"/>
                                      </a:lnTo>
                                      <a:lnTo>
                                        <a:pt x="1122" y="443"/>
                                      </a:lnTo>
                                      <a:lnTo>
                                        <a:pt x="1135" y="834"/>
                                      </a:lnTo>
                                      <a:lnTo>
                                        <a:pt x="1204" y="855"/>
                                      </a:lnTo>
                                      <a:lnTo>
                                        <a:pt x="1179" y="377"/>
                                      </a:lnTo>
                                      <a:lnTo>
                                        <a:pt x="1036" y="114"/>
                                      </a:lnTo>
                                      <a:lnTo>
                                        <a:pt x="834" y="16"/>
                                      </a:lnTo>
                                      <a:lnTo>
                                        <a:pt x="632" y="0"/>
                                      </a:lnTo>
                                      <a:lnTo>
                                        <a:pt x="456" y="16"/>
                                      </a:lnTo>
                                      <a:lnTo>
                                        <a:pt x="246" y="114"/>
                                      </a:lnTo>
                                      <a:lnTo>
                                        <a:pt x="107" y="242"/>
                                      </a:lnTo>
                                      <a:lnTo>
                                        <a:pt x="0" y="443"/>
                                      </a:lnTo>
                                      <a:lnTo>
                                        <a:pt x="0" y="443"/>
                                      </a:lnTo>
                                      <a:close/>
                                    </a:path>
                                  </a:pathLst>
                                </a:custGeom>
                                <a:solidFill>
                                  <a:srgbClr val="000000"/>
                                </a:solidFill>
                                <a:ln w="0">
                                  <a:noFill/>
                                </a:ln>
                              </wps:spPr>
                              <wps:style>
                                <a:lnRef idx="0"/>
                                <a:fillRef idx="0"/>
                                <a:effectRef idx="0"/>
                                <a:fontRef idx="minor"/>
                              </wps:style>
                              <wps:bodyPr/>
                            </wps:wsp>
                            <wps:wsp>
                              <wps:cNvSpPr/>
                              <wps:spPr>
                                <a:xfrm>
                                  <a:off x="155520" y="92880"/>
                                  <a:ext cx="263520" cy="262800"/>
                                </a:xfrm>
                                <a:custGeom>
                                  <a:avLst/>
                                  <a:gdLst/>
                                  <a:ahLst/>
                                  <a:rect l="l" t="t" r="r" b="b"/>
                                  <a:pathLst>
                                    <a:path w="831" h="828">
                                      <a:moveTo>
                                        <a:pt x="0" y="206"/>
                                      </a:moveTo>
                                      <a:lnTo>
                                        <a:pt x="35" y="828"/>
                                      </a:lnTo>
                                      <a:lnTo>
                                        <a:pt x="91" y="787"/>
                                      </a:lnTo>
                                      <a:lnTo>
                                        <a:pt x="57" y="242"/>
                                      </a:lnTo>
                                      <a:lnTo>
                                        <a:pt x="202" y="118"/>
                                      </a:lnTo>
                                      <a:lnTo>
                                        <a:pt x="371" y="67"/>
                                      </a:lnTo>
                                      <a:lnTo>
                                        <a:pt x="586" y="88"/>
                                      </a:lnTo>
                                      <a:lnTo>
                                        <a:pt x="740" y="180"/>
                                      </a:lnTo>
                                      <a:lnTo>
                                        <a:pt x="766" y="534"/>
                                      </a:lnTo>
                                      <a:lnTo>
                                        <a:pt x="831" y="534"/>
                                      </a:lnTo>
                                      <a:lnTo>
                                        <a:pt x="809" y="129"/>
                                      </a:lnTo>
                                      <a:lnTo>
                                        <a:pt x="633" y="37"/>
                                      </a:lnTo>
                                      <a:lnTo>
                                        <a:pt x="461" y="0"/>
                                      </a:lnTo>
                                      <a:lnTo>
                                        <a:pt x="276" y="21"/>
                                      </a:lnTo>
                                      <a:lnTo>
                                        <a:pt x="113" y="93"/>
                                      </a:lnTo>
                                      <a:lnTo>
                                        <a:pt x="0" y="206"/>
                                      </a:lnTo>
                                      <a:lnTo>
                                        <a:pt x="0" y="206"/>
                                      </a:lnTo>
                                      <a:close/>
                                    </a:path>
                                  </a:pathLst>
                                </a:custGeom>
                                <a:solidFill>
                                  <a:srgbClr val="000000"/>
                                </a:solidFill>
                                <a:ln w="0">
                                  <a:noFill/>
                                </a:ln>
                              </wps:spPr>
                              <wps:style>
                                <a:lnRef idx="0"/>
                                <a:fillRef idx="0"/>
                                <a:effectRef idx="0"/>
                                <a:fontRef idx="minor"/>
                              </wps:style>
                              <wps:bodyPr/>
                            </wps:wsp>
                            <wps:wsp>
                              <wps:cNvSpPr/>
                              <wps:spPr>
                                <a:xfrm>
                                  <a:off x="178560" y="172800"/>
                                  <a:ext cx="252720" cy="177840"/>
                                </a:xfrm>
                                <a:custGeom>
                                  <a:avLst/>
                                  <a:gdLst/>
                                  <a:ahLst/>
                                  <a:rect l="l" t="t" r="r" b="b"/>
                                  <a:pathLst>
                                    <a:path w="795" h="559">
                                      <a:moveTo>
                                        <a:pt x="77" y="0"/>
                                      </a:moveTo>
                                      <a:lnTo>
                                        <a:pt x="0" y="184"/>
                                      </a:lnTo>
                                      <a:lnTo>
                                        <a:pt x="0" y="354"/>
                                      </a:lnTo>
                                      <a:lnTo>
                                        <a:pt x="81" y="483"/>
                                      </a:lnTo>
                                      <a:lnTo>
                                        <a:pt x="219" y="559"/>
                                      </a:lnTo>
                                      <a:lnTo>
                                        <a:pt x="499" y="545"/>
                                      </a:lnTo>
                                      <a:lnTo>
                                        <a:pt x="740" y="497"/>
                                      </a:lnTo>
                                      <a:lnTo>
                                        <a:pt x="795" y="396"/>
                                      </a:lnTo>
                                      <a:lnTo>
                                        <a:pt x="723" y="313"/>
                                      </a:lnTo>
                                      <a:lnTo>
                                        <a:pt x="679" y="442"/>
                                      </a:lnTo>
                                      <a:lnTo>
                                        <a:pt x="460" y="497"/>
                                      </a:lnTo>
                                      <a:lnTo>
                                        <a:pt x="249" y="508"/>
                                      </a:lnTo>
                                      <a:lnTo>
                                        <a:pt x="86" y="421"/>
                                      </a:lnTo>
                                      <a:lnTo>
                                        <a:pt x="34" y="221"/>
                                      </a:lnTo>
                                      <a:lnTo>
                                        <a:pt x="77" y="0"/>
                                      </a:lnTo>
                                      <a:lnTo>
                                        <a:pt x="77" y="0"/>
                                      </a:lnTo>
                                      <a:close/>
                                    </a:path>
                                  </a:pathLst>
                                </a:custGeom>
                                <a:solidFill>
                                  <a:srgbClr val="000000"/>
                                </a:solidFill>
                                <a:ln w="0">
                                  <a:noFill/>
                                </a:ln>
                              </wps:spPr>
                              <wps:style>
                                <a:lnRef idx="0"/>
                                <a:fillRef idx="0"/>
                                <a:effectRef idx="0"/>
                                <a:fontRef idx="minor"/>
                              </wps:style>
                              <wps:bodyPr/>
                            </wps:wsp>
                            <wps:wsp>
                              <wps:cNvSpPr/>
                              <wps:spPr>
                                <a:xfrm>
                                  <a:off x="208800" y="174600"/>
                                  <a:ext cx="29880" cy="133200"/>
                                </a:xfrm>
                                <a:custGeom>
                                  <a:avLst/>
                                  <a:gdLst/>
                                  <a:ahLst/>
                                  <a:rect l="l" t="t" r="r" b="b"/>
                                  <a:pathLst>
                                    <a:path w="95" h="421">
                                      <a:moveTo>
                                        <a:pt x="0" y="0"/>
                                      </a:moveTo>
                                      <a:lnTo>
                                        <a:pt x="95" y="164"/>
                                      </a:lnTo>
                                      <a:lnTo>
                                        <a:pt x="86" y="421"/>
                                      </a:lnTo>
                                      <a:lnTo>
                                        <a:pt x="26" y="303"/>
                                      </a:lnTo>
                                      <a:lnTo>
                                        <a:pt x="26" y="143"/>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27880" y="166320"/>
                                  <a:ext cx="173520" cy="86400"/>
                                </a:xfrm>
                                <a:custGeom>
                                  <a:avLst/>
                                  <a:gdLst/>
                                  <a:ahLst/>
                                  <a:rect l="l" t="t" r="r" b="b"/>
                                  <a:pathLst>
                                    <a:path w="546" h="272">
                                      <a:moveTo>
                                        <a:pt x="0" y="56"/>
                                      </a:moveTo>
                                      <a:lnTo>
                                        <a:pt x="56" y="118"/>
                                      </a:lnTo>
                                      <a:lnTo>
                                        <a:pt x="150" y="56"/>
                                      </a:lnTo>
                                      <a:lnTo>
                                        <a:pt x="266" y="42"/>
                                      </a:lnTo>
                                      <a:lnTo>
                                        <a:pt x="399" y="77"/>
                                      </a:lnTo>
                                      <a:lnTo>
                                        <a:pt x="477" y="123"/>
                                      </a:lnTo>
                                      <a:lnTo>
                                        <a:pt x="546" y="272"/>
                                      </a:lnTo>
                                      <a:lnTo>
                                        <a:pt x="541" y="118"/>
                                      </a:lnTo>
                                      <a:lnTo>
                                        <a:pt x="413" y="35"/>
                                      </a:lnTo>
                                      <a:lnTo>
                                        <a:pt x="266" y="0"/>
                                      </a:lnTo>
                                      <a:lnTo>
                                        <a:pt x="128" y="0"/>
                                      </a:lnTo>
                                      <a:lnTo>
                                        <a:pt x="0" y="56"/>
                                      </a:lnTo>
                                      <a:lnTo>
                                        <a:pt x="0" y="56"/>
                                      </a:lnTo>
                                      <a:close/>
                                    </a:path>
                                  </a:pathLst>
                                </a:custGeom>
                                <a:solidFill>
                                  <a:srgbClr val="000000"/>
                                </a:solidFill>
                                <a:ln w="0">
                                  <a:noFill/>
                                </a:ln>
                              </wps:spPr>
                              <wps:style>
                                <a:lnRef idx="0"/>
                                <a:fillRef idx="0"/>
                                <a:effectRef idx="0"/>
                                <a:fontRef idx="minor"/>
                              </wps:style>
                              <wps:bodyPr/>
                            </wps:wsp>
                            <wps:wsp>
                              <wps:cNvSpPr/>
                              <wps:spPr>
                                <a:xfrm>
                                  <a:off x="201960" y="122040"/>
                                  <a:ext cx="30960" cy="62280"/>
                                </a:xfrm>
                                <a:custGeom>
                                  <a:avLst/>
                                  <a:gdLst/>
                                  <a:ahLst/>
                                  <a:rect l="l" t="t" r="r" b="b"/>
                                  <a:pathLst>
                                    <a:path w="99" h="195">
                                      <a:moveTo>
                                        <a:pt x="0" y="52"/>
                                      </a:moveTo>
                                      <a:lnTo>
                                        <a:pt x="17" y="190"/>
                                      </a:lnTo>
                                      <a:lnTo>
                                        <a:pt x="99" y="195"/>
                                      </a:lnTo>
                                      <a:lnTo>
                                        <a:pt x="77" y="0"/>
                                      </a:lnTo>
                                      <a:lnTo>
                                        <a:pt x="0" y="52"/>
                                      </a:lnTo>
                                      <a:lnTo>
                                        <a:pt x="0" y="52"/>
                                      </a:lnTo>
                                      <a:close/>
                                    </a:path>
                                  </a:pathLst>
                                </a:custGeom>
                                <a:solidFill>
                                  <a:srgbClr val="000000"/>
                                </a:solidFill>
                                <a:ln w="0">
                                  <a:noFill/>
                                </a:ln>
                              </wps:spPr>
                              <wps:style>
                                <a:lnRef idx="0"/>
                                <a:fillRef idx="0"/>
                                <a:effectRef idx="0"/>
                                <a:fontRef idx="minor"/>
                              </wps:style>
                              <wps:bodyPr/>
                            </wps:wsp>
                            <wps:wsp>
                              <wps:cNvSpPr/>
                              <wps:spPr>
                                <a:xfrm>
                                  <a:off x="263520" y="100800"/>
                                  <a:ext cx="27360" cy="65520"/>
                                </a:xfrm>
                                <a:custGeom>
                                  <a:avLst/>
                                  <a:gdLst/>
                                  <a:ahLst/>
                                  <a:rect l="l" t="t" r="r" b="b"/>
                                  <a:pathLst>
                                    <a:path w="86" h="206">
                                      <a:moveTo>
                                        <a:pt x="0" y="0"/>
                                      </a:moveTo>
                                      <a:lnTo>
                                        <a:pt x="14" y="206"/>
                                      </a:lnTo>
                                      <a:lnTo>
                                        <a:pt x="86" y="195"/>
                                      </a:lnTo>
                                      <a:lnTo>
                                        <a:pt x="83"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09960" y="111240"/>
                                  <a:ext cx="27360" cy="64800"/>
                                </a:xfrm>
                                <a:custGeom>
                                  <a:avLst/>
                                  <a:gdLst/>
                                  <a:ahLst/>
                                  <a:rect l="l" t="t" r="r" b="b"/>
                                  <a:pathLst>
                                    <a:path w="86" h="205">
                                      <a:moveTo>
                                        <a:pt x="0" y="0"/>
                                      </a:moveTo>
                                      <a:lnTo>
                                        <a:pt x="17" y="195"/>
                                      </a:lnTo>
                                      <a:lnTo>
                                        <a:pt x="64" y="205"/>
                                      </a:lnTo>
                                      <a:lnTo>
                                        <a:pt x="86"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56960" y="321480"/>
                                  <a:ext cx="278640" cy="272880"/>
                                </a:xfrm>
                                <a:custGeom>
                                  <a:avLst/>
                                  <a:gdLst/>
                                  <a:ahLst/>
                                  <a:rect l="l" t="t" r="r" b="b"/>
                                  <a:pathLst>
                                    <a:path w="878" h="859">
                                      <a:moveTo>
                                        <a:pt x="155" y="0"/>
                                      </a:moveTo>
                                      <a:lnTo>
                                        <a:pt x="47" y="72"/>
                                      </a:lnTo>
                                      <a:lnTo>
                                        <a:pt x="0" y="145"/>
                                      </a:lnTo>
                                      <a:lnTo>
                                        <a:pt x="0" y="237"/>
                                      </a:lnTo>
                                      <a:lnTo>
                                        <a:pt x="47" y="299"/>
                                      </a:lnTo>
                                      <a:lnTo>
                                        <a:pt x="775" y="837"/>
                                      </a:lnTo>
                                      <a:lnTo>
                                        <a:pt x="878" y="859"/>
                                      </a:lnTo>
                                      <a:lnTo>
                                        <a:pt x="714" y="710"/>
                                      </a:lnTo>
                                      <a:lnTo>
                                        <a:pt x="650" y="478"/>
                                      </a:lnTo>
                                      <a:lnTo>
                                        <a:pt x="628" y="653"/>
                                      </a:lnTo>
                                      <a:lnTo>
                                        <a:pt x="504" y="421"/>
                                      </a:lnTo>
                                      <a:lnTo>
                                        <a:pt x="482" y="561"/>
                                      </a:lnTo>
                                      <a:lnTo>
                                        <a:pt x="374" y="354"/>
                                      </a:lnTo>
                                      <a:lnTo>
                                        <a:pt x="340" y="478"/>
                                      </a:lnTo>
                                      <a:lnTo>
                                        <a:pt x="194" y="216"/>
                                      </a:lnTo>
                                      <a:lnTo>
                                        <a:pt x="189" y="329"/>
                                      </a:lnTo>
                                      <a:lnTo>
                                        <a:pt x="86" y="237"/>
                                      </a:lnTo>
                                      <a:lnTo>
                                        <a:pt x="103" y="124"/>
                                      </a:lnTo>
                                      <a:lnTo>
                                        <a:pt x="236" y="46"/>
                                      </a:lnTo>
                                      <a:lnTo>
                                        <a:pt x="155" y="0"/>
                                      </a:lnTo>
                                      <a:lnTo>
                                        <a:pt x="155" y="0"/>
                                      </a:lnTo>
                                      <a:close/>
                                    </a:path>
                                  </a:pathLst>
                                </a:custGeom>
                                <a:solidFill>
                                  <a:srgbClr val="000000"/>
                                </a:solidFill>
                                <a:ln w="0">
                                  <a:noFill/>
                                </a:ln>
                              </wps:spPr>
                              <wps:style>
                                <a:lnRef idx="0"/>
                                <a:fillRef idx="0"/>
                                <a:effectRef idx="0"/>
                                <a:fontRef idx="minor"/>
                              </wps:style>
                              <wps:bodyPr/>
                            </wps:wsp>
                            <wps:wsp>
                              <wps:cNvSpPr/>
                              <wps:spPr>
                                <a:xfrm>
                                  <a:off x="403920" y="252720"/>
                                  <a:ext cx="189720" cy="111240"/>
                                </a:xfrm>
                                <a:custGeom>
                                  <a:avLst/>
                                  <a:gdLst/>
                                  <a:ahLst/>
                                  <a:rect l="l" t="t" r="r" b="b"/>
                                  <a:pathLst>
                                    <a:path w="598" h="350">
                                      <a:moveTo>
                                        <a:pt x="0" y="0"/>
                                      </a:moveTo>
                                      <a:lnTo>
                                        <a:pt x="181" y="21"/>
                                      </a:lnTo>
                                      <a:lnTo>
                                        <a:pt x="396" y="149"/>
                                      </a:lnTo>
                                      <a:lnTo>
                                        <a:pt x="598" y="294"/>
                                      </a:lnTo>
                                      <a:lnTo>
                                        <a:pt x="521" y="350"/>
                                      </a:lnTo>
                                      <a:lnTo>
                                        <a:pt x="224" y="92"/>
                                      </a:lnTo>
                                      <a:lnTo>
                                        <a:pt x="31" y="7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29840" y="318240"/>
                                  <a:ext cx="477000" cy="560160"/>
                                </a:xfrm>
                                <a:custGeom>
                                  <a:avLst/>
                                  <a:gdLst/>
                                  <a:ahLst/>
                                  <a:rect l="l" t="t" r="r" b="b"/>
                                  <a:pathLst>
                                    <a:path w="1501" h="1764">
                                      <a:moveTo>
                                        <a:pt x="0" y="555"/>
                                      </a:moveTo>
                                      <a:lnTo>
                                        <a:pt x="231" y="252"/>
                                      </a:lnTo>
                                      <a:lnTo>
                                        <a:pt x="472" y="77"/>
                                      </a:lnTo>
                                      <a:lnTo>
                                        <a:pt x="718" y="10"/>
                                      </a:lnTo>
                                      <a:lnTo>
                                        <a:pt x="984" y="0"/>
                                      </a:lnTo>
                                      <a:lnTo>
                                        <a:pt x="1238" y="67"/>
                                      </a:lnTo>
                                      <a:lnTo>
                                        <a:pt x="1406" y="215"/>
                                      </a:lnTo>
                                      <a:lnTo>
                                        <a:pt x="1501" y="426"/>
                                      </a:lnTo>
                                      <a:lnTo>
                                        <a:pt x="1432" y="1553"/>
                                      </a:lnTo>
                                      <a:lnTo>
                                        <a:pt x="1380" y="1573"/>
                                      </a:lnTo>
                                      <a:lnTo>
                                        <a:pt x="1410" y="422"/>
                                      </a:lnTo>
                                      <a:lnTo>
                                        <a:pt x="1268" y="231"/>
                                      </a:lnTo>
                                      <a:lnTo>
                                        <a:pt x="1049" y="102"/>
                                      </a:lnTo>
                                      <a:lnTo>
                                        <a:pt x="800" y="82"/>
                                      </a:lnTo>
                                      <a:lnTo>
                                        <a:pt x="571" y="108"/>
                                      </a:lnTo>
                                      <a:lnTo>
                                        <a:pt x="322" y="272"/>
                                      </a:lnTo>
                                      <a:lnTo>
                                        <a:pt x="89" y="539"/>
                                      </a:lnTo>
                                      <a:lnTo>
                                        <a:pt x="163" y="1656"/>
                                      </a:lnTo>
                                      <a:lnTo>
                                        <a:pt x="330" y="1640"/>
                                      </a:lnTo>
                                      <a:lnTo>
                                        <a:pt x="291" y="1748"/>
                                      </a:lnTo>
                                      <a:lnTo>
                                        <a:pt x="103" y="1764"/>
                                      </a:lnTo>
                                      <a:lnTo>
                                        <a:pt x="0" y="555"/>
                                      </a:lnTo>
                                      <a:lnTo>
                                        <a:pt x="0" y="555"/>
                                      </a:lnTo>
                                      <a:close/>
                                    </a:path>
                                  </a:pathLst>
                                </a:custGeom>
                                <a:solidFill>
                                  <a:srgbClr val="000000"/>
                                </a:solidFill>
                                <a:ln w="0">
                                  <a:noFill/>
                                </a:ln>
                              </wps:spPr>
                              <wps:style>
                                <a:lnRef idx="0"/>
                                <a:fillRef idx="0"/>
                                <a:effectRef idx="0"/>
                                <a:fontRef idx="minor"/>
                              </wps:style>
                              <wps:bodyPr/>
                            </wps:wsp>
                            <wps:wsp>
                              <wps:cNvSpPr/>
                              <wps:spPr>
                                <a:xfrm>
                                  <a:off x="165240" y="457200"/>
                                  <a:ext cx="289440" cy="252720"/>
                                </a:xfrm>
                                <a:custGeom>
                                  <a:avLst/>
                                  <a:gdLst/>
                                  <a:ahLst/>
                                  <a:rect l="l" t="t" r="r" b="b"/>
                                  <a:pathLst>
                                    <a:path w="913" h="796">
                                      <a:moveTo>
                                        <a:pt x="0" y="0"/>
                                      </a:moveTo>
                                      <a:lnTo>
                                        <a:pt x="0" y="108"/>
                                      </a:lnTo>
                                      <a:lnTo>
                                        <a:pt x="827" y="796"/>
                                      </a:lnTo>
                                      <a:lnTo>
                                        <a:pt x="913" y="622"/>
                                      </a:lnTo>
                                      <a:lnTo>
                                        <a:pt x="302" y="18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01120" y="399240"/>
                                  <a:ext cx="332280" cy="121320"/>
                                </a:xfrm>
                                <a:custGeom>
                                  <a:avLst/>
                                  <a:gdLst/>
                                  <a:ahLst/>
                                  <a:rect l="l" t="t" r="r" b="b"/>
                                  <a:pathLst>
                                    <a:path w="1046" h="382">
                                      <a:moveTo>
                                        <a:pt x="0" y="382"/>
                                      </a:moveTo>
                                      <a:lnTo>
                                        <a:pt x="174" y="186"/>
                                      </a:lnTo>
                                      <a:lnTo>
                                        <a:pt x="376" y="73"/>
                                      </a:lnTo>
                                      <a:lnTo>
                                        <a:pt x="612" y="0"/>
                                      </a:lnTo>
                                      <a:lnTo>
                                        <a:pt x="839" y="27"/>
                                      </a:lnTo>
                                      <a:lnTo>
                                        <a:pt x="999" y="108"/>
                                      </a:lnTo>
                                      <a:lnTo>
                                        <a:pt x="1046" y="202"/>
                                      </a:lnTo>
                                      <a:lnTo>
                                        <a:pt x="900" y="269"/>
                                      </a:lnTo>
                                      <a:lnTo>
                                        <a:pt x="767" y="166"/>
                                      </a:lnTo>
                                      <a:lnTo>
                                        <a:pt x="470" y="150"/>
                                      </a:lnTo>
                                      <a:lnTo>
                                        <a:pt x="224" y="237"/>
                                      </a:lnTo>
                                      <a:lnTo>
                                        <a:pt x="0" y="382"/>
                                      </a:lnTo>
                                      <a:lnTo>
                                        <a:pt x="0" y="382"/>
                                      </a:lnTo>
                                      <a:close/>
                                    </a:path>
                                  </a:pathLst>
                                </a:custGeom>
                                <a:solidFill>
                                  <a:srgbClr val="000000"/>
                                </a:solidFill>
                                <a:ln w="0">
                                  <a:noFill/>
                                </a:ln>
                              </wps:spPr>
                              <wps:style>
                                <a:lnRef idx="0"/>
                                <a:fillRef idx="0"/>
                                <a:effectRef idx="0"/>
                                <a:fontRef idx="minor"/>
                              </wps:style>
                              <wps:bodyPr/>
                            </wps:wsp>
                            <wps:wsp>
                              <wps:cNvSpPr/>
                              <wps:spPr>
                                <a:xfrm>
                                  <a:off x="499680" y="543600"/>
                                  <a:ext cx="358920" cy="112320"/>
                                </a:xfrm>
                                <a:custGeom>
                                  <a:avLst/>
                                  <a:gdLst/>
                                  <a:ahLst/>
                                  <a:rect l="l" t="t" r="r" b="b"/>
                                  <a:pathLst>
                                    <a:path w="1130" h="354">
                                      <a:moveTo>
                                        <a:pt x="0" y="0"/>
                                      </a:moveTo>
                                      <a:lnTo>
                                        <a:pt x="17" y="354"/>
                                      </a:lnTo>
                                      <a:lnTo>
                                        <a:pt x="1118" y="304"/>
                                      </a:lnTo>
                                      <a:lnTo>
                                        <a:pt x="1130" y="232"/>
                                      </a:lnTo>
                                      <a:lnTo>
                                        <a:pt x="94" y="27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41800" y="479520"/>
                                  <a:ext cx="19800" cy="162000"/>
                                </a:xfrm>
                                <a:custGeom>
                                  <a:avLst/>
                                  <a:gdLst/>
                                  <a:ahLst/>
                                  <a:rect l="l" t="t" r="r" b="b"/>
                                  <a:pathLst>
                                    <a:path w="60" h="508">
                                      <a:moveTo>
                                        <a:pt x="0" y="21"/>
                                      </a:moveTo>
                                      <a:lnTo>
                                        <a:pt x="25" y="508"/>
                                      </a:lnTo>
                                      <a:lnTo>
                                        <a:pt x="60" y="508"/>
                                      </a:lnTo>
                                      <a:lnTo>
                                        <a:pt x="60" y="0"/>
                                      </a:lnTo>
                                      <a:lnTo>
                                        <a:pt x="0" y="21"/>
                                      </a:lnTo>
                                      <a:lnTo>
                                        <a:pt x="0" y="21"/>
                                      </a:lnTo>
                                      <a:close/>
                                    </a:path>
                                  </a:pathLst>
                                </a:custGeom>
                                <a:solidFill>
                                  <a:srgbClr val="000000"/>
                                </a:solidFill>
                                <a:ln w="0">
                                  <a:noFill/>
                                </a:ln>
                              </wps:spPr>
                              <wps:style>
                                <a:lnRef idx="0"/>
                                <a:fillRef idx="0"/>
                                <a:effectRef idx="0"/>
                                <a:fontRef idx="minor"/>
                              </wps:style>
                              <wps:bodyPr/>
                            </wps:wsp>
                            <wps:wsp>
                              <wps:cNvSpPr/>
                              <wps:spPr>
                                <a:xfrm>
                                  <a:off x="592560" y="450360"/>
                                  <a:ext cx="33120" cy="186120"/>
                                </a:xfrm>
                                <a:custGeom>
                                  <a:avLst/>
                                  <a:gdLst/>
                                  <a:ahLst/>
                                  <a:rect l="l" t="t" r="r" b="b"/>
                                  <a:pathLst>
                                    <a:path w="104" h="586">
                                      <a:moveTo>
                                        <a:pt x="0" y="9"/>
                                      </a:moveTo>
                                      <a:lnTo>
                                        <a:pt x="13" y="519"/>
                                      </a:lnTo>
                                      <a:lnTo>
                                        <a:pt x="104" y="586"/>
                                      </a:lnTo>
                                      <a:lnTo>
                                        <a:pt x="52" y="0"/>
                                      </a:lnTo>
                                      <a:lnTo>
                                        <a:pt x="0" y="9"/>
                                      </a:lnTo>
                                      <a:lnTo>
                                        <a:pt x="0" y="9"/>
                                      </a:lnTo>
                                      <a:close/>
                                    </a:path>
                                  </a:pathLst>
                                </a:custGeom>
                                <a:solidFill>
                                  <a:srgbClr val="000000"/>
                                </a:solidFill>
                                <a:ln w="0">
                                  <a:noFill/>
                                </a:ln>
                              </wps:spPr>
                              <wps:style>
                                <a:lnRef idx="0"/>
                                <a:fillRef idx="0"/>
                                <a:effectRef idx="0"/>
                                <a:fontRef idx="minor"/>
                              </wps:style>
                              <wps:bodyPr/>
                            </wps:wsp>
                            <wps:wsp>
                              <wps:cNvSpPr/>
                              <wps:spPr>
                                <a:xfrm>
                                  <a:off x="652680" y="427320"/>
                                  <a:ext cx="40680" cy="200520"/>
                                </a:xfrm>
                                <a:custGeom>
                                  <a:avLst/>
                                  <a:gdLst/>
                                  <a:ahLst/>
                                  <a:rect l="l" t="t" r="r" b="b"/>
                                  <a:pathLst>
                                    <a:path w="128" h="632">
                                      <a:moveTo>
                                        <a:pt x="0" y="0"/>
                                      </a:moveTo>
                                      <a:lnTo>
                                        <a:pt x="33" y="545"/>
                                      </a:lnTo>
                                      <a:lnTo>
                                        <a:pt x="128" y="632"/>
                                      </a:lnTo>
                                      <a:lnTo>
                                        <a:pt x="59" y="11"/>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19280" y="432360"/>
                                  <a:ext cx="33120" cy="191160"/>
                                </a:xfrm>
                                <a:custGeom>
                                  <a:avLst/>
                                  <a:gdLst/>
                                  <a:ahLst/>
                                  <a:rect l="l" t="t" r="r" b="b"/>
                                  <a:pathLst>
                                    <a:path w="103" h="602">
                                      <a:moveTo>
                                        <a:pt x="0" y="0"/>
                                      </a:moveTo>
                                      <a:lnTo>
                                        <a:pt x="43" y="560"/>
                                      </a:lnTo>
                                      <a:lnTo>
                                        <a:pt x="103" y="602"/>
                                      </a:lnTo>
                                      <a:lnTo>
                                        <a:pt x="64" y="1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02800" y="458640"/>
                                  <a:ext cx="28440" cy="153720"/>
                                </a:xfrm>
                                <a:custGeom>
                                  <a:avLst/>
                                  <a:gdLst/>
                                  <a:ahLst/>
                                  <a:rect l="l" t="t" r="r" b="b"/>
                                  <a:pathLst>
                                    <a:path w="90" h="483">
                                      <a:moveTo>
                                        <a:pt x="0" y="5"/>
                                      </a:moveTo>
                                      <a:lnTo>
                                        <a:pt x="34" y="453"/>
                                      </a:lnTo>
                                      <a:lnTo>
                                        <a:pt x="90" y="483"/>
                                      </a:lnTo>
                                      <a:lnTo>
                                        <a:pt x="68" y="0"/>
                                      </a:lnTo>
                                      <a:lnTo>
                                        <a:pt x="0" y="5"/>
                                      </a:lnTo>
                                      <a:lnTo>
                                        <a:pt x="0" y="5"/>
                                      </a:lnTo>
                                      <a:close/>
                                    </a:path>
                                  </a:pathLst>
                                </a:custGeom>
                                <a:solidFill>
                                  <a:srgbClr val="000000"/>
                                </a:solidFill>
                                <a:ln w="0">
                                  <a:noFill/>
                                </a:ln>
                              </wps:spPr>
                              <wps:style>
                                <a:lnRef idx="0"/>
                                <a:fillRef idx="0"/>
                                <a:effectRef idx="0"/>
                                <a:fontRef idx="minor"/>
                              </wps:style>
                              <wps:bodyPr/>
                            </wps:wsp>
                            <wps:wsp>
                              <wps:cNvSpPr/>
                              <wps:spPr>
                                <a:xfrm>
                                  <a:off x="552600" y="739080"/>
                                  <a:ext cx="290160" cy="91440"/>
                                </a:xfrm>
                                <a:custGeom>
                                  <a:avLst/>
                                  <a:gdLst/>
                                  <a:ahLst/>
                                  <a:rect l="l" t="t" r="r" b="b"/>
                                  <a:pathLst>
                                    <a:path w="913" h="288">
                                      <a:moveTo>
                                        <a:pt x="0" y="211"/>
                                      </a:moveTo>
                                      <a:lnTo>
                                        <a:pt x="181" y="52"/>
                                      </a:lnTo>
                                      <a:lnTo>
                                        <a:pt x="404" y="0"/>
                                      </a:lnTo>
                                      <a:lnTo>
                                        <a:pt x="637" y="0"/>
                                      </a:lnTo>
                                      <a:lnTo>
                                        <a:pt x="818" y="87"/>
                                      </a:lnTo>
                                      <a:lnTo>
                                        <a:pt x="913" y="216"/>
                                      </a:lnTo>
                                      <a:lnTo>
                                        <a:pt x="822" y="288"/>
                                      </a:lnTo>
                                      <a:lnTo>
                                        <a:pt x="672" y="149"/>
                                      </a:lnTo>
                                      <a:lnTo>
                                        <a:pt x="456" y="103"/>
                                      </a:lnTo>
                                      <a:lnTo>
                                        <a:pt x="237" y="119"/>
                                      </a:lnTo>
                                      <a:lnTo>
                                        <a:pt x="95" y="190"/>
                                      </a:lnTo>
                                      <a:lnTo>
                                        <a:pt x="18" y="268"/>
                                      </a:lnTo>
                                      <a:lnTo>
                                        <a:pt x="0" y="211"/>
                                      </a:lnTo>
                                      <a:lnTo>
                                        <a:pt x="0" y="211"/>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72pt;height:69.75pt" coordorigin="0,0" coordsize="1440,1395">
                      <v:rect id="shape_0" stroked="f" o:allowincell="t" style="position:absolute;left:0;top:0;width:1439;height:1394;mso-wrap-style:none;v-text-anchor:middle;mso-position-horizontal-relative:char">
                        <v:fill o:detectmouseclick="t" on="false"/>
                        <v:stroke color="#3465a4" joinstyle="round" endcap="flat"/>
                        <w10:wrap type="none"/>
                      </v:rect>
                      <v:shape id="shape_0" coordsize="2588,1845" path="m330,0l46,216l0,483l197,791l408,966l614,874l1298,1465l1479,1845l1729,1640l2588,1635l2347,1367l330,0l330,0xe" fillcolor="#999999" stroked="f" o:allowincell="t" style="position:absolute;left:0;top:458;width:1293;height:921;mso-wrap-style:none;v-text-anchor:middle;mso-position-horizontal-relative:char">
                        <v:fill o:detectmouseclick="t" type="solid" color2="#666666"/>
                        <v:stroke color="#3465a4" joinstyle="round" endcap="flat"/>
                        <w10:wrap type="none"/>
                      </v:shape>
                      <v:shape id="shape_0" coordsize="2508,2617" path="m133,1599l0,483l77,258l357,10l830,0l1066,118l1196,382l1188,792l1536,998l1858,936l2250,987l2448,1209l2508,1398l2491,2494l2298,2525l2104,2329l1819,2293l1639,2371l1376,2602l1191,2617l1171,2186l305,1486l133,1599l133,1599xe" fillcolor="white" stroked="f" o:allowincell="t" style="position:absolute;left:135;top:38;width:1253;height:1307;mso-wrap-style:none;v-text-anchor:middle;mso-position-horizontal-relative:char">
                        <v:fill o:detectmouseclick="t" type="solid" color2="black"/>
                        <v:stroke color="#3465a4" joinstyle="round" endcap="flat"/>
                        <w10:wrap type="none"/>
                      </v:shape>
                      <v:shape id="shape_0" coordsize="180,515" path="m0,515l25,0l180,41l158,494l0,515l0,515xe" fillcolor="#8fc28f" stroked="f" o:allowincell="t" style="position:absolute;left:1172;top:725;width:89;height:256;mso-wrap-style:none;v-text-anchor:middle;mso-position-horizontal-relative:char">
                        <v:fill o:detectmouseclick="t" type="solid" color2="#703d70"/>
                        <v:stroke color="#3465a4" joinstyle="round" endcap="flat"/>
                        <w10:wrap type="none"/>
                      </v:shape>
                      <v:shape id="shape_0" coordsize="163,602" path="m27,556l0,5l151,0l133,503l163,602l27,556l27,556xe" fillcolor="#8fc28f" stroked="f" o:allowincell="t" style="position:absolute;left:963;top:704;width:81;height:300;mso-wrap-style:none;v-text-anchor:middle;mso-position-horizontal-relative:char">
                        <v:fill o:detectmouseclick="t" type="solid" color2="#703d70"/>
                        <v:stroke color="#3465a4" joinstyle="round" endcap="flat"/>
                        <w10:wrap type="none"/>
                      </v:shape>
                      <v:shape id="shape_0" coordsize="172,457" path="m47,385l0,92l160,0l172,457l47,385l47,385xe" fillcolor="#8fc28f" stroked="f" o:allowincell="t" style="position:absolute;left:784;top:766;width:85;height:228;mso-wrap-style:none;v-text-anchor:middle;mso-position-horizontal-relative:char">
                        <v:fill o:detectmouseclick="t" type="solid" color2="#703d70"/>
                        <v:stroke color="#3465a4" joinstyle="round" endcap="flat"/>
                        <w10:wrap type="none"/>
                      </v:shape>
                      <v:shape id="shape_0" coordsize="1119,833" path="m0,211l82,72l232,5l586,0l771,11l1041,67l1119,92l908,345l800,478l839,833l0,211l0,211xe" fillcolor="#8fc28f" stroked="f" o:allowincell="t" style="position:absolute;left:288;top:560;width:558;height:415;mso-wrap-style:none;v-text-anchor:middle;mso-position-horizontal-relative:char">
                        <v:fill o:detectmouseclick="t" type="solid" color2="#703d70"/>
                        <v:stroke color="#3465a4" joinstyle="round" endcap="flat"/>
                        <w10:wrap type="none"/>
                      </v:shape>
                      <v:shape id="shape_0" coordsize="611,472" path="m55,411l0,174l35,20l94,214l155,97l190,246l210,46l314,0l490,62l546,154l611,251l498,359l305,416l228,472l142,472l55,411l55,411xe" fillcolor="#ccccff" stroked="f" o:allowincell="t" style="position:absolute;left:318;top:306;width:304;height:235;mso-wrap-style:none;v-text-anchor:middle;mso-position-horizontal-relative:char">
                        <v:fill o:detectmouseclick="t" type="solid" color2="#333300"/>
                        <v:stroke color="#3465a4" joinstyle="round" endcap="flat"/>
                        <w10:wrap type="none"/>
                      </v:shape>
                      <v:shape id="shape_0" coordsize="186,664" path="m36,664l0,0l142,20l186,654l36,664l36,664xe" fillcolor="#e0ad66" stroked="f" o:allowincell="t" style="position:absolute;left:1079;top:673;width:92;height:331;mso-wrap-style:none;v-text-anchor:middle;mso-position-horizontal-relative:char">
                        <v:fill o:detectmouseclick="t" type="solid" color2="#1f5299"/>
                        <v:stroke color="#3465a4" joinstyle="round" endcap="flat"/>
                        <w10:wrap type="none"/>
                      </v:shape>
                      <v:shape id="shape_0" coordsize="145,654" path="m8,654l0,52l81,0l145,638l8,654l8,654xe" fillcolor="#e0ad66" stroked="f" o:allowincell="t" style="position:absolute;left:899;top:696;width:72;height:326;mso-wrap-style:none;v-text-anchor:middle;mso-position-horizontal-relative:char">
                        <v:fill o:detectmouseclick="t" type="solid" color2="#1f5299"/>
                        <v:stroke color="#3465a4" joinstyle="round" endcap="flat"/>
                        <w10:wrap type="none"/>
                      </v:shape>
                      <v:shape id="shape_0" coordsize="1127,452" path="m0,77l1127,0l1110,334l886,185l559,180l318,257l43,452l0,77l0,77xe" fillcolor="#e0ad66" stroked="f" o:allowincell="t" style="position:absolute;left:795;top:1046;width:563;height:225;mso-wrap-style:none;v-text-anchor:middle;mso-position-horizontal-relative:char">
                        <v:fill o:detectmouseclick="t" type="solid" color2="#1f5299"/>
                        <v:stroke color="#3465a4" joinstyle="round" endcap="flat"/>
                        <w10:wrap type="none"/>
                      </v:shape>
                      <v:shape id="shape_0" coordsize="1324,1590" path="m0,407l69,1584l158,1590l206,1414l120,911l94,479l387,274l735,186l984,227l1147,304l1166,865l1135,1368l1255,1430l1324,223l1032,37l662,0l451,42l236,181l0,407l0,407xe" fillcolor="#e0ad66" stroked="f" o:allowincell="t" style="position:absolute;left:744;top:575;width:661;height:794;mso-wrap-style:none;v-text-anchor:middle;mso-position-horizontal-relative:char">
                        <v:fill o:detectmouseclick="t" type="solid" color2="#1f5299"/>
                        <v:stroke color="#3465a4" joinstyle="round" endcap="flat"/>
                        <w10:wrap type="none"/>
                      </v:shape>
                      <v:shape id="shape_0" coordsize="900,787" path="m0,0l900,621l883,787l10,134l0,0l0,0xe" fillcolor="#e0ad66" stroked="f" o:allowincell="t" style="position:absolute;left:245;top:668;width:448;height:392;mso-wrap-style:none;v-text-anchor:middle;mso-position-horizontal-relative:char">
                        <v:fill o:detectmouseclick="t" type="solid" color2="#1f5299"/>
                        <v:stroke color="#3465a4" joinstyle="round" endcap="flat"/>
                        <w10:wrap type="none"/>
                      </v:shape>
                      <v:shape id="shape_0" coordsize="99,201" path="m0,124l18,0l99,46l99,201l0,124l0,124xe" fillcolor="#e0ad66" stroked="f" o:allowincell="t" style="position:absolute;left:528;top:203;width:49;height:99;mso-wrap-style:none;v-text-anchor:middle;mso-position-horizontal-relative:char">
                        <v:fill o:detectmouseclick="t" type="solid" color2="#1f5299"/>
                        <v:stroke color="#3465a4" joinstyle="round" endcap="flat"/>
                        <w10:wrap type="none"/>
                      </v:shape>
                      <v:shape id="shape_0" coordsize="90,175" path="m0,149l13,0l82,0l90,175l0,149l0,149xe" fillcolor="#e0ad66" stroked="f" o:allowincell="t" style="position:absolute;left:462;top:190;width:44;height:86;mso-wrap-style:none;v-text-anchor:middle;mso-position-horizontal-relative:char">
                        <v:fill o:detectmouseclick="t" type="solid" color2="#1f5299"/>
                        <v:stroke color="#3465a4" joinstyle="round" endcap="flat"/>
                        <w10:wrap type="none"/>
                      </v:shape>
                      <v:shape id="shape_0" coordsize="133,202" path="m25,202l0,67l124,0l133,191l25,202l25,202xe" fillcolor="#e0ad66" stroked="f" o:allowincell="t" style="position:absolute;left:370;top:182;width:65;height:100;mso-wrap-style:none;v-text-anchor:middle;mso-position-horizontal-relative:char">
                        <v:fill o:detectmouseclick="t" type="solid" color2="#1f5299"/>
                        <v:stroke color="#3465a4" joinstyle="round" endcap="flat"/>
                        <w10:wrap type="none"/>
                      </v:shape>
                      <v:shape id="shape_0" coordsize="64,227" path="m17,227l0,83l64,0l64,98l17,227l17,227xe" fillcolor="#e0ad66" stroked="f" o:allowincell="t" style="position:absolute;left:292;top:236;width:31;height:113;mso-wrap-style:none;v-text-anchor:middle;mso-position-horizontal-relative:char">
                        <v:fill o:detectmouseclick="t" type="solid" color2="#1f5299"/>
                        <v:stroke color="#3465a4" joinstyle="round" endcap="flat"/>
                        <w10:wrap type="none"/>
                      </v:shape>
                      <v:shape id="shape_0" coordsize="1014,1490" path="m0,303l136,138l288,62l451,16l645,0l837,67l950,200l1014,678l889,667l872,292l546,143l244,231l136,359l175,987l145,1306l158,1449l72,1490l0,303l0,303xe" fillcolor="#e0ad66" stroked="f" o:allowincell="t" style="position:absolute;left:191;top:79;width:507;height:745;mso-wrap-style:none;v-text-anchor:middle;mso-position-horizontal-relative:char">
                        <v:fill o:detectmouseclick="t" type="solid" color2="#1f5299"/>
                        <v:stroke color="#3465a4" joinstyle="round" endcap="flat"/>
                        <w10:wrap type="none"/>
                      </v:shape>
                      <v:shape id="shape_0" coordsize="293,1228" path="m86,0l0,92l69,1187l180,1228l293,1115l155,1099l86,0l86,0xe" fillcolor="black" stroked="f" o:allowincell="t" style="position:absolute;left:135;top:242;width:145;height:613;mso-wrap-style:none;v-text-anchor:middle;mso-position-horizontal-relative:char">
                        <v:fill o:detectmouseclick="t" type="solid" color2="white"/>
                        <v:stroke color="#3465a4" joinstyle="round" endcap="flat"/>
                        <w10:wrap type="none"/>
                      </v:shape>
                      <v:shape id="shape_0" coordsize="1204,855" path="m0,443l176,248l387,135l637,99l842,124l1036,248l1122,443l1135,834l1204,855l1179,377l1036,114l834,16l632,0l456,16l246,114l107,242l0,443l0,443xe" fillcolor="black" stroked="f" o:allowincell="t" style="position:absolute;left:146;top:10;width:601;height:426;mso-wrap-style:none;v-text-anchor:middle;mso-position-horizontal-relative:char">
                        <v:fill o:detectmouseclick="t" type="solid" color2="white"/>
                        <v:stroke color="#3465a4" joinstyle="round" endcap="flat"/>
                        <w10:wrap type="none"/>
                      </v:shape>
                      <v:shape id="shape_0" coordsize="831,828" path="m0,206l35,828l91,787l57,242l202,118l371,67l586,88l740,180l766,534l831,534l809,129l633,37l461,0l276,21l113,93l0,206l0,206xe" fillcolor="black" stroked="f" o:allowincell="t" style="position:absolute;left:245;top:146;width:414;height:413;mso-wrap-style:none;v-text-anchor:middle;mso-position-horizontal-relative:char">
                        <v:fill o:detectmouseclick="t" type="solid" color2="white"/>
                        <v:stroke color="#3465a4" joinstyle="round" endcap="flat"/>
                        <w10:wrap type="none"/>
                      </v:shape>
                      <v:shape id="shape_0" coordsize="795,559" path="m77,0l0,184l0,354l81,483l219,559l499,545l740,497l795,396l723,313l679,442l460,497l249,508l86,421l34,221l77,0l77,0xe" fillcolor="black" stroked="f" o:allowincell="t" style="position:absolute;left:281;top:272;width:397;height:279;mso-wrap-style:none;v-text-anchor:middle;mso-position-horizontal-relative:char">
                        <v:fill o:detectmouseclick="t" type="solid" color2="white"/>
                        <v:stroke color="#3465a4" joinstyle="round" endcap="flat"/>
                        <w10:wrap type="none"/>
                      </v:shape>
                      <v:shape id="shape_0" coordsize="95,421" path="m0,0l95,164l86,421l26,303l26,143l0,0l0,0xe" fillcolor="black" stroked="f" o:allowincell="t" style="position:absolute;left:329;top:275;width:46;height:209;mso-wrap-style:none;v-text-anchor:middle;mso-position-horizontal-relative:char">
                        <v:fill o:detectmouseclick="t" type="solid" color2="white"/>
                        <v:stroke color="#3465a4" joinstyle="round" endcap="flat"/>
                        <w10:wrap type="none"/>
                      </v:shape>
                      <v:shape id="shape_0" coordsize="546,272" path="m0,56l56,118l150,56l266,42l399,77l477,123l546,272l541,118l413,35l266,0l128,0l0,56l0,56xe" fillcolor="black" stroked="f" o:allowincell="t" style="position:absolute;left:359;top:262;width:272;height:135;mso-wrap-style:none;v-text-anchor:middle;mso-position-horizontal-relative:char">
                        <v:fill o:detectmouseclick="t" type="solid" color2="white"/>
                        <v:stroke color="#3465a4" joinstyle="round" endcap="flat"/>
                        <w10:wrap type="none"/>
                      </v:shape>
                      <v:shape id="shape_0" coordsize="99,195" path="m0,52l17,190l99,195l77,0l0,52l0,52xe" fillcolor="black" stroked="f" o:allowincell="t" style="position:absolute;left:318;top:192;width:48;height:97;mso-wrap-style:none;v-text-anchor:middle;mso-position-horizontal-relative:char">
                        <v:fill o:detectmouseclick="t" type="solid" color2="white"/>
                        <v:stroke color="#3465a4" joinstyle="round" endcap="flat"/>
                        <w10:wrap type="none"/>
                      </v:shape>
                      <v:shape id="shape_0" coordsize="86,206" path="m0,0l14,206l86,195l83,0l0,0l0,0xe" fillcolor="black" stroked="f" o:allowincell="t" style="position:absolute;left:415;top:159;width:42;height:102;mso-wrap-style:none;v-text-anchor:middle;mso-position-horizontal-relative:char">
                        <v:fill o:detectmouseclick="t" type="solid" color2="white"/>
                        <v:stroke color="#3465a4" joinstyle="round" endcap="flat"/>
                        <w10:wrap type="none"/>
                      </v:shape>
                      <v:shape id="shape_0" coordsize="86,205" path="m0,0l17,195l64,205l86,0l0,0l0,0xe" fillcolor="black" stroked="f" o:allowincell="t" style="position:absolute;left:488;top:175;width:42;height:101;mso-wrap-style:none;v-text-anchor:middle;mso-position-horizontal-relative:char">
                        <v:fill o:detectmouseclick="t" type="solid" color2="white"/>
                        <v:stroke color="#3465a4" joinstyle="round" endcap="flat"/>
                        <w10:wrap type="none"/>
                      </v:shape>
                      <v:shape id="shape_0" coordsize="878,859" path="m155,0l47,72l0,145l0,237l47,299l775,837l878,859l714,710l650,478l628,653l504,421l482,561l374,354l340,478l194,216l189,329l86,237l103,124l236,46l155,0l155,0xe" fillcolor="black" stroked="f" o:allowincell="t" style="position:absolute;left:247;top:506;width:438;height:429;mso-wrap-style:none;v-text-anchor:middle;mso-position-horizontal-relative:char">
                        <v:fill o:detectmouseclick="t" type="solid" color2="white"/>
                        <v:stroke color="#3465a4" joinstyle="round" endcap="flat"/>
                        <w10:wrap type="none"/>
                      </v:shape>
                      <v:shape id="shape_0" coordsize="598,350" path="m0,0l181,21l396,149l598,294l521,350l224,92l31,78l0,0l0,0xe" fillcolor="black" stroked="f" o:allowincell="t" style="position:absolute;left:636;top:398;width:298;height:174;mso-wrap-style:none;v-text-anchor:middle;mso-position-horizontal-relative:char">
                        <v:fill o:detectmouseclick="t" type="solid" color2="white"/>
                        <v:stroke color="#3465a4" joinstyle="round" endcap="flat"/>
                        <w10:wrap type="none"/>
                      </v:shape>
                      <v:shape id="shape_0" coordsize="1501,1764" path="m0,555l231,252l472,77l718,10l984,0l1238,67l1406,215l1501,426l1432,1553l1380,1573l1410,422l1268,231l1049,102l800,82l571,108l322,272l89,539l163,1656l330,1640l291,1748l103,1764l0,555l0,555xe" fillcolor="black" stroked="f" o:allowincell="t" style="position:absolute;left:677;top:501;width:750;height:881;mso-wrap-style:none;v-text-anchor:middle;mso-position-horizontal-relative:char">
                        <v:fill o:detectmouseclick="t" type="solid" color2="white"/>
                        <v:stroke color="#3465a4" joinstyle="round" endcap="flat"/>
                        <w10:wrap type="none"/>
                      </v:shape>
                      <v:shape id="shape_0" coordsize="913,796" path="m0,0l0,108l827,796l913,622l302,185l0,0l0,0xe" fillcolor="black" stroked="f" o:allowincell="t" style="position:absolute;left:260;top:720;width:455;height:397;mso-wrap-style:none;v-text-anchor:middle;mso-position-horizontal-relative:char">
                        <v:fill o:detectmouseclick="t" type="solid" color2="white"/>
                        <v:stroke color="#3465a4" joinstyle="round" endcap="flat"/>
                        <w10:wrap type="none"/>
                      </v:shape>
                      <v:shape id="shape_0" coordsize="1046,382" path="m0,382l174,186l376,73l612,0l839,27l999,108l1046,202l900,269l767,166l470,150l224,237l0,382l0,382xe" fillcolor="black" stroked="f" o:allowincell="t" style="position:absolute;left:789;top:629;width:522;height:190;mso-wrap-style:none;v-text-anchor:middle;mso-position-horizontal-relative:char">
                        <v:fill o:detectmouseclick="t" type="solid" color2="white"/>
                        <v:stroke color="#3465a4" joinstyle="round" endcap="flat"/>
                        <w10:wrap type="none"/>
                      </v:shape>
                      <v:shape id="shape_0" coordsize="1130,354" path="m0,0l17,354l1118,304l1130,232l94,278l0,0l0,0xe" fillcolor="black" stroked="f" o:allowincell="t" style="position:absolute;left:787;top:856;width:564;height:176;mso-wrap-style:none;v-text-anchor:middle;mso-position-horizontal-relative:char">
                        <v:fill o:detectmouseclick="t" type="solid" color2="white"/>
                        <v:stroke color="#3465a4" joinstyle="round" endcap="flat"/>
                        <w10:wrap type="none"/>
                      </v:shape>
                      <v:shape id="shape_0" coordsize="60,508" path="m0,21l25,508l60,508l60,0l0,21l0,21xe" fillcolor="black" stroked="f" o:allowincell="t" style="position:absolute;left:853;top:755;width:30;height:254;mso-wrap-style:none;v-text-anchor:middle;mso-position-horizontal-relative:char">
                        <v:fill o:detectmouseclick="t" type="solid" color2="white"/>
                        <v:stroke color="#3465a4" joinstyle="round" endcap="flat"/>
                        <w10:wrap type="none"/>
                      </v:shape>
                      <v:shape id="shape_0" coordsize="104,586" path="m0,9l13,519l104,586l52,0l0,9l0,9xe" fillcolor="black" stroked="f" o:allowincell="t" style="position:absolute;left:933;top:709;width:51;height:292;mso-wrap-style:none;v-text-anchor:middle;mso-position-horizontal-relative:char">
                        <v:fill o:detectmouseclick="t" type="solid" color2="white"/>
                        <v:stroke color="#3465a4" joinstyle="round" endcap="flat"/>
                        <w10:wrap type="none"/>
                      </v:shape>
                      <v:shape id="shape_0" coordsize="128,632" path="m0,0l33,545l128,632l59,11l0,0l0,0xe" fillcolor="black" stroked="f" o:allowincell="t" style="position:absolute;left:1028;top:673;width:63;height:315;mso-wrap-style:none;v-text-anchor:middle;mso-position-horizontal-relative:char">
                        <v:fill o:detectmouseclick="t" type="solid" color2="white"/>
                        <v:stroke color="#3465a4" joinstyle="round" endcap="flat"/>
                        <w10:wrap type="none"/>
                      </v:shape>
                      <v:shape id="shape_0" coordsize="103,602" path="m0,0l43,560l103,602l64,15l0,0l0,0xe" fillcolor="black" stroked="f" o:allowincell="t" style="position:absolute;left:1133;top:681;width:51;height:300;mso-wrap-style:none;v-text-anchor:middle;mso-position-horizontal-relative:char">
                        <v:fill o:detectmouseclick="t" type="solid" color2="white"/>
                        <v:stroke color="#3465a4" joinstyle="round" endcap="flat"/>
                        <w10:wrap type="none"/>
                      </v:shape>
                      <v:shape id="shape_0" coordsize="90,483" path="m0,5l34,453l90,483l68,0l0,5l0,5xe" fillcolor="black" stroked="f" o:allowincell="t" style="position:absolute;left:1264;top:722;width:44;height:241;mso-wrap-style:none;v-text-anchor:middle;mso-position-horizontal-relative:char">
                        <v:fill o:detectmouseclick="t" type="solid" color2="white"/>
                        <v:stroke color="#3465a4" joinstyle="round" endcap="flat"/>
                        <w10:wrap type="none"/>
                      </v:shape>
                      <v:shape id="shape_0" coordsize="913,288" path="m0,211l181,52l404,0l637,0l818,87l913,216l822,288l672,149l456,103l237,119l95,190l18,268l0,211l0,211xe" fillcolor="black" stroked="f" o:allowincell="t" style="position:absolute;left:870;top:1164;width:456;height:143;mso-wrap-style:none;v-text-anchor:middle;mso-position-horizontal-relative:char">
                        <v:fill o:detectmouseclick="t" type="solid" color2="white"/>
                        <v:stroke color="#3465a4" joinstyle="round" endcap="flat"/>
                        <w10:wrap type="none"/>
                      </v:shape>
                    </v:group>
                  </w:pict>
                </mc:Fallback>
              </mc:AlternateContent>
            </w:r>
          </w:p>
        </w:tc>
        <w:tc>
          <w:tcPr>
            <w:tcW w:w="7890" w:type="dxa"/>
            <w:tcBorders/>
          </w:tcPr>
          <w:p>
            <w:pPr>
              <w:pStyle w:val="Heading3"/>
              <w:jc w:val="both"/>
              <w:rPr>
                <w:rFonts w:ascii="Arial" w:hAnsi="Arial" w:cs="Arial"/>
                <w:szCs w:val="22"/>
              </w:rPr>
            </w:pPr>
            <w:r>
              <w:rPr>
                <w:rFonts w:cs="Arial" w:ascii="Arial" w:hAnsi="Arial"/>
                <w:szCs w:val="22"/>
              </w:rPr>
              <w:t>ACCOMMODATION</w:t>
            </w:r>
          </w:p>
          <w:p>
            <w:pPr>
              <w:pStyle w:val="BodyText2"/>
              <w:rPr>
                <w:rFonts w:ascii="Arial" w:hAnsi="Arial" w:cs="Arial"/>
                <w:szCs w:val="22"/>
              </w:rPr>
            </w:pPr>
            <w:r>
              <w:rPr>
                <w:rFonts w:cs="Arial" w:ascii="Arial" w:hAnsi="Arial"/>
                <w:szCs w:val="22"/>
              </w:rPr>
              <w:t>Participants will be staying at the ILRI Guest House.</w:t>
            </w:r>
          </w:p>
          <w:p>
            <w:pPr>
              <w:pStyle w:val="BodyText2"/>
              <w:rPr>
                <w:rFonts w:ascii="Arial" w:hAnsi="Arial" w:cs="Arial"/>
                <w:szCs w:val="22"/>
              </w:rPr>
            </w:pPr>
            <w:r>
              <w:rPr>
                <w:rFonts w:cs="Arial" w:ascii="Arial" w:hAnsi="Arial"/>
                <w:szCs w:val="22"/>
              </w:rPr>
            </w:r>
          </w:p>
          <w:p>
            <w:pPr>
              <w:pStyle w:val="BodyText2"/>
              <w:rPr>
                <w:rFonts w:ascii="Arial" w:hAnsi="Arial" w:cs="Arial"/>
                <w:szCs w:val="22"/>
              </w:rPr>
            </w:pPr>
            <w:r>
              <w:rPr>
                <w:rFonts w:cs="Arial" w:ascii="Arial" w:hAnsi="Arial"/>
                <w:szCs w:val="22"/>
              </w:rPr>
              <w:t xml:space="preserve">ILRI Guest House does not accept credit cards, but accepts US Dollars, Euros, Pounds, and Ethiopian Birr.  </w:t>
            </w:r>
          </w:p>
          <w:p>
            <w:pPr>
              <w:pStyle w:val="BodyText2"/>
              <w:rPr>
                <w:rFonts w:ascii="Arial" w:hAnsi="Arial" w:cs="Arial"/>
                <w:szCs w:val="22"/>
              </w:rPr>
            </w:pPr>
            <w:r>
              <w:rPr>
                <w:rFonts w:cs="Arial" w:ascii="Arial" w:hAnsi="Arial"/>
                <w:szCs w:val="22"/>
              </w:rPr>
            </w:r>
          </w:p>
        </w:tc>
      </w:tr>
      <w:tr>
        <w:trPr/>
        <w:tc>
          <w:tcPr>
            <w:tcW w:w="1668" w:type="dxa"/>
            <w:tcBorders/>
          </w:tcPr>
          <w:p>
            <w:pPr>
              <w:pStyle w:val="Normal"/>
              <w:jc w:val="center"/>
              <w:rPr>
                <w:rFonts w:cs="Arial"/>
                <w:sz w:val="22"/>
                <w:szCs w:val="22"/>
              </w:rPr>
            </w:pPr>
            <w:r>
              <w:rPr>
                <w:rFonts w:cs="Arial"/>
                <w:sz w:val="22"/>
                <w:szCs w:val="22"/>
                <w:lang w:val="en-US" w:eastAsia="en-US"/>
              </w:rPr>
              <mc:AlternateContent>
                <mc:Choice Requires="wpg">
                  <w:drawing>
                    <wp:inline distT="0" distB="0" distL="0" distR="0">
                      <wp:extent cx="1000125" cy="904875"/>
                      <wp:effectExtent l="0" t="0" r="0" b="0"/>
                      <wp:docPr id="5" name=""/>
                      <a:graphic xmlns:a="http://schemas.openxmlformats.org/drawingml/2006/main">
                        <a:graphicData uri="http://schemas.microsoft.com/office/word/2010/wordprocessingGroup">
                          <wpg:wgp>
                            <wpg:cNvGrpSpPr/>
                            <wpg:grpSpPr>
                              <a:xfrm>
                                <a:off x="0" y="0"/>
                                <a:ext cx="1000080" cy="905040"/>
                                <a:chOff x="0" y="0"/>
                                <a:chExt cx="1000080" cy="905040"/>
                              </a:xfrm>
                            </wpg:grpSpPr>
                            <wps:wsp>
                              <wps:cNvSpPr/>
                              <wps:nvSpPr>
                                <wps:cNvPr id="3" name=""/>
                                <wps:cNvSpPr/>
                              </wps:nvSpPr>
                              <wps:spPr>
                                <a:xfrm>
                                  <a:off x="0" y="0"/>
                                  <a:ext cx="1000080" cy="905040"/>
                                </a:xfrm>
                                <a:prstGeom prst="rect">
                                  <a:avLst/>
                                </a:prstGeom>
                                <a:noFill/>
                                <a:ln w="0">
                                  <a:noFill/>
                                </a:ln>
                              </wps:spPr>
                              <wps:bodyPr/>
                            </wps:wsp>
                            <wps:wsp>
                              <wps:cNvSpPr/>
                              <wps:spPr>
                                <a:xfrm>
                                  <a:off x="10080" y="9000"/>
                                  <a:ext cx="974880" cy="878760"/>
                                </a:xfrm>
                                <a:custGeom>
                                  <a:avLst/>
                                  <a:gdLst/>
                                  <a:ahLst/>
                                  <a:rect l="l" t="t" r="r" b="b"/>
                                  <a:pathLst>
                                    <a:path w="3071" h="2767">
                                      <a:moveTo>
                                        <a:pt x="61" y="161"/>
                                      </a:moveTo>
                                      <a:lnTo>
                                        <a:pt x="11" y="697"/>
                                      </a:lnTo>
                                      <a:lnTo>
                                        <a:pt x="6" y="865"/>
                                      </a:lnTo>
                                      <a:lnTo>
                                        <a:pt x="56" y="1050"/>
                                      </a:lnTo>
                                      <a:lnTo>
                                        <a:pt x="38" y="1335"/>
                                      </a:lnTo>
                                      <a:lnTo>
                                        <a:pt x="0" y="1615"/>
                                      </a:lnTo>
                                      <a:lnTo>
                                        <a:pt x="50" y="2643"/>
                                      </a:lnTo>
                                      <a:lnTo>
                                        <a:pt x="204" y="2687"/>
                                      </a:lnTo>
                                      <a:lnTo>
                                        <a:pt x="601" y="2628"/>
                                      </a:lnTo>
                                      <a:lnTo>
                                        <a:pt x="1109" y="2701"/>
                                      </a:lnTo>
                                      <a:lnTo>
                                        <a:pt x="1617" y="2584"/>
                                      </a:lnTo>
                                      <a:lnTo>
                                        <a:pt x="1809" y="2599"/>
                                      </a:lnTo>
                                      <a:lnTo>
                                        <a:pt x="2427" y="2687"/>
                                      </a:lnTo>
                                      <a:lnTo>
                                        <a:pt x="2857" y="2753"/>
                                      </a:lnTo>
                                      <a:lnTo>
                                        <a:pt x="3016" y="2767"/>
                                      </a:lnTo>
                                      <a:lnTo>
                                        <a:pt x="3044" y="2504"/>
                                      </a:lnTo>
                                      <a:lnTo>
                                        <a:pt x="3033" y="2100"/>
                                      </a:lnTo>
                                      <a:lnTo>
                                        <a:pt x="2967" y="1858"/>
                                      </a:lnTo>
                                      <a:lnTo>
                                        <a:pt x="3056" y="1439"/>
                                      </a:lnTo>
                                      <a:lnTo>
                                        <a:pt x="3071" y="947"/>
                                      </a:lnTo>
                                      <a:lnTo>
                                        <a:pt x="3023" y="514"/>
                                      </a:lnTo>
                                      <a:lnTo>
                                        <a:pt x="3056" y="117"/>
                                      </a:lnTo>
                                      <a:lnTo>
                                        <a:pt x="2741" y="51"/>
                                      </a:lnTo>
                                      <a:lnTo>
                                        <a:pt x="2339" y="110"/>
                                      </a:lnTo>
                                      <a:lnTo>
                                        <a:pt x="2073" y="88"/>
                                      </a:lnTo>
                                      <a:lnTo>
                                        <a:pt x="1864" y="0"/>
                                      </a:lnTo>
                                      <a:lnTo>
                                        <a:pt x="1583" y="66"/>
                                      </a:lnTo>
                                      <a:lnTo>
                                        <a:pt x="1247" y="102"/>
                                      </a:lnTo>
                                      <a:lnTo>
                                        <a:pt x="960" y="161"/>
                                      </a:lnTo>
                                      <a:lnTo>
                                        <a:pt x="701" y="168"/>
                                      </a:lnTo>
                                      <a:lnTo>
                                        <a:pt x="387" y="110"/>
                                      </a:lnTo>
                                      <a:lnTo>
                                        <a:pt x="177" y="124"/>
                                      </a:lnTo>
                                      <a:lnTo>
                                        <a:pt x="61" y="161"/>
                                      </a:lnTo>
                                      <a:lnTo>
                                        <a:pt x="61" y="161"/>
                                      </a:lnTo>
                                      <a:close/>
                                    </a:path>
                                  </a:pathLst>
                                </a:custGeom>
                                <a:solidFill>
                                  <a:srgbClr val="c2ba00"/>
                                </a:solidFill>
                                <a:ln w="0">
                                  <a:noFill/>
                                </a:ln>
                              </wps:spPr>
                              <wps:style>
                                <a:lnRef idx="0"/>
                                <a:fillRef idx="0"/>
                                <a:effectRef idx="0"/>
                                <a:fontRef idx="minor"/>
                              </wps:style>
                              <wps:bodyPr/>
                            </wps:wsp>
                            <wps:wsp>
                              <wps:cNvSpPr/>
                              <wps:spPr>
                                <a:xfrm>
                                  <a:off x="912960" y="783000"/>
                                  <a:ext cx="59760" cy="111600"/>
                                </a:xfrm>
                                <a:custGeom>
                                  <a:avLst/>
                                  <a:gdLst/>
                                  <a:ahLst/>
                                  <a:rect l="l" t="t" r="r" b="b"/>
                                  <a:pathLst>
                                    <a:path w="188" h="351">
                                      <a:moveTo>
                                        <a:pt x="188" y="0"/>
                                      </a:moveTo>
                                      <a:lnTo>
                                        <a:pt x="72" y="124"/>
                                      </a:lnTo>
                                      <a:lnTo>
                                        <a:pt x="0" y="351"/>
                                      </a:lnTo>
                                      <a:lnTo>
                                        <a:pt x="171" y="329"/>
                                      </a:lnTo>
                                      <a:lnTo>
                                        <a:pt x="188" y="0"/>
                                      </a:lnTo>
                                      <a:lnTo>
                                        <a:pt x="188" y="0"/>
                                      </a:lnTo>
                                      <a:close/>
                                    </a:path>
                                  </a:pathLst>
                                </a:custGeom>
                                <a:solidFill>
                                  <a:srgbClr val="ffff66"/>
                                </a:solidFill>
                                <a:ln w="0">
                                  <a:noFill/>
                                </a:ln>
                              </wps:spPr>
                              <wps:style>
                                <a:lnRef idx="0"/>
                                <a:fillRef idx="0"/>
                                <a:effectRef idx="0"/>
                                <a:fontRef idx="minor"/>
                              </wps:style>
                              <wps:bodyPr/>
                            </wps:wsp>
                            <wps:wsp>
                              <wps:cNvSpPr/>
                              <wps:spPr>
                                <a:xfrm>
                                  <a:off x="635040" y="46440"/>
                                  <a:ext cx="346680" cy="820440"/>
                                </a:xfrm>
                                <a:custGeom>
                                  <a:avLst/>
                                  <a:gdLst/>
                                  <a:ahLst/>
                                  <a:rect l="l" t="t" r="r" b="b"/>
                                  <a:pathLst>
                                    <a:path w="1092" h="2584">
                                      <a:moveTo>
                                        <a:pt x="948" y="0"/>
                                      </a:moveTo>
                                      <a:lnTo>
                                        <a:pt x="783" y="587"/>
                                      </a:lnTo>
                                      <a:lnTo>
                                        <a:pt x="639" y="1087"/>
                                      </a:lnTo>
                                      <a:lnTo>
                                        <a:pt x="408" y="1447"/>
                                      </a:lnTo>
                                      <a:lnTo>
                                        <a:pt x="287" y="1880"/>
                                      </a:lnTo>
                                      <a:lnTo>
                                        <a:pt x="187" y="2211"/>
                                      </a:lnTo>
                                      <a:lnTo>
                                        <a:pt x="0" y="2540"/>
                                      </a:lnTo>
                                      <a:lnTo>
                                        <a:pt x="518" y="2584"/>
                                      </a:lnTo>
                                      <a:lnTo>
                                        <a:pt x="689" y="2034"/>
                                      </a:lnTo>
                                      <a:lnTo>
                                        <a:pt x="931" y="1403"/>
                                      </a:lnTo>
                                      <a:lnTo>
                                        <a:pt x="976" y="889"/>
                                      </a:lnTo>
                                      <a:lnTo>
                                        <a:pt x="1092" y="653"/>
                                      </a:lnTo>
                                      <a:lnTo>
                                        <a:pt x="1054" y="397"/>
                                      </a:lnTo>
                                      <a:lnTo>
                                        <a:pt x="1087" y="0"/>
                                      </a:lnTo>
                                      <a:lnTo>
                                        <a:pt x="948" y="0"/>
                                      </a:lnTo>
                                      <a:lnTo>
                                        <a:pt x="948" y="0"/>
                                      </a:lnTo>
                                      <a:close/>
                                    </a:path>
                                  </a:pathLst>
                                </a:custGeom>
                                <a:solidFill>
                                  <a:srgbClr val="ffff66"/>
                                </a:solidFill>
                                <a:ln w="0">
                                  <a:noFill/>
                                </a:ln>
                              </wps:spPr>
                              <wps:style>
                                <a:lnRef idx="0"/>
                                <a:fillRef idx="0"/>
                                <a:effectRef idx="0"/>
                                <a:fontRef idx="minor"/>
                              </wps:style>
                              <wps:bodyPr/>
                            </wps:wsp>
                            <wps:wsp>
                              <wps:cNvSpPr/>
                              <wps:spPr>
                                <a:xfrm>
                                  <a:off x="808200" y="205200"/>
                                  <a:ext cx="109080" cy="517680"/>
                                </a:xfrm>
                                <a:custGeom>
                                  <a:avLst/>
                                  <a:gdLst/>
                                  <a:ahLst/>
                                  <a:rect l="l" t="t" r="r" b="b"/>
                                  <a:pathLst>
                                    <a:path w="344" h="1631">
                                      <a:moveTo>
                                        <a:pt x="268" y="18"/>
                                      </a:moveTo>
                                      <a:lnTo>
                                        <a:pt x="267" y="160"/>
                                      </a:lnTo>
                                      <a:lnTo>
                                        <a:pt x="260" y="229"/>
                                      </a:lnTo>
                                      <a:lnTo>
                                        <a:pt x="254" y="264"/>
                                      </a:lnTo>
                                      <a:lnTo>
                                        <a:pt x="244" y="297"/>
                                      </a:lnTo>
                                      <a:lnTo>
                                        <a:pt x="245" y="258"/>
                                      </a:lnTo>
                                      <a:lnTo>
                                        <a:pt x="244" y="219"/>
                                      </a:lnTo>
                                      <a:lnTo>
                                        <a:pt x="235" y="144"/>
                                      </a:lnTo>
                                      <a:lnTo>
                                        <a:pt x="219" y="71"/>
                                      </a:lnTo>
                                      <a:lnTo>
                                        <a:pt x="208" y="35"/>
                                      </a:lnTo>
                                      <a:lnTo>
                                        <a:pt x="197" y="0"/>
                                      </a:lnTo>
                                      <a:lnTo>
                                        <a:pt x="180" y="4"/>
                                      </a:lnTo>
                                      <a:lnTo>
                                        <a:pt x="174" y="151"/>
                                      </a:lnTo>
                                      <a:lnTo>
                                        <a:pt x="164" y="222"/>
                                      </a:lnTo>
                                      <a:lnTo>
                                        <a:pt x="154" y="258"/>
                                      </a:lnTo>
                                      <a:lnTo>
                                        <a:pt x="144" y="293"/>
                                      </a:lnTo>
                                      <a:lnTo>
                                        <a:pt x="136" y="218"/>
                                      </a:lnTo>
                                      <a:lnTo>
                                        <a:pt x="120" y="145"/>
                                      </a:lnTo>
                                      <a:lnTo>
                                        <a:pt x="100" y="75"/>
                                      </a:lnTo>
                                      <a:lnTo>
                                        <a:pt x="90" y="40"/>
                                      </a:lnTo>
                                      <a:lnTo>
                                        <a:pt x="80" y="4"/>
                                      </a:lnTo>
                                      <a:lnTo>
                                        <a:pt x="63" y="9"/>
                                      </a:lnTo>
                                      <a:lnTo>
                                        <a:pt x="61" y="105"/>
                                      </a:lnTo>
                                      <a:lnTo>
                                        <a:pt x="63" y="200"/>
                                      </a:lnTo>
                                      <a:lnTo>
                                        <a:pt x="62" y="258"/>
                                      </a:lnTo>
                                      <a:lnTo>
                                        <a:pt x="56" y="309"/>
                                      </a:lnTo>
                                      <a:lnTo>
                                        <a:pt x="45" y="355"/>
                                      </a:lnTo>
                                      <a:lnTo>
                                        <a:pt x="35" y="397"/>
                                      </a:lnTo>
                                      <a:lnTo>
                                        <a:pt x="16" y="485"/>
                                      </a:lnTo>
                                      <a:lnTo>
                                        <a:pt x="12" y="535"/>
                                      </a:lnTo>
                                      <a:lnTo>
                                        <a:pt x="15" y="590"/>
                                      </a:lnTo>
                                      <a:lnTo>
                                        <a:pt x="24" y="618"/>
                                      </a:lnTo>
                                      <a:lnTo>
                                        <a:pt x="37" y="656"/>
                                      </a:lnTo>
                                      <a:lnTo>
                                        <a:pt x="60" y="735"/>
                                      </a:lnTo>
                                      <a:lnTo>
                                        <a:pt x="57" y="824"/>
                                      </a:lnTo>
                                      <a:lnTo>
                                        <a:pt x="43" y="939"/>
                                      </a:lnTo>
                                      <a:lnTo>
                                        <a:pt x="26" y="1070"/>
                                      </a:lnTo>
                                      <a:lnTo>
                                        <a:pt x="9" y="1206"/>
                                      </a:lnTo>
                                      <a:lnTo>
                                        <a:pt x="0" y="1339"/>
                                      </a:lnTo>
                                      <a:lnTo>
                                        <a:pt x="5" y="1457"/>
                                      </a:lnTo>
                                      <a:lnTo>
                                        <a:pt x="14" y="1508"/>
                                      </a:lnTo>
                                      <a:lnTo>
                                        <a:pt x="29" y="1551"/>
                                      </a:lnTo>
                                      <a:lnTo>
                                        <a:pt x="39" y="1570"/>
                                      </a:lnTo>
                                      <a:lnTo>
                                        <a:pt x="51" y="1587"/>
                                      </a:lnTo>
                                      <a:lnTo>
                                        <a:pt x="79" y="1611"/>
                                      </a:lnTo>
                                      <a:lnTo>
                                        <a:pt x="115" y="1629"/>
                                      </a:lnTo>
                                      <a:lnTo>
                                        <a:pt x="143" y="1631"/>
                                      </a:lnTo>
                                      <a:lnTo>
                                        <a:pt x="171" y="1629"/>
                                      </a:lnTo>
                                      <a:lnTo>
                                        <a:pt x="193" y="1610"/>
                                      </a:lnTo>
                                      <a:lnTo>
                                        <a:pt x="222" y="1540"/>
                                      </a:lnTo>
                                      <a:lnTo>
                                        <a:pt x="241" y="1380"/>
                                      </a:lnTo>
                                      <a:lnTo>
                                        <a:pt x="243" y="1304"/>
                                      </a:lnTo>
                                      <a:lnTo>
                                        <a:pt x="242" y="1212"/>
                                      </a:lnTo>
                                      <a:lnTo>
                                        <a:pt x="232" y="1006"/>
                                      </a:lnTo>
                                      <a:lnTo>
                                        <a:pt x="219" y="718"/>
                                      </a:lnTo>
                                      <a:lnTo>
                                        <a:pt x="227" y="676"/>
                                      </a:lnTo>
                                      <a:lnTo>
                                        <a:pt x="239" y="634"/>
                                      </a:lnTo>
                                      <a:lnTo>
                                        <a:pt x="256" y="596"/>
                                      </a:lnTo>
                                      <a:lnTo>
                                        <a:pt x="274" y="557"/>
                                      </a:lnTo>
                                      <a:lnTo>
                                        <a:pt x="292" y="520"/>
                                      </a:lnTo>
                                      <a:lnTo>
                                        <a:pt x="310" y="481"/>
                                      </a:lnTo>
                                      <a:lnTo>
                                        <a:pt x="337" y="400"/>
                                      </a:lnTo>
                                      <a:lnTo>
                                        <a:pt x="344" y="338"/>
                                      </a:lnTo>
                                      <a:lnTo>
                                        <a:pt x="341" y="279"/>
                                      </a:lnTo>
                                      <a:lnTo>
                                        <a:pt x="331" y="219"/>
                                      </a:lnTo>
                                      <a:lnTo>
                                        <a:pt x="319" y="163"/>
                                      </a:lnTo>
                                      <a:lnTo>
                                        <a:pt x="307" y="72"/>
                                      </a:lnTo>
                                      <a:lnTo>
                                        <a:pt x="301" y="32"/>
                                      </a:lnTo>
                                      <a:lnTo>
                                        <a:pt x="289" y="18"/>
                                      </a:lnTo>
                                      <a:lnTo>
                                        <a:pt x="268" y="18"/>
                                      </a:lnTo>
                                      <a:lnTo>
                                        <a:pt x="268" y="18"/>
                                      </a:lnTo>
                                      <a:close/>
                                    </a:path>
                                  </a:pathLst>
                                </a:custGeom>
                                <a:solidFill>
                                  <a:srgbClr val="7f7700"/>
                                </a:solidFill>
                                <a:ln w="0">
                                  <a:noFill/>
                                </a:ln>
                              </wps:spPr>
                              <wps:style>
                                <a:lnRef idx="0"/>
                                <a:fillRef idx="0"/>
                                <a:effectRef idx="0"/>
                                <a:fontRef idx="minor"/>
                              </wps:style>
                              <wps:bodyPr/>
                            </wps:wsp>
                            <wps:wsp>
                              <wps:cNvSpPr/>
                              <wps:spPr>
                                <a:xfrm>
                                  <a:off x="801360" y="204480"/>
                                  <a:ext cx="99720" cy="506880"/>
                                </a:xfrm>
                                <a:custGeom>
                                  <a:avLst/>
                                  <a:gdLst/>
                                  <a:ahLst/>
                                  <a:rect l="l" t="t" r="r" b="b"/>
                                  <a:pathLst>
                                    <a:path w="314" h="1594">
                                      <a:moveTo>
                                        <a:pt x="50" y="30"/>
                                      </a:moveTo>
                                      <a:lnTo>
                                        <a:pt x="55" y="294"/>
                                      </a:lnTo>
                                      <a:lnTo>
                                        <a:pt x="5" y="470"/>
                                      </a:lnTo>
                                      <a:lnTo>
                                        <a:pt x="44" y="631"/>
                                      </a:lnTo>
                                      <a:lnTo>
                                        <a:pt x="50" y="816"/>
                                      </a:lnTo>
                                      <a:lnTo>
                                        <a:pt x="0" y="1182"/>
                                      </a:lnTo>
                                      <a:lnTo>
                                        <a:pt x="5" y="1505"/>
                                      </a:lnTo>
                                      <a:lnTo>
                                        <a:pt x="66" y="1594"/>
                                      </a:lnTo>
                                      <a:lnTo>
                                        <a:pt x="148" y="1571"/>
                                      </a:lnTo>
                                      <a:lnTo>
                                        <a:pt x="181" y="1204"/>
                                      </a:lnTo>
                                      <a:lnTo>
                                        <a:pt x="171" y="646"/>
                                      </a:lnTo>
                                      <a:lnTo>
                                        <a:pt x="271" y="456"/>
                                      </a:lnTo>
                                      <a:lnTo>
                                        <a:pt x="314" y="294"/>
                                      </a:lnTo>
                                      <a:lnTo>
                                        <a:pt x="276" y="7"/>
                                      </a:lnTo>
                                      <a:lnTo>
                                        <a:pt x="237" y="271"/>
                                      </a:lnTo>
                                      <a:lnTo>
                                        <a:pt x="198" y="368"/>
                                      </a:lnTo>
                                      <a:lnTo>
                                        <a:pt x="209" y="198"/>
                                      </a:lnTo>
                                      <a:lnTo>
                                        <a:pt x="165" y="0"/>
                                      </a:lnTo>
                                      <a:lnTo>
                                        <a:pt x="148" y="198"/>
                                      </a:lnTo>
                                      <a:lnTo>
                                        <a:pt x="115" y="309"/>
                                      </a:lnTo>
                                      <a:lnTo>
                                        <a:pt x="88" y="110"/>
                                      </a:lnTo>
                                      <a:lnTo>
                                        <a:pt x="50" y="30"/>
                                      </a:lnTo>
                                      <a:lnTo>
                                        <a:pt x="50" y="30"/>
                                      </a:lnTo>
                                      <a:close/>
                                    </a:path>
                                  </a:pathLst>
                                </a:custGeom>
                                <a:solidFill>
                                  <a:srgbClr val="cca6ff"/>
                                </a:solidFill>
                                <a:ln w="0">
                                  <a:noFill/>
                                </a:ln>
                              </wps:spPr>
                              <wps:style>
                                <a:lnRef idx="0"/>
                                <a:fillRef idx="0"/>
                                <a:effectRef idx="0"/>
                                <a:fontRef idx="minor"/>
                              </wps:style>
                              <wps:bodyPr/>
                            </wps:wsp>
                            <wps:wsp>
                              <wps:cNvSpPr/>
                              <wps:spPr>
                                <a:xfrm>
                                  <a:off x="808200" y="293400"/>
                                  <a:ext cx="92880" cy="98280"/>
                                </a:xfrm>
                                <a:custGeom>
                                  <a:avLst/>
                                  <a:gdLst/>
                                  <a:ahLst/>
                                  <a:rect l="l" t="t" r="r" b="b"/>
                                  <a:pathLst>
                                    <a:path w="292" h="308">
                                      <a:moveTo>
                                        <a:pt x="5" y="176"/>
                                      </a:moveTo>
                                      <a:lnTo>
                                        <a:pt x="159" y="0"/>
                                      </a:lnTo>
                                      <a:lnTo>
                                        <a:pt x="88" y="154"/>
                                      </a:lnTo>
                                      <a:lnTo>
                                        <a:pt x="292" y="14"/>
                                      </a:lnTo>
                                      <a:lnTo>
                                        <a:pt x="249" y="176"/>
                                      </a:lnTo>
                                      <a:lnTo>
                                        <a:pt x="93" y="308"/>
                                      </a:lnTo>
                                      <a:lnTo>
                                        <a:pt x="159" y="190"/>
                                      </a:lnTo>
                                      <a:lnTo>
                                        <a:pt x="0" y="293"/>
                                      </a:lnTo>
                                      <a:lnTo>
                                        <a:pt x="5" y="176"/>
                                      </a:lnTo>
                                      <a:lnTo>
                                        <a:pt x="5" y="176"/>
                                      </a:lnTo>
                                      <a:close/>
                                    </a:path>
                                  </a:pathLst>
                                </a:custGeom>
                                <a:solidFill>
                                  <a:srgbClr val="ffffff"/>
                                </a:solidFill>
                                <a:ln w="0">
                                  <a:noFill/>
                                </a:ln>
                              </wps:spPr>
                              <wps:style>
                                <a:lnRef idx="0"/>
                                <a:fillRef idx="0"/>
                                <a:effectRef idx="0"/>
                                <a:fontRef idx="minor"/>
                              </wps:style>
                              <wps:bodyPr/>
                            </wps:wsp>
                            <wps:wsp>
                              <wps:cNvSpPr/>
                              <wps:spPr>
                                <a:xfrm>
                                  <a:off x="257040" y="25560"/>
                                  <a:ext cx="552960" cy="837000"/>
                                </a:xfrm>
                                <a:custGeom>
                                  <a:avLst/>
                                  <a:gdLst/>
                                  <a:ahLst/>
                                  <a:rect l="l" t="t" r="r" b="b"/>
                                  <a:pathLst>
                                    <a:path w="1742" h="2636">
                                      <a:moveTo>
                                        <a:pt x="1274" y="0"/>
                                      </a:moveTo>
                                      <a:lnTo>
                                        <a:pt x="970" y="1006"/>
                                      </a:lnTo>
                                      <a:lnTo>
                                        <a:pt x="640" y="1520"/>
                                      </a:lnTo>
                                      <a:lnTo>
                                        <a:pt x="480" y="1909"/>
                                      </a:lnTo>
                                      <a:lnTo>
                                        <a:pt x="259" y="2122"/>
                                      </a:lnTo>
                                      <a:lnTo>
                                        <a:pt x="0" y="2599"/>
                                      </a:lnTo>
                                      <a:lnTo>
                                        <a:pt x="402" y="2636"/>
                                      </a:lnTo>
                                      <a:lnTo>
                                        <a:pt x="678" y="2562"/>
                                      </a:lnTo>
                                      <a:lnTo>
                                        <a:pt x="783" y="2093"/>
                                      </a:lnTo>
                                      <a:lnTo>
                                        <a:pt x="1179" y="1403"/>
                                      </a:lnTo>
                                      <a:lnTo>
                                        <a:pt x="1390" y="741"/>
                                      </a:lnTo>
                                      <a:lnTo>
                                        <a:pt x="1742" y="15"/>
                                      </a:lnTo>
                                      <a:lnTo>
                                        <a:pt x="1384" y="51"/>
                                      </a:lnTo>
                                      <a:lnTo>
                                        <a:pt x="1274" y="0"/>
                                      </a:lnTo>
                                      <a:lnTo>
                                        <a:pt x="1274" y="0"/>
                                      </a:lnTo>
                                      <a:close/>
                                    </a:path>
                                  </a:pathLst>
                                </a:custGeom>
                                <a:solidFill>
                                  <a:srgbClr val="ffff66"/>
                                </a:solidFill>
                                <a:ln w="0">
                                  <a:noFill/>
                                </a:ln>
                              </wps:spPr>
                              <wps:style>
                                <a:lnRef idx="0"/>
                                <a:fillRef idx="0"/>
                                <a:effectRef idx="0"/>
                                <a:fontRef idx="minor"/>
                              </wps:style>
                              <wps:bodyPr/>
                            </wps:wsp>
                            <wps:wsp>
                              <wps:cNvSpPr/>
                              <wps:spPr>
                                <a:xfrm>
                                  <a:off x="345600" y="160200"/>
                                  <a:ext cx="449640" cy="598320"/>
                                </a:xfrm>
                                <a:custGeom>
                                  <a:avLst/>
                                  <a:gdLst/>
                                  <a:ahLst/>
                                  <a:rect l="l" t="t" r="r" b="b"/>
                                  <a:pathLst>
                                    <a:path w="1415" h="1885">
                                      <a:moveTo>
                                        <a:pt x="708" y="1885"/>
                                      </a:moveTo>
                                      <a:lnTo>
                                        <a:pt x="850" y="1866"/>
                                      </a:lnTo>
                                      <a:lnTo>
                                        <a:pt x="918" y="1843"/>
                                      </a:lnTo>
                                      <a:lnTo>
                                        <a:pt x="951" y="1827"/>
                                      </a:lnTo>
                                      <a:lnTo>
                                        <a:pt x="983" y="1811"/>
                                      </a:lnTo>
                                      <a:lnTo>
                                        <a:pt x="1014" y="1793"/>
                                      </a:lnTo>
                                      <a:lnTo>
                                        <a:pt x="1044" y="1771"/>
                                      </a:lnTo>
                                      <a:lnTo>
                                        <a:pt x="1075" y="1749"/>
                                      </a:lnTo>
                                      <a:lnTo>
                                        <a:pt x="1104" y="1724"/>
                                      </a:lnTo>
                                      <a:lnTo>
                                        <a:pt x="1130" y="1698"/>
                                      </a:lnTo>
                                      <a:lnTo>
                                        <a:pt x="1157" y="1670"/>
                                      </a:lnTo>
                                      <a:lnTo>
                                        <a:pt x="1183" y="1640"/>
                                      </a:lnTo>
                                      <a:lnTo>
                                        <a:pt x="1208" y="1610"/>
                                      </a:lnTo>
                                      <a:lnTo>
                                        <a:pt x="1231" y="1577"/>
                                      </a:lnTo>
                                      <a:lnTo>
                                        <a:pt x="1254" y="1542"/>
                                      </a:lnTo>
                                      <a:lnTo>
                                        <a:pt x="1275" y="1506"/>
                                      </a:lnTo>
                                      <a:lnTo>
                                        <a:pt x="1294" y="1469"/>
                                      </a:lnTo>
                                      <a:lnTo>
                                        <a:pt x="1313" y="1431"/>
                                      </a:lnTo>
                                      <a:lnTo>
                                        <a:pt x="1330" y="1392"/>
                                      </a:lnTo>
                                      <a:lnTo>
                                        <a:pt x="1346" y="1351"/>
                                      </a:lnTo>
                                      <a:lnTo>
                                        <a:pt x="1359" y="1309"/>
                                      </a:lnTo>
                                      <a:lnTo>
                                        <a:pt x="1383" y="1222"/>
                                      </a:lnTo>
                                      <a:lnTo>
                                        <a:pt x="1401" y="1133"/>
                                      </a:lnTo>
                                      <a:lnTo>
                                        <a:pt x="1415" y="943"/>
                                      </a:lnTo>
                                      <a:lnTo>
                                        <a:pt x="1412" y="846"/>
                                      </a:lnTo>
                                      <a:lnTo>
                                        <a:pt x="1401" y="752"/>
                                      </a:lnTo>
                                      <a:lnTo>
                                        <a:pt x="1383" y="663"/>
                                      </a:lnTo>
                                      <a:lnTo>
                                        <a:pt x="1373" y="619"/>
                                      </a:lnTo>
                                      <a:lnTo>
                                        <a:pt x="1359" y="576"/>
                                      </a:lnTo>
                                      <a:lnTo>
                                        <a:pt x="1346" y="535"/>
                                      </a:lnTo>
                                      <a:lnTo>
                                        <a:pt x="1330" y="493"/>
                                      </a:lnTo>
                                      <a:lnTo>
                                        <a:pt x="1313" y="455"/>
                                      </a:lnTo>
                                      <a:lnTo>
                                        <a:pt x="1294" y="416"/>
                                      </a:lnTo>
                                      <a:lnTo>
                                        <a:pt x="1275" y="379"/>
                                      </a:lnTo>
                                      <a:lnTo>
                                        <a:pt x="1254" y="343"/>
                                      </a:lnTo>
                                      <a:lnTo>
                                        <a:pt x="1231" y="309"/>
                                      </a:lnTo>
                                      <a:lnTo>
                                        <a:pt x="1208" y="276"/>
                                      </a:lnTo>
                                      <a:lnTo>
                                        <a:pt x="1183" y="245"/>
                                      </a:lnTo>
                                      <a:lnTo>
                                        <a:pt x="1157" y="215"/>
                                      </a:lnTo>
                                      <a:lnTo>
                                        <a:pt x="1130" y="187"/>
                                      </a:lnTo>
                                      <a:lnTo>
                                        <a:pt x="1104" y="161"/>
                                      </a:lnTo>
                                      <a:lnTo>
                                        <a:pt x="1075" y="136"/>
                                      </a:lnTo>
                                      <a:lnTo>
                                        <a:pt x="1044" y="114"/>
                                      </a:lnTo>
                                      <a:lnTo>
                                        <a:pt x="1014" y="94"/>
                                      </a:lnTo>
                                      <a:lnTo>
                                        <a:pt x="983" y="74"/>
                                      </a:lnTo>
                                      <a:lnTo>
                                        <a:pt x="951" y="58"/>
                                      </a:lnTo>
                                      <a:lnTo>
                                        <a:pt x="918" y="43"/>
                                      </a:lnTo>
                                      <a:lnTo>
                                        <a:pt x="884" y="30"/>
                                      </a:lnTo>
                                      <a:lnTo>
                                        <a:pt x="850" y="19"/>
                                      </a:lnTo>
                                      <a:lnTo>
                                        <a:pt x="780" y="6"/>
                                      </a:lnTo>
                                      <a:lnTo>
                                        <a:pt x="708" y="0"/>
                                      </a:lnTo>
                                      <a:lnTo>
                                        <a:pt x="565" y="19"/>
                                      </a:lnTo>
                                      <a:lnTo>
                                        <a:pt x="497" y="43"/>
                                      </a:lnTo>
                                      <a:lnTo>
                                        <a:pt x="464" y="58"/>
                                      </a:lnTo>
                                      <a:lnTo>
                                        <a:pt x="432" y="74"/>
                                      </a:lnTo>
                                      <a:lnTo>
                                        <a:pt x="401" y="94"/>
                                      </a:lnTo>
                                      <a:lnTo>
                                        <a:pt x="370" y="114"/>
                                      </a:lnTo>
                                      <a:lnTo>
                                        <a:pt x="341" y="136"/>
                                      </a:lnTo>
                                      <a:lnTo>
                                        <a:pt x="312" y="161"/>
                                      </a:lnTo>
                                      <a:lnTo>
                                        <a:pt x="284" y="187"/>
                                      </a:lnTo>
                                      <a:lnTo>
                                        <a:pt x="258" y="215"/>
                                      </a:lnTo>
                                      <a:lnTo>
                                        <a:pt x="232" y="245"/>
                                      </a:lnTo>
                                      <a:lnTo>
                                        <a:pt x="207" y="276"/>
                                      </a:lnTo>
                                      <a:lnTo>
                                        <a:pt x="183" y="309"/>
                                      </a:lnTo>
                                      <a:lnTo>
                                        <a:pt x="162" y="343"/>
                                      </a:lnTo>
                                      <a:lnTo>
                                        <a:pt x="141" y="379"/>
                                      </a:lnTo>
                                      <a:lnTo>
                                        <a:pt x="121" y="416"/>
                                      </a:lnTo>
                                      <a:lnTo>
                                        <a:pt x="103" y="455"/>
                                      </a:lnTo>
                                      <a:lnTo>
                                        <a:pt x="85" y="493"/>
                                      </a:lnTo>
                                      <a:lnTo>
                                        <a:pt x="69" y="535"/>
                                      </a:lnTo>
                                      <a:lnTo>
                                        <a:pt x="55" y="576"/>
                                      </a:lnTo>
                                      <a:lnTo>
                                        <a:pt x="32" y="663"/>
                                      </a:lnTo>
                                      <a:lnTo>
                                        <a:pt x="13" y="752"/>
                                      </a:lnTo>
                                      <a:lnTo>
                                        <a:pt x="0" y="943"/>
                                      </a:lnTo>
                                      <a:lnTo>
                                        <a:pt x="3" y="1039"/>
                                      </a:lnTo>
                                      <a:lnTo>
                                        <a:pt x="13" y="1133"/>
                                      </a:lnTo>
                                      <a:lnTo>
                                        <a:pt x="32" y="1222"/>
                                      </a:lnTo>
                                      <a:lnTo>
                                        <a:pt x="42" y="1267"/>
                                      </a:lnTo>
                                      <a:lnTo>
                                        <a:pt x="55" y="1309"/>
                                      </a:lnTo>
                                      <a:lnTo>
                                        <a:pt x="69" y="1351"/>
                                      </a:lnTo>
                                      <a:lnTo>
                                        <a:pt x="85" y="1392"/>
                                      </a:lnTo>
                                      <a:lnTo>
                                        <a:pt x="103" y="1431"/>
                                      </a:lnTo>
                                      <a:lnTo>
                                        <a:pt x="121" y="1469"/>
                                      </a:lnTo>
                                      <a:lnTo>
                                        <a:pt x="141" y="1506"/>
                                      </a:lnTo>
                                      <a:lnTo>
                                        <a:pt x="162" y="1542"/>
                                      </a:lnTo>
                                      <a:lnTo>
                                        <a:pt x="183" y="1577"/>
                                      </a:lnTo>
                                      <a:lnTo>
                                        <a:pt x="207" y="1610"/>
                                      </a:lnTo>
                                      <a:lnTo>
                                        <a:pt x="232" y="1640"/>
                                      </a:lnTo>
                                      <a:lnTo>
                                        <a:pt x="258" y="1670"/>
                                      </a:lnTo>
                                      <a:lnTo>
                                        <a:pt x="284" y="1698"/>
                                      </a:lnTo>
                                      <a:lnTo>
                                        <a:pt x="312" y="1724"/>
                                      </a:lnTo>
                                      <a:lnTo>
                                        <a:pt x="341" y="1749"/>
                                      </a:lnTo>
                                      <a:lnTo>
                                        <a:pt x="370" y="1771"/>
                                      </a:lnTo>
                                      <a:lnTo>
                                        <a:pt x="401" y="1793"/>
                                      </a:lnTo>
                                      <a:lnTo>
                                        <a:pt x="432" y="1811"/>
                                      </a:lnTo>
                                      <a:lnTo>
                                        <a:pt x="464" y="1827"/>
                                      </a:lnTo>
                                      <a:lnTo>
                                        <a:pt x="497" y="1843"/>
                                      </a:lnTo>
                                      <a:lnTo>
                                        <a:pt x="531" y="1856"/>
                                      </a:lnTo>
                                      <a:lnTo>
                                        <a:pt x="565" y="1866"/>
                                      </a:lnTo>
                                      <a:lnTo>
                                        <a:pt x="635" y="1881"/>
                                      </a:lnTo>
                                      <a:lnTo>
                                        <a:pt x="708" y="1885"/>
                                      </a:lnTo>
                                      <a:lnTo>
                                        <a:pt x="708" y="1885"/>
                                      </a:lnTo>
                                      <a:close/>
                                    </a:path>
                                  </a:pathLst>
                                </a:custGeom>
                                <a:solidFill>
                                  <a:srgbClr val="7f7700"/>
                                </a:solidFill>
                                <a:ln w="0">
                                  <a:noFill/>
                                </a:ln>
                              </wps:spPr>
                              <wps:style>
                                <a:lnRef idx="0"/>
                                <a:fillRef idx="0"/>
                                <a:effectRef idx="0"/>
                                <a:fontRef idx="minor"/>
                              </wps:style>
                              <wps:bodyPr/>
                            </wps:wsp>
                            <wps:wsp>
                              <wps:cNvSpPr/>
                              <wps:spPr>
                                <a:xfrm>
                                  <a:off x="25560" y="23400"/>
                                  <a:ext cx="502920" cy="838800"/>
                                </a:xfrm>
                                <a:custGeom>
                                  <a:avLst/>
                                  <a:gdLst/>
                                  <a:ahLst/>
                                  <a:rect l="l" t="t" r="r" b="b"/>
                                  <a:pathLst>
                                    <a:path w="1582" h="2643">
                                      <a:moveTo>
                                        <a:pt x="1092" y="58"/>
                                      </a:moveTo>
                                      <a:lnTo>
                                        <a:pt x="1071" y="97"/>
                                      </a:lnTo>
                                      <a:lnTo>
                                        <a:pt x="1054" y="130"/>
                                      </a:lnTo>
                                      <a:lnTo>
                                        <a:pt x="1031" y="171"/>
                                      </a:lnTo>
                                      <a:lnTo>
                                        <a:pt x="1004" y="219"/>
                                      </a:lnTo>
                                      <a:lnTo>
                                        <a:pt x="989" y="247"/>
                                      </a:lnTo>
                                      <a:lnTo>
                                        <a:pt x="974" y="276"/>
                                      </a:lnTo>
                                      <a:lnTo>
                                        <a:pt x="957" y="306"/>
                                      </a:lnTo>
                                      <a:lnTo>
                                        <a:pt x="940" y="339"/>
                                      </a:lnTo>
                                      <a:lnTo>
                                        <a:pt x="921" y="372"/>
                                      </a:lnTo>
                                      <a:lnTo>
                                        <a:pt x="902" y="407"/>
                                      </a:lnTo>
                                      <a:lnTo>
                                        <a:pt x="883" y="444"/>
                                      </a:lnTo>
                                      <a:lnTo>
                                        <a:pt x="862" y="481"/>
                                      </a:lnTo>
                                      <a:lnTo>
                                        <a:pt x="841" y="520"/>
                                      </a:lnTo>
                                      <a:lnTo>
                                        <a:pt x="819" y="558"/>
                                      </a:lnTo>
                                      <a:lnTo>
                                        <a:pt x="797" y="600"/>
                                      </a:lnTo>
                                      <a:lnTo>
                                        <a:pt x="774" y="641"/>
                                      </a:lnTo>
                                      <a:lnTo>
                                        <a:pt x="751" y="682"/>
                                      </a:lnTo>
                                      <a:lnTo>
                                        <a:pt x="728" y="725"/>
                                      </a:lnTo>
                                      <a:lnTo>
                                        <a:pt x="704" y="769"/>
                                      </a:lnTo>
                                      <a:lnTo>
                                        <a:pt x="681" y="812"/>
                                      </a:lnTo>
                                      <a:lnTo>
                                        <a:pt x="656" y="857"/>
                                      </a:lnTo>
                                      <a:lnTo>
                                        <a:pt x="632" y="901"/>
                                      </a:lnTo>
                                      <a:lnTo>
                                        <a:pt x="607" y="947"/>
                                      </a:lnTo>
                                      <a:lnTo>
                                        <a:pt x="582" y="991"/>
                                      </a:lnTo>
                                      <a:lnTo>
                                        <a:pt x="557" y="1036"/>
                                      </a:lnTo>
                                      <a:lnTo>
                                        <a:pt x="532" y="1082"/>
                                      </a:lnTo>
                                      <a:lnTo>
                                        <a:pt x="509" y="1127"/>
                                      </a:lnTo>
                                      <a:lnTo>
                                        <a:pt x="484" y="1171"/>
                                      </a:lnTo>
                                      <a:lnTo>
                                        <a:pt x="459" y="1217"/>
                                      </a:lnTo>
                                      <a:lnTo>
                                        <a:pt x="435" y="1261"/>
                                      </a:lnTo>
                                      <a:lnTo>
                                        <a:pt x="410" y="1305"/>
                                      </a:lnTo>
                                      <a:lnTo>
                                        <a:pt x="386" y="1348"/>
                                      </a:lnTo>
                                      <a:lnTo>
                                        <a:pt x="364" y="1392"/>
                                      </a:lnTo>
                                      <a:lnTo>
                                        <a:pt x="340" y="1433"/>
                                      </a:lnTo>
                                      <a:lnTo>
                                        <a:pt x="317" y="1475"/>
                                      </a:lnTo>
                                      <a:lnTo>
                                        <a:pt x="295" y="1516"/>
                                      </a:lnTo>
                                      <a:lnTo>
                                        <a:pt x="273" y="1556"/>
                                      </a:lnTo>
                                      <a:lnTo>
                                        <a:pt x="252" y="1595"/>
                                      </a:lnTo>
                                      <a:lnTo>
                                        <a:pt x="231" y="1632"/>
                                      </a:lnTo>
                                      <a:lnTo>
                                        <a:pt x="211" y="1669"/>
                                      </a:lnTo>
                                      <a:lnTo>
                                        <a:pt x="192" y="1705"/>
                                      </a:lnTo>
                                      <a:lnTo>
                                        <a:pt x="173" y="1738"/>
                                      </a:lnTo>
                                      <a:lnTo>
                                        <a:pt x="155" y="1771"/>
                                      </a:lnTo>
                                      <a:lnTo>
                                        <a:pt x="138" y="1803"/>
                                      </a:lnTo>
                                      <a:lnTo>
                                        <a:pt x="122" y="1832"/>
                                      </a:lnTo>
                                      <a:lnTo>
                                        <a:pt x="107" y="1859"/>
                                      </a:lnTo>
                                      <a:lnTo>
                                        <a:pt x="79" y="1910"/>
                                      </a:lnTo>
                                      <a:lnTo>
                                        <a:pt x="56" y="1953"/>
                                      </a:lnTo>
                                      <a:lnTo>
                                        <a:pt x="36" y="1987"/>
                                      </a:lnTo>
                                      <a:lnTo>
                                        <a:pt x="23" y="2012"/>
                                      </a:lnTo>
                                      <a:lnTo>
                                        <a:pt x="11" y="2034"/>
                                      </a:lnTo>
                                      <a:lnTo>
                                        <a:pt x="0" y="2511"/>
                                      </a:lnTo>
                                      <a:lnTo>
                                        <a:pt x="0" y="2599"/>
                                      </a:lnTo>
                                      <a:lnTo>
                                        <a:pt x="154" y="2643"/>
                                      </a:lnTo>
                                      <a:lnTo>
                                        <a:pt x="1114" y="998"/>
                                      </a:lnTo>
                                      <a:lnTo>
                                        <a:pt x="1582" y="0"/>
                                      </a:lnTo>
                                      <a:lnTo>
                                        <a:pt x="1092" y="58"/>
                                      </a:lnTo>
                                      <a:lnTo>
                                        <a:pt x="1092" y="58"/>
                                      </a:lnTo>
                                      <a:close/>
                                    </a:path>
                                  </a:pathLst>
                                </a:custGeom>
                                <a:solidFill>
                                  <a:srgbClr val="ffff66"/>
                                </a:solidFill>
                                <a:ln w="0">
                                  <a:noFill/>
                                </a:ln>
                              </wps:spPr>
                              <wps:style>
                                <a:lnRef idx="0"/>
                                <a:fillRef idx="0"/>
                                <a:effectRef idx="0"/>
                                <a:fontRef idx="minor"/>
                              </wps:style>
                              <wps:bodyPr/>
                            </wps:wsp>
                            <wps:wsp>
                              <wps:cNvSpPr/>
                              <wps:spPr>
                                <a:xfrm>
                                  <a:off x="221040" y="159480"/>
                                  <a:ext cx="71640" cy="598320"/>
                                </a:xfrm>
                                <a:custGeom>
                                  <a:avLst/>
                                  <a:gdLst/>
                                  <a:ahLst/>
                                  <a:rect l="l" t="t" r="r" b="b"/>
                                  <a:pathLst>
                                    <a:path w="227" h="1885">
                                      <a:moveTo>
                                        <a:pt x="223" y="1440"/>
                                      </a:moveTo>
                                      <a:lnTo>
                                        <a:pt x="223" y="1352"/>
                                      </a:lnTo>
                                      <a:lnTo>
                                        <a:pt x="223" y="1345"/>
                                      </a:lnTo>
                                      <a:lnTo>
                                        <a:pt x="223" y="1341"/>
                                      </a:lnTo>
                                      <a:lnTo>
                                        <a:pt x="223" y="1339"/>
                                      </a:lnTo>
                                      <a:lnTo>
                                        <a:pt x="223" y="1338"/>
                                      </a:lnTo>
                                      <a:lnTo>
                                        <a:pt x="223" y="1330"/>
                                      </a:lnTo>
                                      <a:lnTo>
                                        <a:pt x="223" y="1325"/>
                                      </a:lnTo>
                                      <a:lnTo>
                                        <a:pt x="223" y="1321"/>
                                      </a:lnTo>
                                      <a:lnTo>
                                        <a:pt x="223" y="1314"/>
                                      </a:lnTo>
                                      <a:lnTo>
                                        <a:pt x="223" y="1313"/>
                                      </a:lnTo>
                                      <a:lnTo>
                                        <a:pt x="223" y="1312"/>
                                      </a:lnTo>
                                      <a:lnTo>
                                        <a:pt x="223" y="1310"/>
                                      </a:lnTo>
                                      <a:lnTo>
                                        <a:pt x="223" y="1306"/>
                                      </a:lnTo>
                                      <a:lnTo>
                                        <a:pt x="223" y="1302"/>
                                      </a:lnTo>
                                      <a:lnTo>
                                        <a:pt x="223" y="1299"/>
                                      </a:lnTo>
                                      <a:lnTo>
                                        <a:pt x="223" y="1298"/>
                                      </a:lnTo>
                                      <a:lnTo>
                                        <a:pt x="223" y="1288"/>
                                      </a:lnTo>
                                      <a:lnTo>
                                        <a:pt x="223" y="1288"/>
                                      </a:lnTo>
                                      <a:lnTo>
                                        <a:pt x="223" y="1287"/>
                                      </a:lnTo>
                                      <a:lnTo>
                                        <a:pt x="222" y="1284"/>
                                      </a:lnTo>
                                      <a:lnTo>
                                        <a:pt x="222" y="1283"/>
                                      </a:lnTo>
                                      <a:lnTo>
                                        <a:pt x="222" y="1280"/>
                                      </a:lnTo>
                                      <a:lnTo>
                                        <a:pt x="222" y="1276"/>
                                      </a:lnTo>
                                      <a:lnTo>
                                        <a:pt x="222" y="1272"/>
                                      </a:lnTo>
                                      <a:lnTo>
                                        <a:pt x="222" y="1266"/>
                                      </a:lnTo>
                                      <a:lnTo>
                                        <a:pt x="222" y="1265"/>
                                      </a:lnTo>
                                      <a:lnTo>
                                        <a:pt x="222" y="1262"/>
                                      </a:lnTo>
                                      <a:lnTo>
                                        <a:pt x="222" y="1259"/>
                                      </a:lnTo>
                                      <a:lnTo>
                                        <a:pt x="222" y="1259"/>
                                      </a:lnTo>
                                      <a:lnTo>
                                        <a:pt x="222" y="1258"/>
                                      </a:lnTo>
                                      <a:lnTo>
                                        <a:pt x="222" y="1255"/>
                                      </a:lnTo>
                                      <a:lnTo>
                                        <a:pt x="222" y="1254"/>
                                      </a:lnTo>
                                      <a:lnTo>
                                        <a:pt x="222" y="1254"/>
                                      </a:lnTo>
                                      <a:lnTo>
                                        <a:pt x="222" y="1252"/>
                                      </a:lnTo>
                                      <a:lnTo>
                                        <a:pt x="222" y="1244"/>
                                      </a:lnTo>
                                      <a:lnTo>
                                        <a:pt x="222" y="1243"/>
                                      </a:lnTo>
                                      <a:lnTo>
                                        <a:pt x="222" y="1241"/>
                                      </a:lnTo>
                                      <a:lnTo>
                                        <a:pt x="222" y="1239"/>
                                      </a:lnTo>
                                      <a:lnTo>
                                        <a:pt x="222" y="1237"/>
                                      </a:lnTo>
                                      <a:lnTo>
                                        <a:pt x="222" y="1236"/>
                                      </a:lnTo>
                                      <a:lnTo>
                                        <a:pt x="222" y="1234"/>
                                      </a:lnTo>
                                      <a:lnTo>
                                        <a:pt x="222" y="1232"/>
                                      </a:lnTo>
                                      <a:lnTo>
                                        <a:pt x="222" y="1229"/>
                                      </a:lnTo>
                                      <a:lnTo>
                                        <a:pt x="222" y="1228"/>
                                      </a:lnTo>
                                      <a:lnTo>
                                        <a:pt x="222" y="1225"/>
                                      </a:lnTo>
                                      <a:lnTo>
                                        <a:pt x="222" y="1222"/>
                                      </a:lnTo>
                                      <a:lnTo>
                                        <a:pt x="222" y="1219"/>
                                      </a:lnTo>
                                      <a:lnTo>
                                        <a:pt x="222" y="1217"/>
                                      </a:lnTo>
                                      <a:lnTo>
                                        <a:pt x="222" y="1215"/>
                                      </a:lnTo>
                                      <a:lnTo>
                                        <a:pt x="222" y="1212"/>
                                      </a:lnTo>
                                      <a:lnTo>
                                        <a:pt x="222" y="1210"/>
                                      </a:lnTo>
                                      <a:lnTo>
                                        <a:pt x="222" y="1207"/>
                                      </a:lnTo>
                                      <a:lnTo>
                                        <a:pt x="222" y="1204"/>
                                      </a:lnTo>
                                      <a:lnTo>
                                        <a:pt x="222" y="1203"/>
                                      </a:lnTo>
                                      <a:lnTo>
                                        <a:pt x="222" y="1200"/>
                                      </a:lnTo>
                                      <a:lnTo>
                                        <a:pt x="222" y="1197"/>
                                      </a:lnTo>
                                      <a:lnTo>
                                        <a:pt x="222" y="1194"/>
                                      </a:lnTo>
                                      <a:lnTo>
                                        <a:pt x="222" y="1192"/>
                                      </a:lnTo>
                                      <a:lnTo>
                                        <a:pt x="222" y="1189"/>
                                      </a:lnTo>
                                      <a:lnTo>
                                        <a:pt x="222" y="1186"/>
                                      </a:lnTo>
                                      <a:lnTo>
                                        <a:pt x="222" y="1185"/>
                                      </a:lnTo>
                                      <a:lnTo>
                                        <a:pt x="222" y="1182"/>
                                      </a:lnTo>
                                      <a:lnTo>
                                        <a:pt x="222" y="1179"/>
                                      </a:lnTo>
                                      <a:lnTo>
                                        <a:pt x="222" y="1177"/>
                                      </a:lnTo>
                                      <a:lnTo>
                                        <a:pt x="222" y="1174"/>
                                      </a:lnTo>
                                      <a:lnTo>
                                        <a:pt x="222" y="1171"/>
                                      </a:lnTo>
                                      <a:lnTo>
                                        <a:pt x="222" y="1168"/>
                                      </a:lnTo>
                                      <a:lnTo>
                                        <a:pt x="222" y="1167"/>
                                      </a:lnTo>
                                      <a:lnTo>
                                        <a:pt x="222" y="1166"/>
                                      </a:lnTo>
                                      <a:lnTo>
                                        <a:pt x="222" y="1163"/>
                                      </a:lnTo>
                                      <a:lnTo>
                                        <a:pt x="222" y="1161"/>
                                      </a:lnTo>
                                      <a:lnTo>
                                        <a:pt x="222" y="1160"/>
                                      </a:lnTo>
                                      <a:lnTo>
                                        <a:pt x="222" y="1159"/>
                                      </a:lnTo>
                                      <a:lnTo>
                                        <a:pt x="222" y="1157"/>
                                      </a:lnTo>
                                      <a:lnTo>
                                        <a:pt x="222" y="1157"/>
                                      </a:lnTo>
                                      <a:lnTo>
                                        <a:pt x="222" y="1157"/>
                                      </a:lnTo>
                                      <a:lnTo>
                                        <a:pt x="222" y="1156"/>
                                      </a:lnTo>
                                      <a:lnTo>
                                        <a:pt x="222" y="1155"/>
                                      </a:lnTo>
                                      <a:lnTo>
                                        <a:pt x="222" y="1153"/>
                                      </a:lnTo>
                                      <a:lnTo>
                                        <a:pt x="222" y="1153"/>
                                      </a:lnTo>
                                      <a:lnTo>
                                        <a:pt x="222" y="1153"/>
                                      </a:lnTo>
                                      <a:lnTo>
                                        <a:pt x="221" y="1150"/>
                                      </a:lnTo>
                                      <a:lnTo>
                                        <a:pt x="221" y="1149"/>
                                      </a:lnTo>
                                      <a:lnTo>
                                        <a:pt x="221" y="1148"/>
                                      </a:lnTo>
                                      <a:lnTo>
                                        <a:pt x="221" y="1145"/>
                                      </a:lnTo>
                                      <a:lnTo>
                                        <a:pt x="221" y="1142"/>
                                      </a:lnTo>
                                      <a:lnTo>
                                        <a:pt x="221" y="1139"/>
                                      </a:lnTo>
                                      <a:lnTo>
                                        <a:pt x="221" y="1137"/>
                                      </a:lnTo>
                                      <a:lnTo>
                                        <a:pt x="221" y="1134"/>
                                      </a:lnTo>
                                      <a:lnTo>
                                        <a:pt x="221" y="1131"/>
                                      </a:lnTo>
                                      <a:lnTo>
                                        <a:pt x="221" y="1126"/>
                                      </a:lnTo>
                                      <a:lnTo>
                                        <a:pt x="221" y="1120"/>
                                      </a:lnTo>
                                      <a:lnTo>
                                        <a:pt x="221" y="1115"/>
                                      </a:lnTo>
                                      <a:lnTo>
                                        <a:pt x="221" y="1112"/>
                                      </a:lnTo>
                                      <a:lnTo>
                                        <a:pt x="221" y="1109"/>
                                      </a:lnTo>
                                      <a:lnTo>
                                        <a:pt x="221" y="1106"/>
                                      </a:lnTo>
                                      <a:lnTo>
                                        <a:pt x="221" y="1104"/>
                                      </a:lnTo>
                                      <a:lnTo>
                                        <a:pt x="221" y="1102"/>
                                      </a:lnTo>
                                      <a:lnTo>
                                        <a:pt x="221" y="1101"/>
                                      </a:lnTo>
                                      <a:lnTo>
                                        <a:pt x="221" y="1099"/>
                                      </a:lnTo>
                                      <a:lnTo>
                                        <a:pt x="221" y="1098"/>
                                      </a:lnTo>
                                      <a:lnTo>
                                        <a:pt x="221" y="1098"/>
                                      </a:lnTo>
                                      <a:lnTo>
                                        <a:pt x="221" y="1098"/>
                                      </a:lnTo>
                                      <a:lnTo>
                                        <a:pt x="221" y="1098"/>
                                      </a:lnTo>
                                      <a:lnTo>
                                        <a:pt x="221" y="1095"/>
                                      </a:lnTo>
                                      <a:lnTo>
                                        <a:pt x="221" y="1094"/>
                                      </a:lnTo>
                                      <a:lnTo>
                                        <a:pt x="221" y="1091"/>
                                      </a:lnTo>
                                      <a:lnTo>
                                        <a:pt x="221" y="1088"/>
                                      </a:lnTo>
                                      <a:lnTo>
                                        <a:pt x="221" y="1086"/>
                                      </a:lnTo>
                                      <a:lnTo>
                                        <a:pt x="221" y="1080"/>
                                      </a:lnTo>
                                      <a:lnTo>
                                        <a:pt x="221" y="1075"/>
                                      </a:lnTo>
                                      <a:lnTo>
                                        <a:pt x="221" y="1069"/>
                                      </a:lnTo>
                                      <a:lnTo>
                                        <a:pt x="221" y="1066"/>
                                      </a:lnTo>
                                      <a:lnTo>
                                        <a:pt x="221" y="1064"/>
                                      </a:lnTo>
                                      <a:lnTo>
                                        <a:pt x="221" y="1062"/>
                                      </a:lnTo>
                                      <a:lnTo>
                                        <a:pt x="221" y="1061"/>
                                      </a:lnTo>
                                      <a:lnTo>
                                        <a:pt x="221" y="1059"/>
                                      </a:lnTo>
                                      <a:lnTo>
                                        <a:pt x="221" y="1058"/>
                                      </a:lnTo>
                                      <a:lnTo>
                                        <a:pt x="221" y="1058"/>
                                      </a:lnTo>
                                      <a:lnTo>
                                        <a:pt x="221" y="1057"/>
                                      </a:lnTo>
                                      <a:lnTo>
                                        <a:pt x="221" y="1054"/>
                                      </a:lnTo>
                                      <a:lnTo>
                                        <a:pt x="221" y="1051"/>
                                      </a:lnTo>
                                      <a:lnTo>
                                        <a:pt x="221" y="1048"/>
                                      </a:lnTo>
                                      <a:lnTo>
                                        <a:pt x="221" y="1046"/>
                                      </a:lnTo>
                                      <a:lnTo>
                                        <a:pt x="221" y="1040"/>
                                      </a:lnTo>
                                      <a:lnTo>
                                        <a:pt x="220" y="840"/>
                                      </a:lnTo>
                                      <a:lnTo>
                                        <a:pt x="220" y="629"/>
                                      </a:lnTo>
                                      <a:lnTo>
                                        <a:pt x="220" y="419"/>
                                      </a:lnTo>
                                      <a:lnTo>
                                        <a:pt x="226" y="52"/>
                                      </a:lnTo>
                                      <a:lnTo>
                                        <a:pt x="222" y="31"/>
                                      </a:lnTo>
                                      <a:lnTo>
                                        <a:pt x="209" y="16"/>
                                      </a:lnTo>
                                      <a:lnTo>
                                        <a:pt x="191" y="5"/>
                                      </a:lnTo>
                                      <a:lnTo>
                                        <a:pt x="175" y="0"/>
                                      </a:lnTo>
                                      <a:lnTo>
                                        <a:pt x="161" y="29"/>
                                      </a:lnTo>
                                      <a:lnTo>
                                        <a:pt x="147" y="59"/>
                                      </a:lnTo>
                                      <a:lnTo>
                                        <a:pt x="134" y="88"/>
                                      </a:lnTo>
                                      <a:lnTo>
                                        <a:pt x="120" y="117"/>
                                      </a:lnTo>
                                      <a:lnTo>
                                        <a:pt x="108" y="147"/>
                                      </a:lnTo>
                                      <a:lnTo>
                                        <a:pt x="96" y="176"/>
                                      </a:lnTo>
                                      <a:lnTo>
                                        <a:pt x="74" y="235"/>
                                      </a:lnTo>
                                      <a:lnTo>
                                        <a:pt x="54" y="295"/>
                                      </a:lnTo>
                                      <a:lnTo>
                                        <a:pt x="38" y="355"/>
                                      </a:lnTo>
                                      <a:lnTo>
                                        <a:pt x="13" y="475"/>
                                      </a:lnTo>
                                      <a:lnTo>
                                        <a:pt x="0" y="598"/>
                                      </a:lnTo>
                                      <a:lnTo>
                                        <a:pt x="2" y="723"/>
                                      </a:lnTo>
                                      <a:lnTo>
                                        <a:pt x="10" y="788"/>
                                      </a:lnTo>
                                      <a:lnTo>
                                        <a:pt x="21" y="853"/>
                                      </a:lnTo>
                                      <a:lnTo>
                                        <a:pt x="37" y="917"/>
                                      </a:lnTo>
                                      <a:lnTo>
                                        <a:pt x="46" y="951"/>
                                      </a:lnTo>
                                      <a:lnTo>
                                        <a:pt x="56" y="985"/>
                                      </a:lnTo>
                                      <a:lnTo>
                                        <a:pt x="69" y="1076"/>
                                      </a:lnTo>
                                      <a:lnTo>
                                        <a:pt x="63" y="1193"/>
                                      </a:lnTo>
                                      <a:lnTo>
                                        <a:pt x="47" y="1325"/>
                                      </a:lnTo>
                                      <a:lnTo>
                                        <a:pt x="29" y="1466"/>
                                      </a:lnTo>
                                      <a:lnTo>
                                        <a:pt x="18" y="1601"/>
                                      </a:lnTo>
                                      <a:lnTo>
                                        <a:pt x="22" y="1722"/>
                                      </a:lnTo>
                                      <a:lnTo>
                                        <a:pt x="32" y="1775"/>
                                      </a:lnTo>
                                      <a:lnTo>
                                        <a:pt x="40" y="1799"/>
                                      </a:lnTo>
                                      <a:lnTo>
                                        <a:pt x="49" y="1820"/>
                                      </a:lnTo>
                                      <a:lnTo>
                                        <a:pt x="61" y="1841"/>
                                      </a:lnTo>
                                      <a:lnTo>
                                        <a:pt x="75" y="1857"/>
                                      </a:lnTo>
                                      <a:lnTo>
                                        <a:pt x="109" y="1885"/>
                                      </a:lnTo>
                                      <a:lnTo>
                                        <a:pt x="159" y="1873"/>
                                      </a:lnTo>
                                      <a:lnTo>
                                        <a:pt x="193" y="1835"/>
                                      </a:lnTo>
                                      <a:lnTo>
                                        <a:pt x="215" y="1780"/>
                                      </a:lnTo>
                                      <a:lnTo>
                                        <a:pt x="225" y="1711"/>
                                      </a:lnTo>
                                      <a:lnTo>
                                        <a:pt x="227" y="1564"/>
                                      </a:lnTo>
                                      <a:lnTo>
                                        <a:pt x="223" y="1440"/>
                                      </a:lnTo>
                                      <a:lnTo>
                                        <a:pt x="223" y="1440"/>
                                      </a:lnTo>
                                      <a:close/>
                                    </a:path>
                                  </a:pathLst>
                                </a:custGeom>
                                <a:solidFill>
                                  <a:srgbClr val="7f7700"/>
                                </a:solidFill>
                                <a:ln w="0">
                                  <a:noFill/>
                                </a:ln>
                              </wps:spPr>
                              <wps:style>
                                <a:lnRef idx="0"/>
                                <a:fillRef idx="0"/>
                                <a:effectRef idx="0"/>
                                <a:fontRef idx="minor"/>
                              </wps:style>
                              <wps:bodyPr/>
                            </wps:wsp>
                            <wps:wsp>
                              <wps:cNvSpPr/>
                              <wps:spPr>
                                <a:xfrm>
                                  <a:off x="321480" y="160560"/>
                                  <a:ext cx="443160" cy="568800"/>
                                </a:xfrm>
                                <a:custGeom>
                                  <a:avLst/>
                                  <a:gdLst/>
                                  <a:ahLst/>
                                  <a:rect l="l" t="t" r="r" b="b"/>
                                  <a:pathLst>
                                    <a:path w="1396" h="1791">
                                      <a:moveTo>
                                        <a:pt x="106" y="353"/>
                                      </a:moveTo>
                                      <a:lnTo>
                                        <a:pt x="23" y="580"/>
                                      </a:lnTo>
                                      <a:lnTo>
                                        <a:pt x="0" y="858"/>
                                      </a:lnTo>
                                      <a:lnTo>
                                        <a:pt x="45" y="1175"/>
                                      </a:lnTo>
                                      <a:lnTo>
                                        <a:pt x="178" y="1461"/>
                                      </a:lnTo>
                                      <a:lnTo>
                                        <a:pt x="415" y="1689"/>
                                      </a:lnTo>
                                      <a:lnTo>
                                        <a:pt x="684" y="1791"/>
                                      </a:lnTo>
                                      <a:lnTo>
                                        <a:pt x="1032" y="1718"/>
                                      </a:lnTo>
                                      <a:lnTo>
                                        <a:pt x="1313" y="1321"/>
                                      </a:lnTo>
                                      <a:lnTo>
                                        <a:pt x="1396" y="800"/>
                                      </a:lnTo>
                                      <a:lnTo>
                                        <a:pt x="1325" y="441"/>
                                      </a:lnTo>
                                      <a:lnTo>
                                        <a:pt x="1197" y="205"/>
                                      </a:lnTo>
                                      <a:lnTo>
                                        <a:pt x="983" y="59"/>
                                      </a:lnTo>
                                      <a:lnTo>
                                        <a:pt x="805" y="7"/>
                                      </a:lnTo>
                                      <a:lnTo>
                                        <a:pt x="629" y="0"/>
                                      </a:lnTo>
                                      <a:lnTo>
                                        <a:pt x="447" y="51"/>
                                      </a:lnTo>
                                      <a:lnTo>
                                        <a:pt x="161" y="278"/>
                                      </a:lnTo>
                                      <a:lnTo>
                                        <a:pt x="106" y="353"/>
                                      </a:lnTo>
                                      <a:lnTo>
                                        <a:pt x="106" y="353"/>
                                      </a:lnTo>
                                      <a:close/>
                                    </a:path>
                                  </a:pathLst>
                                </a:custGeom>
                                <a:solidFill>
                                  <a:srgbClr val="e5d2ff"/>
                                </a:solidFill>
                                <a:ln w="0">
                                  <a:noFill/>
                                </a:ln>
                              </wps:spPr>
                              <wps:style>
                                <a:lnRef idx="0"/>
                                <a:fillRef idx="0"/>
                                <a:effectRef idx="0"/>
                                <a:fontRef idx="minor"/>
                              </wps:style>
                              <wps:bodyPr/>
                            </wps:wsp>
                            <wps:wsp>
                              <wps:cNvSpPr/>
                              <wps:spPr>
                                <a:xfrm>
                                  <a:off x="212760" y="144000"/>
                                  <a:ext cx="59760" cy="592560"/>
                                </a:xfrm>
                                <a:custGeom>
                                  <a:avLst/>
                                  <a:gdLst/>
                                  <a:ahLst/>
                                  <a:rect l="l" t="t" r="r" b="b"/>
                                  <a:pathLst>
                                    <a:path w="188" h="1864">
                                      <a:moveTo>
                                        <a:pt x="144" y="0"/>
                                      </a:moveTo>
                                      <a:lnTo>
                                        <a:pt x="73" y="190"/>
                                      </a:lnTo>
                                      <a:lnTo>
                                        <a:pt x="7" y="382"/>
                                      </a:lnTo>
                                      <a:lnTo>
                                        <a:pt x="0" y="594"/>
                                      </a:lnTo>
                                      <a:lnTo>
                                        <a:pt x="28" y="821"/>
                                      </a:lnTo>
                                      <a:lnTo>
                                        <a:pt x="62" y="1035"/>
                                      </a:lnTo>
                                      <a:lnTo>
                                        <a:pt x="18" y="1652"/>
                                      </a:lnTo>
                                      <a:lnTo>
                                        <a:pt x="23" y="1754"/>
                                      </a:lnTo>
                                      <a:lnTo>
                                        <a:pt x="62" y="1829"/>
                                      </a:lnTo>
                                      <a:lnTo>
                                        <a:pt x="116" y="1864"/>
                                      </a:lnTo>
                                      <a:lnTo>
                                        <a:pt x="156" y="1791"/>
                                      </a:lnTo>
                                      <a:lnTo>
                                        <a:pt x="188" y="1160"/>
                                      </a:lnTo>
                                      <a:lnTo>
                                        <a:pt x="188" y="7"/>
                                      </a:lnTo>
                                      <a:lnTo>
                                        <a:pt x="144" y="0"/>
                                      </a:lnTo>
                                      <a:lnTo>
                                        <a:pt x="144" y="0"/>
                                      </a:lnTo>
                                      <a:close/>
                                    </a:path>
                                  </a:pathLst>
                                </a:custGeom>
                                <a:solidFill>
                                  <a:srgbClr val="cca6ff"/>
                                </a:solidFill>
                                <a:ln w="0">
                                  <a:noFill/>
                                </a:ln>
                              </wps:spPr>
                              <wps:style>
                                <a:lnRef idx="0"/>
                                <a:fillRef idx="0"/>
                                <a:effectRef idx="0"/>
                                <a:fontRef idx="minor"/>
                              </wps:style>
                              <wps:bodyPr/>
                            </wps:wsp>
                            <wps:wsp>
                              <wps:cNvSpPr/>
                              <wps:spPr>
                                <a:xfrm>
                                  <a:off x="221760" y="186840"/>
                                  <a:ext cx="47520" cy="241920"/>
                                </a:xfrm>
                                <a:custGeom>
                                  <a:avLst/>
                                  <a:gdLst/>
                                  <a:ahLst/>
                                  <a:rect l="l" t="t" r="r" b="b"/>
                                  <a:pathLst>
                                    <a:path w="150" h="764">
                                      <a:moveTo>
                                        <a:pt x="95" y="65"/>
                                      </a:moveTo>
                                      <a:lnTo>
                                        <a:pt x="81" y="134"/>
                                      </a:lnTo>
                                      <a:lnTo>
                                        <a:pt x="71" y="192"/>
                                      </a:lnTo>
                                      <a:lnTo>
                                        <a:pt x="59" y="256"/>
                                      </a:lnTo>
                                      <a:lnTo>
                                        <a:pt x="48" y="320"/>
                                      </a:lnTo>
                                      <a:lnTo>
                                        <a:pt x="38" y="374"/>
                                      </a:lnTo>
                                      <a:lnTo>
                                        <a:pt x="28" y="426"/>
                                      </a:lnTo>
                                      <a:lnTo>
                                        <a:pt x="88" y="323"/>
                                      </a:lnTo>
                                      <a:lnTo>
                                        <a:pt x="39" y="558"/>
                                      </a:lnTo>
                                      <a:lnTo>
                                        <a:pt x="0" y="689"/>
                                      </a:lnTo>
                                      <a:lnTo>
                                        <a:pt x="34" y="764"/>
                                      </a:lnTo>
                                      <a:lnTo>
                                        <a:pt x="133" y="440"/>
                                      </a:lnTo>
                                      <a:lnTo>
                                        <a:pt x="145" y="307"/>
                                      </a:lnTo>
                                      <a:lnTo>
                                        <a:pt x="150" y="197"/>
                                      </a:lnTo>
                                      <a:lnTo>
                                        <a:pt x="136" y="215"/>
                                      </a:lnTo>
                                      <a:lnTo>
                                        <a:pt x="117" y="223"/>
                                      </a:lnTo>
                                      <a:lnTo>
                                        <a:pt x="95" y="227"/>
                                      </a:lnTo>
                                      <a:lnTo>
                                        <a:pt x="150" y="0"/>
                                      </a:lnTo>
                                      <a:lnTo>
                                        <a:pt x="95" y="65"/>
                                      </a:lnTo>
                                      <a:lnTo>
                                        <a:pt x="95" y="65"/>
                                      </a:lnTo>
                                      <a:close/>
                                    </a:path>
                                  </a:pathLst>
                                </a:custGeom>
                                <a:solidFill>
                                  <a:srgbClr val="ffffff"/>
                                </a:solidFill>
                                <a:ln w="0">
                                  <a:noFill/>
                                </a:ln>
                              </wps:spPr>
                              <wps:style>
                                <a:lnRef idx="0"/>
                                <a:fillRef idx="0"/>
                                <a:effectRef idx="0"/>
                                <a:fontRef idx="minor"/>
                              </wps:style>
                              <wps:bodyPr/>
                            </wps:wsp>
                            <wps:wsp>
                              <wps:cNvSpPr/>
                              <wps:spPr>
                                <a:xfrm>
                                  <a:off x="15120" y="51480"/>
                                  <a:ext cx="217080" cy="433080"/>
                                </a:xfrm>
                                <a:custGeom>
                                  <a:avLst/>
                                  <a:gdLst/>
                                  <a:ahLst/>
                                  <a:rect l="l" t="t" r="r" b="b"/>
                                  <a:pathLst>
                                    <a:path w="684" h="1366">
                                      <a:moveTo>
                                        <a:pt x="419" y="0"/>
                                      </a:moveTo>
                                      <a:lnTo>
                                        <a:pt x="16" y="844"/>
                                      </a:lnTo>
                                      <a:lnTo>
                                        <a:pt x="39" y="998"/>
                                      </a:lnTo>
                                      <a:lnTo>
                                        <a:pt x="0" y="1366"/>
                                      </a:lnTo>
                                      <a:lnTo>
                                        <a:pt x="684" y="36"/>
                                      </a:lnTo>
                                      <a:lnTo>
                                        <a:pt x="419" y="0"/>
                                      </a:lnTo>
                                      <a:lnTo>
                                        <a:pt x="419" y="0"/>
                                      </a:lnTo>
                                      <a:close/>
                                    </a:path>
                                  </a:pathLst>
                                </a:custGeom>
                                <a:solidFill>
                                  <a:srgbClr val="ffff66"/>
                                </a:solidFill>
                                <a:ln w="0">
                                  <a:noFill/>
                                </a:ln>
                              </wps:spPr>
                              <wps:style>
                                <a:lnRef idx="0"/>
                                <a:fillRef idx="0"/>
                                <a:effectRef idx="0"/>
                                <a:fontRef idx="minor"/>
                              </wps:style>
                              <wps:bodyPr/>
                            </wps:wsp>
                            <wps:wsp>
                              <wps:cNvSpPr/>
                              <wps:spPr>
                                <a:xfrm>
                                  <a:off x="60480" y="205200"/>
                                  <a:ext cx="126360" cy="534600"/>
                                </a:xfrm>
                                <a:custGeom>
                                  <a:avLst/>
                                  <a:gdLst/>
                                  <a:ahLst/>
                                  <a:rect l="l" t="t" r="r" b="b"/>
                                  <a:pathLst>
                                    <a:path w="398" h="1684">
                                      <a:moveTo>
                                        <a:pt x="169" y="9"/>
                                      </a:moveTo>
                                      <a:lnTo>
                                        <a:pt x="129" y="33"/>
                                      </a:lnTo>
                                      <a:lnTo>
                                        <a:pt x="94" y="80"/>
                                      </a:lnTo>
                                      <a:lnTo>
                                        <a:pt x="63" y="141"/>
                                      </a:lnTo>
                                      <a:lnTo>
                                        <a:pt x="36" y="213"/>
                                      </a:lnTo>
                                      <a:lnTo>
                                        <a:pt x="4" y="363"/>
                                      </a:lnTo>
                                      <a:lnTo>
                                        <a:pt x="0" y="432"/>
                                      </a:lnTo>
                                      <a:lnTo>
                                        <a:pt x="4" y="491"/>
                                      </a:lnTo>
                                      <a:lnTo>
                                        <a:pt x="12" y="524"/>
                                      </a:lnTo>
                                      <a:lnTo>
                                        <a:pt x="25" y="556"/>
                                      </a:lnTo>
                                      <a:lnTo>
                                        <a:pt x="41" y="587"/>
                                      </a:lnTo>
                                      <a:lnTo>
                                        <a:pt x="61" y="618"/>
                                      </a:lnTo>
                                      <a:lnTo>
                                        <a:pt x="84" y="644"/>
                                      </a:lnTo>
                                      <a:lnTo>
                                        <a:pt x="107" y="667"/>
                                      </a:lnTo>
                                      <a:lnTo>
                                        <a:pt x="132" y="684"/>
                                      </a:lnTo>
                                      <a:lnTo>
                                        <a:pt x="158" y="696"/>
                                      </a:lnTo>
                                      <a:lnTo>
                                        <a:pt x="146" y="884"/>
                                      </a:lnTo>
                                      <a:lnTo>
                                        <a:pt x="133" y="958"/>
                                      </a:lnTo>
                                      <a:lnTo>
                                        <a:pt x="121" y="1034"/>
                                      </a:lnTo>
                                      <a:lnTo>
                                        <a:pt x="99" y="1186"/>
                                      </a:lnTo>
                                      <a:lnTo>
                                        <a:pt x="87" y="1339"/>
                                      </a:lnTo>
                                      <a:lnTo>
                                        <a:pt x="93" y="1490"/>
                                      </a:lnTo>
                                      <a:lnTo>
                                        <a:pt x="107" y="1578"/>
                                      </a:lnTo>
                                      <a:lnTo>
                                        <a:pt x="117" y="1611"/>
                                      </a:lnTo>
                                      <a:lnTo>
                                        <a:pt x="127" y="1638"/>
                                      </a:lnTo>
                                      <a:lnTo>
                                        <a:pt x="137" y="1658"/>
                                      </a:lnTo>
                                      <a:lnTo>
                                        <a:pt x="149" y="1672"/>
                                      </a:lnTo>
                                      <a:lnTo>
                                        <a:pt x="160" y="1682"/>
                                      </a:lnTo>
                                      <a:lnTo>
                                        <a:pt x="173" y="1684"/>
                                      </a:lnTo>
                                      <a:lnTo>
                                        <a:pt x="199" y="1678"/>
                                      </a:lnTo>
                                      <a:lnTo>
                                        <a:pt x="219" y="1657"/>
                                      </a:lnTo>
                                      <a:lnTo>
                                        <a:pt x="247" y="1609"/>
                                      </a:lnTo>
                                      <a:lnTo>
                                        <a:pt x="270" y="1544"/>
                                      </a:lnTo>
                                      <a:lnTo>
                                        <a:pt x="292" y="1392"/>
                                      </a:lnTo>
                                      <a:lnTo>
                                        <a:pt x="286" y="1241"/>
                                      </a:lnTo>
                                      <a:lnTo>
                                        <a:pt x="273" y="1031"/>
                                      </a:lnTo>
                                      <a:lnTo>
                                        <a:pt x="266" y="831"/>
                                      </a:lnTo>
                                      <a:lnTo>
                                        <a:pt x="267" y="756"/>
                                      </a:lnTo>
                                      <a:lnTo>
                                        <a:pt x="274" y="707"/>
                                      </a:lnTo>
                                      <a:lnTo>
                                        <a:pt x="340" y="647"/>
                                      </a:lnTo>
                                      <a:lnTo>
                                        <a:pt x="380" y="563"/>
                                      </a:lnTo>
                                      <a:lnTo>
                                        <a:pt x="398" y="462"/>
                                      </a:lnTo>
                                      <a:lnTo>
                                        <a:pt x="395" y="353"/>
                                      </a:lnTo>
                                      <a:lnTo>
                                        <a:pt x="387" y="298"/>
                                      </a:lnTo>
                                      <a:lnTo>
                                        <a:pt x="376" y="244"/>
                                      </a:lnTo>
                                      <a:lnTo>
                                        <a:pt x="359" y="193"/>
                                      </a:lnTo>
                                      <a:lnTo>
                                        <a:pt x="350" y="168"/>
                                      </a:lnTo>
                                      <a:lnTo>
                                        <a:pt x="340" y="145"/>
                                      </a:lnTo>
                                      <a:lnTo>
                                        <a:pt x="317" y="100"/>
                                      </a:lnTo>
                                      <a:lnTo>
                                        <a:pt x="304" y="79"/>
                                      </a:lnTo>
                                      <a:lnTo>
                                        <a:pt x="291" y="61"/>
                                      </a:lnTo>
                                      <a:lnTo>
                                        <a:pt x="277" y="43"/>
                                      </a:lnTo>
                                      <a:lnTo>
                                        <a:pt x="262" y="27"/>
                                      </a:lnTo>
                                      <a:lnTo>
                                        <a:pt x="231" y="0"/>
                                      </a:lnTo>
                                      <a:lnTo>
                                        <a:pt x="169" y="9"/>
                                      </a:lnTo>
                                      <a:lnTo>
                                        <a:pt x="169" y="9"/>
                                      </a:lnTo>
                                      <a:close/>
                                    </a:path>
                                  </a:pathLst>
                                </a:custGeom>
                                <a:solidFill>
                                  <a:srgbClr val="7f7700"/>
                                </a:solidFill>
                                <a:ln w="0">
                                  <a:noFill/>
                                </a:ln>
                              </wps:spPr>
                              <wps:style>
                                <a:lnRef idx="0"/>
                                <a:fillRef idx="0"/>
                                <a:effectRef idx="0"/>
                                <a:fontRef idx="minor"/>
                              </wps:style>
                              <wps:bodyPr/>
                            </wps:wsp>
                            <wps:wsp>
                              <wps:cNvSpPr/>
                              <wps:spPr>
                                <a:xfrm>
                                  <a:off x="60840" y="200520"/>
                                  <a:ext cx="99720" cy="526320"/>
                                </a:xfrm>
                                <a:custGeom>
                                  <a:avLst/>
                                  <a:gdLst/>
                                  <a:ahLst/>
                                  <a:rect l="l" t="t" r="r" b="b"/>
                                  <a:pathLst>
                                    <a:path w="314" h="1659">
                                      <a:moveTo>
                                        <a:pt x="88" y="51"/>
                                      </a:moveTo>
                                      <a:lnTo>
                                        <a:pt x="21" y="228"/>
                                      </a:lnTo>
                                      <a:lnTo>
                                        <a:pt x="0" y="448"/>
                                      </a:lnTo>
                                      <a:lnTo>
                                        <a:pt x="71" y="594"/>
                                      </a:lnTo>
                                      <a:lnTo>
                                        <a:pt x="126" y="660"/>
                                      </a:lnTo>
                                      <a:lnTo>
                                        <a:pt x="110" y="903"/>
                                      </a:lnTo>
                                      <a:lnTo>
                                        <a:pt x="76" y="1234"/>
                                      </a:lnTo>
                                      <a:lnTo>
                                        <a:pt x="88" y="1505"/>
                                      </a:lnTo>
                                      <a:lnTo>
                                        <a:pt x="115" y="1653"/>
                                      </a:lnTo>
                                      <a:lnTo>
                                        <a:pt x="176" y="1659"/>
                                      </a:lnTo>
                                      <a:lnTo>
                                        <a:pt x="219" y="1549"/>
                                      </a:lnTo>
                                      <a:lnTo>
                                        <a:pt x="231" y="1072"/>
                                      </a:lnTo>
                                      <a:lnTo>
                                        <a:pt x="209" y="689"/>
                                      </a:lnTo>
                                      <a:lnTo>
                                        <a:pt x="297" y="455"/>
                                      </a:lnTo>
                                      <a:lnTo>
                                        <a:pt x="314" y="190"/>
                                      </a:lnTo>
                                      <a:lnTo>
                                        <a:pt x="231" y="21"/>
                                      </a:lnTo>
                                      <a:lnTo>
                                        <a:pt x="176" y="0"/>
                                      </a:lnTo>
                                      <a:lnTo>
                                        <a:pt x="88" y="51"/>
                                      </a:lnTo>
                                      <a:lnTo>
                                        <a:pt x="88" y="51"/>
                                      </a:lnTo>
                                      <a:close/>
                                    </a:path>
                                  </a:pathLst>
                                </a:custGeom>
                                <a:solidFill>
                                  <a:srgbClr val="cca6ff"/>
                                </a:solidFill>
                                <a:ln w="0">
                                  <a:noFill/>
                                </a:ln>
                              </wps:spPr>
                              <wps:style>
                                <a:lnRef idx="0"/>
                                <a:fillRef idx="0"/>
                                <a:effectRef idx="0"/>
                                <a:fontRef idx="minor"/>
                              </wps:style>
                              <wps:bodyPr/>
                            </wps:wsp>
                            <wps:wsp>
                              <wps:cNvSpPr/>
                              <wps:spPr>
                                <a:xfrm>
                                  <a:off x="49680" y="200160"/>
                                  <a:ext cx="66600" cy="219600"/>
                                </a:xfrm>
                                <a:custGeom>
                                  <a:avLst/>
                                  <a:gdLst/>
                                  <a:ahLst/>
                                  <a:rect l="l" t="t" r="r" b="b"/>
                                  <a:pathLst>
                                    <a:path w="211" h="692">
                                      <a:moveTo>
                                        <a:pt x="180" y="16"/>
                                      </a:moveTo>
                                      <a:lnTo>
                                        <a:pt x="168" y="34"/>
                                      </a:lnTo>
                                      <a:lnTo>
                                        <a:pt x="155" y="52"/>
                                      </a:lnTo>
                                      <a:lnTo>
                                        <a:pt x="127" y="85"/>
                                      </a:lnTo>
                                      <a:lnTo>
                                        <a:pt x="106" y="122"/>
                                      </a:lnTo>
                                      <a:lnTo>
                                        <a:pt x="90" y="165"/>
                                      </a:lnTo>
                                      <a:lnTo>
                                        <a:pt x="68" y="263"/>
                                      </a:lnTo>
                                      <a:lnTo>
                                        <a:pt x="61" y="365"/>
                                      </a:lnTo>
                                      <a:lnTo>
                                        <a:pt x="71" y="459"/>
                                      </a:lnTo>
                                      <a:lnTo>
                                        <a:pt x="81" y="495"/>
                                      </a:lnTo>
                                      <a:lnTo>
                                        <a:pt x="94" y="525"/>
                                      </a:lnTo>
                                      <a:lnTo>
                                        <a:pt x="110" y="551"/>
                                      </a:lnTo>
                                      <a:lnTo>
                                        <a:pt x="129" y="576"/>
                                      </a:lnTo>
                                      <a:lnTo>
                                        <a:pt x="148" y="599"/>
                                      </a:lnTo>
                                      <a:lnTo>
                                        <a:pt x="167" y="623"/>
                                      </a:lnTo>
                                      <a:lnTo>
                                        <a:pt x="187" y="645"/>
                                      </a:lnTo>
                                      <a:lnTo>
                                        <a:pt x="206" y="671"/>
                                      </a:lnTo>
                                      <a:lnTo>
                                        <a:pt x="211" y="685"/>
                                      </a:lnTo>
                                      <a:lnTo>
                                        <a:pt x="201" y="692"/>
                                      </a:lnTo>
                                      <a:lnTo>
                                        <a:pt x="139" y="679"/>
                                      </a:lnTo>
                                      <a:lnTo>
                                        <a:pt x="80" y="631"/>
                                      </a:lnTo>
                                      <a:lnTo>
                                        <a:pt x="54" y="598"/>
                                      </a:lnTo>
                                      <a:lnTo>
                                        <a:pt x="33" y="561"/>
                                      </a:lnTo>
                                      <a:lnTo>
                                        <a:pt x="6" y="482"/>
                                      </a:lnTo>
                                      <a:lnTo>
                                        <a:pt x="0" y="424"/>
                                      </a:lnTo>
                                      <a:lnTo>
                                        <a:pt x="6" y="354"/>
                                      </a:lnTo>
                                      <a:lnTo>
                                        <a:pt x="18" y="280"/>
                                      </a:lnTo>
                                      <a:lnTo>
                                        <a:pt x="27" y="241"/>
                                      </a:lnTo>
                                      <a:lnTo>
                                        <a:pt x="39" y="204"/>
                                      </a:lnTo>
                                      <a:lnTo>
                                        <a:pt x="50" y="167"/>
                                      </a:lnTo>
                                      <a:lnTo>
                                        <a:pt x="65" y="132"/>
                                      </a:lnTo>
                                      <a:lnTo>
                                        <a:pt x="79" y="100"/>
                                      </a:lnTo>
                                      <a:lnTo>
                                        <a:pt x="96" y="71"/>
                                      </a:lnTo>
                                      <a:lnTo>
                                        <a:pt x="113" y="47"/>
                                      </a:lnTo>
                                      <a:lnTo>
                                        <a:pt x="131" y="26"/>
                                      </a:lnTo>
                                      <a:lnTo>
                                        <a:pt x="151" y="9"/>
                                      </a:lnTo>
                                      <a:lnTo>
                                        <a:pt x="170" y="0"/>
                                      </a:lnTo>
                                      <a:lnTo>
                                        <a:pt x="181" y="3"/>
                                      </a:lnTo>
                                      <a:lnTo>
                                        <a:pt x="180" y="16"/>
                                      </a:lnTo>
                                      <a:lnTo>
                                        <a:pt x="180" y="16"/>
                                      </a:lnTo>
                                      <a:close/>
                                    </a:path>
                                  </a:pathLst>
                                </a:custGeom>
                                <a:solidFill>
                                  <a:srgbClr val="000000"/>
                                </a:solidFill>
                                <a:ln w="0">
                                  <a:noFill/>
                                </a:ln>
                              </wps:spPr>
                              <wps:style>
                                <a:lnRef idx="0"/>
                                <a:fillRef idx="0"/>
                                <a:effectRef idx="0"/>
                                <a:fontRef idx="minor"/>
                              </wps:style>
                              <wps:bodyPr/>
                            </wps:wsp>
                            <wps:wsp>
                              <wps:cNvSpPr/>
                              <wps:spPr>
                                <a:xfrm>
                                  <a:off x="78120" y="197640"/>
                                  <a:ext cx="98280" cy="535320"/>
                                </a:xfrm>
                                <a:custGeom>
                                  <a:avLst/>
                                  <a:gdLst/>
                                  <a:ahLst/>
                                  <a:rect l="l" t="t" r="r" b="b"/>
                                  <a:pathLst>
                                    <a:path w="308" h="1684">
                                      <a:moveTo>
                                        <a:pt x="142" y="0"/>
                                      </a:moveTo>
                                      <a:lnTo>
                                        <a:pt x="173" y="26"/>
                                      </a:lnTo>
                                      <a:lnTo>
                                        <a:pt x="202" y="59"/>
                                      </a:lnTo>
                                      <a:lnTo>
                                        <a:pt x="228" y="98"/>
                                      </a:lnTo>
                                      <a:lnTo>
                                        <a:pt x="250" y="143"/>
                                      </a:lnTo>
                                      <a:lnTo>
                                        <a:pt x="270" y="191"/>
                                      </a:lnTo>
                                      <a:lnTo>
                                        <a:pt x="287" y="244"/>
                                      </a:lnTo>
                                      <a:lnTo>
                                        <a:pt x="306" y="351"/>
                                      </a:lnTo>
                                      <a:lnTo>
                                        <a:pt x="308" y="460"/>
                                      </a:lnTo>
                                      <a:lnTo>
                                        <a:pt x="302" y="513"/>
                                      </a:lnTo>
                                      <a:lnTo>
                                        <a:pt x="291" y="561"/>
                                      </a:lnTo>
                                      <a:lnTo>
                                        <a:pt x="282" y="584"/>
                                      </a:lnTo>
                                      <a:lnTo>
                                        <a:pt x="273" y="606"/>
                                      </a:lnTo>
                                      <a:lnTo>
                                        <a:pt x="263" y="627"/>
                                      </a:lnTo>
                                      <a:lnTo>
                                        <a:pt x="250" y="645"/>
                                      </a:lnTo>
                                      <a:lnTo>
                                        <a:pt x="236" y="663"/>
                                      </a:lnTo>
                                      <a:lnTo>
                                        <a:pt x="220" y="679"/>
                                      </a:lnTo>
                                      <a:lnTo>
                                        <a:pt x="185" y="706"/>
                                      </a:lnTo>
                                      <a:lnTo>
                                        <a:pt x="177" y="830"/>
                                      </a:lnTo>
                                      <a:lnTo>
                                        <a:pt x="184" y="1029"/>
                                      </a:lnTo>
                                      <a:lnTo>
                                        <a:pt x="196" y="1239"/>
                                      </a:lnTo>
                                      <a:lnTo>
                                        <a:pt x="203" y="1390"/>
                                      </a:lnTo>
                                      <a:lnTo>
                                        <a:pt x="196" y="1475"/>
                                      </a:lnTo>
                                      <a:lnTo>
                                        <a:pt x="188" y="1515"/>
                                      </a:lnTo>
                                      <a:lnTo>
                                        <a:pt x="178" y="1553"/>
                                      </a:lnTo>
                                      <a:lnTo>
                                        <a:pt x="165" y="1589"/>
                                      </a:lnTo>
                                      <a:lnTo>
                                        <a:pt x="152" y="1619"/>
                                      </a:lnTo>
                                      <a:lnTo>
                                        <a:pt x="136" y="1645"/>
                                      </a:lnTo>
                                      <a:lnTo>
                                        <a:pt x="121" y="1666"/>
                                      </a:lnTo>
                                      <a:lnTo>
                                        <a:pt x="104" y="1678"/>
                                      </a:lnTo>
                                      <a:lnTo>
                                        <a:pt x="87" y="1684"/>
                                      </a:lnTo>
                                      <a:lnTo>
                                        <a:pt x="55" y="1665"/>
                                      </a:lnTo>
                                      <a:lnTo>
                                        <a:pt x="26" y="1603"/>
                                      </a:lnTo>
                                      <a:lnTo>
                                        <a:pt x="4" y="1488"/>
                                      </a:lnTo>
                                      <a:lnTo>
                                        <a:pt x="0" y="1305"/>
                                      </a:lnTo>
                                      <a:lnTo>
                                        <a:pt x="7" y="1213"/>
                                      </a:lnTo>
                                      <a:lnTo>
                                        <a:pt x="18" y="1120"/>
                                      </a:lnTo>
                                      <a:lnTo>
                                        <a:pt x="33" y="1028"/>
                                      </a:lnTo>
                                      <a:lnTo>
                                        <a:pt x="48" y="937"/>
                                      </a:lnTo>
                                      <a:lnTo>
                                        <a:pt x="73" y="755"/>
                                      </a:lnTo>
                                      <a:lnTo>
                                        <a:pt x="88" y="758"/>
                                      </a:lnTo>
                                      <a:lnTo>
                                        <a:pt x="64" y="1087"/>
                                      </a:lnTo>
                                      <a:lnTo>
                                        <a:pt x="56" y="1324"/>
                                      </a:lnTo>
                                      <a:lnTo>
                                        <a:pt x="59" y="1484"/>
                                      </a:lnTo>
                                      <a:lnTo>
                                        <a:pt x="70" y="1581"/>
                                      </a:lnTo>
                                      <a:lnTo>
                                        <a:pt x="77" y="1611"/>
                                      </a:lnTo>
                                      <a:lnTo>
                                        <a:pt x="85" y="1630"/>
                                      </a:lnTo>
                                      <a:lnTo>
                                        <a:pt x="100" y="1648"/>
                                      </a:lnTo>
                                      <a:lnTo>
                                        <a:pt x="118" y="1644"/>
                                      </a:lnTo>
                                      <a:lnTo>
                                        <a:pt x="146" y="1556"/>
                                      </a:lnTo>
                                      <a:lnTo>
                                        <a:pt x="159" y="1429"/>
                                      </a:lnTo>
                                      <a:lnTo>
                                        <a:pt x="157" y="1115"/>
                                      </a:lnTo>
                                      <a:lnTo>
                                        <a:pt x="144" y="660"/>
                                      </a:lnTo>
                                      <a:lnTo>
                                        <a:pt x="165" y="612"/>
                                      </a:lnTo>
                                      <a:lnTo>
                                        <a:pt x="185" y="569"/>
                                      </a:lnTo>
                                      <a:lnTo>
                                        <a:pt x="204" y="531"/>
                                      </a:lnTo>
                                      <a:lnTo>
                                        <a:pt x="218" y="492"/>
                                      </a:lnTo>
                                      <a:lnTo>
                                        <a:pt x="239" y="406"/>
                                      </a:lnTo>
                                      <a:lnTo>
                                        <a:pt x="241" y="295"/>
                                      </a:lnTo>
                                      <a:lnTo>
                                        <a:pt x="233" y="214"/>
                                      </a:lnTo>
                                      <a:lnTo>
                                        <a:pt x="224" y="174"/>
                                      </a:lnTo>
                                      <a:lnTo>
                                        <a:pt x="214" y="135"/>
                                      </a:lnTo>
                                      <a:lnTo>
                                        <a:pt x="200" y="101"/>
                                      </a:lnTo>
                                      <a:lnTo>
                                        <a:pt x="182" y="67"/>
                                      </a:lnTo>
                                      <a:lnTo>
                                        <a:pt x="160" y="40"/>
                                      </a:lnTo>
                                      <a:lnTo>
                                        <a:pt x="135" y="18"/>
                                      </a:lnTo>
                                      <a:lnTo>
                                        <a:pt x="142" y="0"/>
                                      </a:lnTo>
                                      <a:lnTo>
                                        <a:pt x="142" y="0"/>
                                      </a:lnTo>
                                      <a:close/>
                                    </a:path>
                                  </a:pathLst>
                                </a:custGeom>
                                <a:solidFill>
                                  <a:srgbClr val="000000"/>
                                </a:solidFill>
                                <a:ln w="0">
                                  <a:noFill/>
                                </a:ln>
                              </wps:spPr>
                              <wps:style>
                                <a:lnRef idx="0"/>
                                <a:fillRef idx="0"/>
                                <a:effectRef idx="0"/>
                                <a:fontRef idx="minor"/>
                              </wps:style>
                              <wps:bodyPr/>
                            </wps:wsp>
                            <wps:wsp>
                              <wps:cNvSpPr/>
                              <wps:spPr>
                                <a:xfrm>
                                  <a:off x="205200" y="141480"/>
                                  <a:ext cx="59040" cy="515160"/>
                                </a:xfrm>
                                <a:custGeom>
                                  <a:avLst/>
                                  <a:gdLst/>
                                  <a:ahLst/>
                                  <a:rect l="l" t="t" r="r" b="b"/>
                                  <a:pathLst>
                                    <a:path w="184" h="1622">
                                      <a:moveTo>
                                        <a:pt x="184" y="11"/>
                                      </a:moveTo>
                                      <a:lnTo>
                                        <a:pt x="171" y="41"/>
                                      </a:lnTo>
                                      <a:lnTo>
                                        <a:pt x="157" y="71"/>
                                      </a:lnTo>
                                      <a:lnTo>
                                        <a:pt x="144" y="100"/>
                                      </a:lnTo>
                                      <a:lnTo>
                                        <a:pt x="132" y="129"/>
                                      </a:lnTo>
                                      <a:lnTo>
                                        <a:pt x="120" y="158"/>
                                      </a:lnTo>
                                      <a:lnTo>
                                        <a:pt x="109" y="187"/>
                                      </a:lnTo>
                                      <a:lnTo>
                                        <a:pt x="90" y="243"/>
                                      </a:lnTo>
                                      <a:lnTo>
                                        <a:pt x="73" y="299"/>
                                      </a:lnTo>
                                      <a:lnTo>
                                        <a:pt x="60" y="355"/>
                                      </a:lnTo>
                                      <a:lnTo>
                                        <a:pt x="42" y="465"/>
                                      </a:lnTo>
                                      <a:lnTo>
                                        <a:pt x="37" y="578"/>
                                      </a:lnTo>
                                      <a:lnTo>
                                        <a:pt x="45" y="694"/>
                                      </a:lnTo>
                                      <a:lnTo>
                                        <a:pt x="56" y="753"/>
                                      </a:lnTo>
                                      <a:lnTo>
                                        <a:pt x="69" y="815"/>
                                      </a:lnTo>
                                      <a:lnTo>
                                        <a:pt x="86" y="877"/>
                                      </a:lnTo>
                                      <a:lnTo>
                                        <a:pt x="96" y="910"/>
                                      </a:lnTo>
                                      <a:lnTo>
                                        <a:pt x="107" y="942"/>
                                      </a:lnTo>
                                      <a:lnTo>
                                        <a:pt x="119" y="1063"/>
                                      </a:lnTo>
                                      <a:lnTo>
                                        <a:pt x="115" y="1261"/>
                                      </a:lnTo>
                                      <a:lnTo>
                                        <a:pt x="108" y="1365"/>
                                      </a:lnTo>
                                      <a:lnTo>
                                        <a:pt x="100" y="1459"/>
                                      </a:lnTo>
                                      <a:lnTo>
                                        <a:pt x="91" y="1535"/>
                                      </a:lnTo>
                                      <a:lnTo>
                                        <a:pt x="81" y="1582"/>
                                      </a:lnTo>
                                      <a:lnTo>
                                        <a:pt x="70" y="1608"/>
                                      </a:lnTo>
                                      <a:lnTo>
                                        <a:pt x="60" y="1622"/>
                                      </a:lnTo>
                                      <a:lnTo>
                                        <a:pt x="40" y="1619"/>
                                      </a:lnTo>
                                      <a:lnTo>
                                        <a:pt x="24" y="1590"/>
                                      </a:lnTo>
                                      <a:lnTo>
                                        <a:pt x="16" y="1547"/>
                                      </a:lnTo>
                                      <a:lnTo>
                                        <a:pt x="14" y="1485"/>
                                      </a:lnTo>
                                      <a:lnTo>
                                        <a:pt x="20" y="1415"/>
                                      </a:lnTo>
                                      <a:lnTo>
                                        <a:pt x="32" y="1339"/>
                                      </a:lnTo>
                                      <a:lnTo>
                                        <a:pt x="44" y="1261"/>
                                      </a:lnTo>
                                      <a:lnTo>
                                        <a:pt x="62" y="1109"/>
                                      </a:lnTo>
                                      <a:lnTo>
                                        <a:pt x="63" y="1074"/>
                                      </a:lnTo>
                                      <a:lnTo>
                                        <a:pt x="62" y="1041"/>
                                      </a:lnTo>
                                      <a:lnTo>
                                        <a:pt x="50" y="984"/>
                                      </a:lnTo>
                                      <a:lnTo>
                                        <a:pt x="32" y="920"/>
                                      </a:lnTo>
                                      <a:lnTo>
                                        <a:pt x="18" y="857"/>
                                      </a:lnTo>
                                      <a:lnTo>
                                        <a:pt x="2" y="730"/>
                                      </a:lnTo>
                                      <a:lnTo>
                                        <a:pt x="0" y="667"/>
                                      </a:lnTo>
                                      <a:lnTo>
                                        <a:pt x="2" y="603"/>
                                      </a:lnTo>
                                      <a:lnTo>
                                        <a:pt x="7" y="540"/>
                                      </a:lnTo>
                                      <a:lnTo>
                                        <a:pt x="15" y="476"/>
                                      </a:lnTo>
                                      <a:lnTo>
                                        <a:pt x="27" y="414"/>
                                      </a:lnTo>
                                      <a:lnTo>
                                        <a:pt x="40" y="352"/>
                                      </a:lnTo>
                                      <a:lnTo>
                                        <a:pt x="57" y="292"/>
                                      </a:lnTo>
                                      <a:lnTo>
                                        <a:pt x="75" y="231"/>
                                      </a:lnTo>
                                      <a:lnTo>
                                        <a:pt x="97" y="172"/>
                                      </a:lnTo>
                                      <a:lnTo>
                                        <a:pt x="107" y="143"/>
                                      </a:lnTo>
                                      <a:lnTo>
                                        <a:pt x="120" y="114"/>
                                      </a:lnTo>
                                      <a:lnTo>
                                        <a:pt x="131" y="85"/>
                                      </a:lnTo>
                                      <a:lnTo>
                                        <a:pt x="144" y="56"/>
                                      </a:lnTo>
                                      <a:lnTo>
                                        <a:pt x="157" y="27"/>
                                      </a:lnTo>
                                      <a:lnTo>
                                        <a:pt x="171" y="0"/>
                                      </a:lnTo>
                                      <a:lnTo>
                                        <a:pt x="184" y="11"/>
                                      </a:lnTo>
                                      <a:lnTo>
                                        <a:pt x="184" y="11"/>
                                      </a:lnTo>
                                      <a:close/>
                                    </a:path>
                                  </a:pathLst>
                                </a:custGeom>
                                <a:solidFill>
                                  <a:srgbClr val="000000"/>
                                </a:solidFill>
                                <a:ln w="0">
                                  <a:noFill/>
                                </a:ln>
                              </wps:spPr>
                              <wps:style>
                                <a:lnRef idx="0"/>
                                <a:fillRef idx="0"/>
                                <a:effectRef idx="0"/>
                                <a:fontRef idx="minor"/>
                              </wps:style>
                              <wps:bodyPr/>
                            </wps:wsp>
                            <wps:wsp>
                              <wps:cNvSpPr/>
                              <wps:spPr>
                                <a:xfrm>
                                  <a:off x="217080" y="154800"/>
                                  <a:ext cx="58320" cy="585360"/>
                                </a:xfrm>
                                <a:custGeom>
                                  <a:avLst/>
                                  <a:gdLst/>
                                  <a:ahLst/>
                                  <a:rect l="l" t="t" r="r" b="b"/>
                                  <a:pathLst>
                                    <a:path w="183" h="1844">
                                      <a:moveTo>
                                        <a:pt x="183" y="11"/>
                                      </a:moveTo>
                                      <a:lnTo>
                                        <a:pt x="178" y="377"/>
                                      </a:lnTo>
                                      <a:lnTo>
                                        <a:pt x="177" y="588"/>
                                      </a:lnTo>
                                      <a:lnTo>
                                        <a:pt x="177" y="799"/>
                                      </a:lnTo>
                                      <a:lnTo>
                                        <a:pt x="178" y="998"/>
                                      </a:lnTo>
                                      <a:lnTo>
                                        <a:pt x="178" y="1005"/>
                                      </a:lnTo>
                                      <a:lnTo>
                                        <a:pt x="179" y="1010"/>
                                      </a:lnTo>
                                      <a:lnTo>
                                        <a:pt x="179" y="1013"/>
                                      </a:lnTo>
                                      <a:lnTo>
                                        <a:pt x="179" y="1016"/>
                                      </a:lnTo>
                                      <a:lnTo>
                                        <a:pt x="179" y="1017"/>
                                      </a:lnTo>
                                      <a:lnTo>
                                        <a:pt x="179" y="1018"/>
                                      </a:lnTo>
                                      <a:lnTo>
                                        <a:pt x="179" y="1020"/>
                                      </a:lnTo>
                                      <a:lnTo>
                                        <a:pt x="179" y="1021"/>
                                      </a:lnTo>
                                      <a:lnTo>
                                        <a:pt x="179" y="1021"/>
                                      </a:lnTo>
                                      <a:lnTo>
                                        <a:pt x="179" y="1025"/>
                                      </a:lnTo>
                                      <a:lnTo>
                                        <a:pt x="179" y="1028"/>
                                      </a:lnTo>
                                      <a:lnTo>
                                        <a:pt x="179" y="1031"/>
                                      </a:lnTo>
                                      <a:lnTo>
                                        <a:pt x="179" y="1033"/>
                                      </a:lnTo>
                                      <a:lnTo>
                                        <a:pt x="179" y="1039"/>
                                      </a:lnTo>
                                      <a:lnTo>
                                        <a:pt x="179" y="1044"/>
                                      </a:lnTo>
                                      <a:lnTo>
                                        <a:pt x="179" y="1047"/>
                                      </a:lnTo>
                                      <a:lnTo>
                                        <a:pt x="179" y="1050"/>
                                      </a:lnTo>
                                      <a:lnTo>
                                        <a:pt x="179" y="1053"/>
                                      </a:lnTo>
                                      <a:lnTo>
                                        <a:pt x="179" y="1056"/>
                                      </a:lnTo>
                                      <a:lnTo>
                                        <a:pt x="179" y="1057"/>
                                      </a:lnTo>
                                      <a:lnTo>
                                        <a:pt x="179" y="1058"/>
                                      </a:lnTo>
                                      <a:lnTo>
                                        <a:pt x="179" y="1060"/>
                                      </a:lnTo>
                                      <a:lnTo>
                                        <a:pt x="179" y="1060"/>
                                      </a:lnTo>
                                      <a:lnTo>
                                        <a:pt x="179" y="1061"/>
                                      </a:lnTo>
                                      <a:lnTo>
                                        <a:pt x="179" y="1062"/>
                                      </a:lnTo>
                                      <a:lnTo>
                                        <a:pt x="179" y="1065"/>
                                      </a:lnTo>
                                      <a:lnTo>
                                        <a:pt x="179" y="1067"/>
                                      </a:lnTo>
                                      <a:lnTo>
                                        <a:pt x="179" y="1068"/>
                                      </a:lnTo>
                                      <a:lnTo>
                                        <a:pt x="179" y="1071"/>
                                      </a:lnTo>
                                      <a:lnTo>
                                        <a:pt x="179" y="1073"/>
                                      </a:lnTo>
                                      <a:lnTo>
                                        <a:pt x="179" y="1079"/>
                                      </a:lnTo>
                                      <a:lnTo>
                                        <a:pt x="179" y="1084"/>
                                      </a:lnTo>
                                      <a:lnTo>
                                        <a:pt x="179" y="1090"/>
                                      </a:lnTo>
                                      <a:lnTo>
                                        <a:pt x="179" y="1095"/>
                                      </a:lnTo>
                                      <a:lnTo>
                                        <a:pt x="179" y="1098"/>
                                      </a:lnTo>
                                      <a:lnTo>
                                        <a:pt x="179" y="1101"/>
                                      </a:lnTo>
                                      <a:lnTo>
                                        <a:pt x="179" y="1104"/>
                                      </a:lnTo>
                                      <a:lnTo>
                                        <a:pt x="179" y="1105"/>
                                      </a:lnTo>
                                      <a:lnTo>
                                        <a:pt x="179" y="1108"/>
                                      </a:lnTo>
                                      <a:lnTo>
                                        <a:pt x="179" y="1108"/>
                                      </a:lnTo>
                                      <a:lnTo>
                                        <a:pt x="179" y="1111"/>
                                      </a:lnTo>
                                      <a:lnTo>
                                        <a:pt x="179" y="1112"/>
                                      </a:lnTo>
                                      <a:lnTo>
                                        <a:pt x="179" y="1113"/>
                                      </a:lnTo>
                                      <a:lnTo>
                                        <a:pt x="179" y="1116"/>
                                      </a:lnTo>
                                      <a:lnTo>
                                        <a:pt x="179" y="1118"/>
                                      </a:lnTo>
                                      <a:lnTo>
                                        <a:pt x="179" y="1118"/>
                                      </a:lnTo>
                                      <a:lnTo>
                                        <a:pt x="179" y="1118"/>
                                      </a:lnTo>
                                      <a:lnTo>
                                        <a:pt x="179" y="1119"/>
                                      </a:lnTo>
                                      <a:lnTo>
                                        <a:pt x="179" y="1120"/>
                                      </a:lnTo>
                                      <a:lnTo>
                                        <a:pt x="179" y="1122"/>
                                      </a:lnTo>
                                      <a:lnTo>
                                        <a:pt x="179" y="1122"/>
                                      </a:lnTo>
                                      <a:lnTo>
                                        <a:pt x="179" y="1122"/>
                                      </a:lnTo>
                                      <a:lnTo>
                                        <a:pt x="179" y="1124"/>
                                      </a:lnTo>
                                      <a:lnTo>
                                        <a:pt x="179" y="1126"/>
                                      </a:lnTo>
                                      <a:lnTo>
                                        <a:pt x="179" y="1127"/>
                                      </a:lnTo>
                                      <a:lnTo>
                                        <a:pt x="179" y="1127"/>
                                      </a:lnTo>
                                      <a:lnTo>
                                        <a:pt x="179" y="1130"/>
                                      </a:lnTo>
                                      <a:lnTo>
                                        <a:pt x="179" y="1131"/>
                                      </a:lnTo>
                                      <a:lnTo>
                                        <a:pt x="179" y="1133"/>
                                      </a:lnTo>
                                      <a:lnTo>
                                        <a:pt x="179" y="1135"/>
                                      </a:lnTo>
                                      <a:lnTo>
                                        <a:pt x="179" y="1137"/>
                                      </a:lnTo>
                                      <a:lnTo>
                                        <a:pt x="179" y="1137"/>
                                      </a:lnTo>
                                      <a:lnTo>
                                        <a:pt x="179" y="1140"/>
                                      </a:lnTo>
                                      <a:lnTo>
                                        <a:pt x="179" y="1142"/>
                                      </a:lnTo>
                                      <a:lnTo>
                                        <a:pt x="179" y="1145"/>
                                      </a:lnTo>
                                      <a:lnTo>
                                        <a:pt x="179" y="1148"/>
                                      </a:lnTo>
                                      <a:lnTo>
                                        <a:pt x="179" y="1151"/>
                                      </a:lnTo>
                                      <a:lnTo>
                                        <a:pt x="179" y="1153"/>
                                      </a:lnTo>
                                      <a:lnTo>
                                        <a:pt x="179" y="1156"/>
                                      </a:lnTo>
                                      <a:lnTo>
                                        <a:pt x="179" y="1159"/>
                                      </a:lnTo>
                                      <a:lnTo>
                                        <a:pt x="179" y="1160"/>
                                      </a:lnTo>
                                      <a:lnTo>
                                        <a:pt x="179" y="1163"/>
                                      </a:lnTo>
                                      <a:lnTo>
                                        <a:pt x="179" y="1166"/>
                                      </a:lnTo>
                                      <a:lnTo>
                                        <a:pt x="179" y="1169"/>
                                      </a:lnTo>
                                      <a:lnTo>
                                        <a:pt x="179" y="1170"/>
                                      </a:lnTo>
                                      <a:lnTo>
                                        <a:pt x="179" y="1173"/>
                                      </a:lnTo>
                                      <a:lnTo>
                                        <a:pt x="179" y="1175"/>
                                      </a:lnTo>
                                      <a:lnTo>
                                        <a:pt x="180" y="1178"/>
                                      </a:lnTo>
                                      <a:lnTo>
                                        <a:pt x="180" y="1181"/>
                                      </a:lnTo>
                                      <a:lnTo>
                                        <a:pt x="180" y="1182"/>
                                      </a:lnTo>
                                      <a:lnTo>
                                        <a:pt x="180" y="1185"/>
                                      </a:lnTo>
                                      <a:lnTo>
                                        <a:pt x="180" y="1188"/>
                                      </a:lnTo>
                                      <a:lnTo>
                                        <a:pt x="180" y="1191"/>
                                      </a:lnTo>
                                      <a:lnTo>
                                        <a:pt x="180" y="1192"/>
                                      </a:lnTo>
                                      <a:lnTo>
                                        <a:pt x="180" y="1193"/>
                                      </a:lnTo>
                                      <a:lnTo>
                                        <a:pt x="180" y="1195"/>
                                      </a:lnTo>
                                      <a:lnTo>
                                        <a:pt x="180" y="1196"/>
                                      </a:lnTo>
                                      <a:lnTo>
                                        <a:pt x="180" y="1197"/>
                                      </a:lnTo>
                                      <a:lnTo>
                                        <a:pt x="180" y="1200"/>
                                      </a:lnTo>
                                      <a:lnTo>
                                        <a:pt x="180" y="1200"/>
                                      </a:lnTo>
                                      <a:lnTo>
                                        <a:pt x="180" y="1202"/>
                                      </a:lnTo>
                                      <a:lnTo>
                                        <a:pt x="180" y="1202"/>
                                      </a:lnTo>
                                      <a:lnTo>
                                        <a:pt x="180" y="1211"/>
                                      </a:lnTo>
                                      <a:lnTo>
                                        <a:pt x="180" y="1213"/>
                                      </a:lnTo>
                                      <a:lnTo>
                                        <a:pt x="180" y="1214"/>
                                      </a:lnTo>
                                      <a:lnTo>
                                        <a:pt x="180" y="1217"/>
                                      </a:lnTo>
                                      <a:lnTo>
                                        <a:pt x="180" y="1218"/>
                                      </a:lnTo>
                                      <a:lnTo>
                                        <a:pt x="180" y="1221"/>
                                      </a:lnTo>
                                      <a:lnTo>
                                        <a:pt x="180" y="1224"/>
                                      </a:lnTo>
                                      <a:lnTo>
                                        <a:pt x="180" y="1225"/>
                                      </a:lnTo>
                                      <a:lnTo>
                                        <a:pt x="180" y="1229"/>
                                      </a:lnTo>
                                      <a:lnTo>
                                        <a:pt x="180" y="1235"/>
                                      </a:lnTo>
                                      <a:lnTo>
                                        <a:pt x="180" y="1239"/>
                                      </a:lnTo>
                                      <a:lnTo>
                                        <a:pt x="180" y="1242"/>
                                      </a:lnTo>
                                      <a:lnTo>
                                        <a:pt x="180" y="1243"/>
                                      </a:lnTo>
                                      <a:lnTo>
                                        <a:pt x="180" y="1246"/>
                                      </a:lnTo>
                                      <a:lnTo>
                                        <a:pt x="180" y="1246"/>
                                      </a:lnTo>
                                      <a:lnTo>
                                        <a:pt x="180" y="1247"/>
                                      </a:lnTo>
                                      <a:lnTo>
                                        <a:pt x="180" y="1247"/>
                                      </a:lnTo>
                                      <a:lnTo>
                                        <a:pt x="180" y="1255"/>
                                      </a:lnTo>
                                      <a:lnTo>
                                        <a:pt x="180" y="1258"/>
                                      </a:lnTo>
                                      <a:lnTo>
                                        <a:pt x="180" y="1261"/>
                                      </a:lnTo>
                                      <a:lnTo>
                                        <a:pt x="180" y="1264"/>
                                      </a:lnTo>
                                      <a:lnTo>
                                        <a:pt x="180" y="1266"/>
                                      </a:lnTo>
                                      <a:lnTo>
                                        <a:pt x="180" y="1268"/>
                                      </a:lnTo>
                                      <a:lnTo>
                                        <a:pt x="180" y="1271"/>
                                      </a:lnTo>
                                      <a:lnTo>
                                        <a:pt x="180" y="1272"/>
                                      </a:lnTo>
                                      <a:lnTo>
                                        <a:pt x="180" y="1272"/>
                                      </a:lnTo>
                                      <a:lnTo>
                                        <a:pt x="180" y="1273"/>
                                      </a:lnTo>
                                      <a:lnTo>
                                        <a:pt x="180" y="1280"/>
                                      </a:lnTo>
                                      <a:lnTo>
                                        <a:pt x="180" y="1284"/>
                                      </a:lnTo>
                                      <a:lnTo>
                                        <a:pt x="180" y="1286"/>
                                      </a:lnTo>
                                      <a:lnTo>
                                        <a:pt x="180" y="1288"/>
                                      </a:lnTo>
                                      <a:lnTo>
                                        <a:pt x="180" y="1295"/>
                                      </a:lnTo>
                                      <a:lnTo>
                                        <a:pt x="180" y="1299"/>
                                      </a:lnTo>
                                      <a:lnTo>
                                        <a:pt x="180" y="1301"/>
                                      </a:lnTo>
                                      <a:lnTo>
                                        <a:pt x="180" y="1304"/>
                                      </a:lnTo>
                                      <a:lnTo>
                                        <a:pt x="181" y="1310"/>
                                      </a:lnTo>
                                      <a:lnTo>
                                        <a:pt x="181" y="1397"/>
                                      </a:lnTo>
                                      <a:lnTo>
                                        <a:pt x="175" y="1622"/>
                                      </a:lnTo>
                                      <a:lnTo>
                                        <a:pt x="168" y="1763"/>
                                      </a:lnTo>
                                      <a:lnTo>
                                        <a:pt x="165" y="1776"/>
                                      </a:lnTo>
                                      <a:lnTo>
                                        <a:pt x="150" y="1804"/>
                                      </a:lnTo>
                                      <a:lnTo>
                                        <a:pt x="138" y="1819"/>
                                      </a:lnTo>
                                      <a:lnTo>
                                        <a:pt x="120" y="1833"/>
                                      </a:lnTo>
                                      <a:lnTo>
                                        <a:pt x="96" y="1841"/>
                                      </a:lnTo>
                                      <a:lnTo>
                                        <a:pt x="67" y="1844"/>
                                      </a:lnTo>
                                      <a:lnTo>
                                        <a:pt x="33" y="1815"/>
                                      </a:lnTo>
                                      <a:lnTo>
                                        <a:pt x="10" y="1772"/>
                                      </a:lnTo>
                                      <a:lnTo>
                                        <a:pt x="0" y="1724"/>
                                      </a:lnTo>
                                      <a:lnTo>
                                        <a:pt x="5" y="1672"/>
                                      </a:lnTo>
                                      <a:lnTo>
                                        <a:pt x="16" y="1665"/>
                                      </a:lnTo>
                                      <a:lnTo>
                                        <a:pt x="21" y="1680"/>
                                      </a:lnTo>
                                      <a:lnTo>
                                        <a:pt x="19" y="1713"/>
                                      </a:lnTo>
                                      <a:lnTo>
                                        <a:pt x="29" y="1740"/>
                                      </a:lnTo>
                                      <a:lnTo>
                                        <a:pt x="49" y="1764"/>
                                      </a:lnTo>
                                      <a:lnTo>
                                        <a:pt x="73" y="1780"/>
                                      </a:lnTo>
                                      <a:lnTo>
                                        <a:pt x="109" y="1771"/>
                                      </a:lnTo>
                                      <a:lnTo>
                                        <a:pt x="136" y="1745"/>
                                      </a:lnTo>
                                      <a:lnTo>
                                        <a:pt x="125" y="1452"/>
                                      </a:lnTo>
                                      <a:lnTo>
                                        <a:pt x="131" y="1054"/>
                                      </a:lnTo>
                                      <a:lnTo>
                                        <a:pt x="136" y="776"/>
                                      </a:lnTo>
                                      <a:lnTo>
                                        <a:pt x="144" y="532"/>
                                      </a:lnTo>
                                      <a:lnTo>
                                        <a:pt x="167" y="11"/>
                                      </a:lnTo>
                                      <a:lnTo>
                                        <a:pt x="175" y="0"/>
                                      </a:lnTo>
                                      <a:lnTo>
                                        <a:pt x="183" y="11"/>
                                      </a:lnTo>
                                      <a:lnTo>
                                        <a:pt x="183" y="11"/>
                                      </a:lnTo>
                                      <a:close/>
                                    </a:path>
                                  </a:pathLst>
                                </a:custGeom>
                                <a:solidFill>
                                  <a:srgbClr val="000000"/>
                                </a:solidFill>
                                <a:ln w="0">
                                  <a:noFill/>
                                </a:ln>
                              </wps:spPr>
                              <wps:style>
                                <a:lnRef idx="0"/>
                                <a:fillRef idx="0"/>
                                <a:effectRef idx="0"/>
                                <a:fontRef idx="minor"/>
                              </wps:style>
                              <wps:bodyPr/>
                            </wps:wsp>
                            <wps:wsp>
                              <wps:cNvSpPr/>
                              <wps:spPr>
                                <a:xfrm>
                                  <a:off x="838080" y="202680"/>
                                  <a:ext cx="64080" cy="512280"/>
                                </a:xfrm>
                                <a:custGeom>
                                  <a:avLst/>
                                  <a:gdLst/>
                                  <a:ahLst/>
                                  <a:rect l="l" t="t" r="r" b="b"/>
                                  <a:pathLst>
                                    <a:path w="201" h="1614">
                                      <a:moveTo>
                                        <a:pt x="136" y="1"/>
                                      </a:moveTo>
                                      <a:lnTo>
                                        <a:pt x="146" y="94"/>
                                      </a:lnTo>
                                      <a:lnTo>
                                        <a:pt x="160" y="185"/>
                                      </a:lnTo>
                                      <a:lnTo>
                                        <a:pt x="167" y="276"/>
                                      </a:lnTo>
                                      <a:lnTo>
                                        <a:pt x="159" y="369"/>
                                      </a:lnTo>
                                      <a:lnTo>
                                        <a:pt x="145" y="414"/>
                                      </a:lnTo>
                                      <a:lnTo>
                                        <a:pt x="128" y="453"/>
                                      </a:lnTo>
                                      <a:lnTo>
                                        <a:pt x="117" y="473"/>
                                      </a:lnTo>
                                      <a:lnTo>
                                        <a:pt x="106" y="491"/>
                                      </a:lnTo>
                                      <a:lnTo>
                                        <a:pt x="83" y="527"/>
                                      </a:lnTo>
                                      <a:lnTo>
                                        <a:pt x="61" y="564"/>
                                      </a:lnTo>
                                      <a:lnTo>
                                        <a:pt x="42" y="601"/>
                                      </a:lnTo>
                                      <a:lnTo>
                                        <a:pt x="16" y="686"/>
                                      </a:lnTo>
                                      <a:lnTo>
                                        <a:pt x="15" y="710"/>
                                      </a:lnTo>
                                      <a:lnTo>
                                        <a:pt x="16" y="732"/>
                                      </a:lnTo>
                                      <a:lnTo>
                                        <a:pt x="23" y="775"/>
                                      </a:lnTo>
                                      <a:lnTo>
                                        <a:pt x="39" y="861"/>
                                      </a:lnTo>
                                      <a:lnTo>
                                        <a:pt x="44" y="1034"/>
                                      </a:lnTo>
                                      <a:lnTo>
                                        <a:pt x="41" y="1243"/>
                                      </a:lnTo>
                                      <a:lnTo>
                                        <a:pt x="27" y="1450"/>
                                      </a:lnTo>
                                      <a:lnTo>
                                        <a:pt x="16" y="1541"/>
                                      </a:lnTo>
                                      <a:lnTo>
                                        <a:pt x="0" y="1614"/>
                                      </a:lnTo>
                                      <a:lnTo>
                                        <a:pt x="28" y="1613"/>
                                      </a:lnTo>
                                      <a:lnTo>
                                        <a:pt x="50" y="1593"/>
                                      </a:lnTo>
                                      <a:lnTo>
                                        <a:pt x="79" y="1523"/>
                                      </a:lnTo>
                                      <a:lnTo>
                                        <a:pt x="99" y="1363"/>
                                      </a:lnTo>
                                      <a:lnTo>
                                        <a:pt x="102" y="1287"/>
                                      </a:lnTo>
                                      <a:lnTo>
                                        <a:pt x="100" y="1195"/>
                                      </a:lnTo>
                                      <a:lnTo>
                                        <a:pt x="90" y="990"/>
                                      </a:lnTo>
                                      <a:lnTo>
                                        <a:pt x="76" y="702"/>
                                      </a:lnTo>
                                      <a:lnTo>
                                        <a:pt x="84" y="657"/>
                                      </a:lnTo>
                                      <a:lnTo>
                                        <a:pt x="98" y="617"/>
                                      </a:lnTo>
                                      <a:lnTo>
                                        <a:pt x="114" y="579"/>
                                      </a:lnTo>
                                      <a:lnTo>
                                        <a:pt x="132" y="540"/>
                                      </a:lnTo>
                                      <a:lnTo>
                                        <a:pt x="150" y="503"/>
                                      </a:lnTo>
                                      <a:lnTo>
                                        <a:pt x="168" y="465"/>
                                      </a:lnTo>
                                      <a:lnTo>
                                        <a:pt x="195" y="382"/>
                                      </a:lnTo>
                                      <a:lnTo>
                                        <a:pt x="201" y="284"/>
                                      </a:lnTo>
                                      <a:lnTo>
                                        <a:pt x="195" y="236"/>
                                      </a:lnTo>
                                      <a:lnTo>
                                        <a:pt x="187" y="190"/>
                                      </a:lnTo>
                                      <a:lnTo>
                                        <a:pt x="166" y="97"/>
                                      </a:lnTo>
                                      <a:lnTo>
                                        <a:pt x="153" y="0"/>
                                      </a:lnTo>
                                      <a:lnTo>
                                        <a:pt x="136" y="1"/>
                                      </a:lnTo>
                                      <a:lnTo>
                                        <a:pt x="136" y="1"/>
                                      </a:lnTo>
                                      <a:close/>
                                    </a:path>
                                  </a:pathLst>
                                </a:custGeom>
                                <a:solidFill>
                                  <a:srgbClr val="000000"/>
                                </a:solidFill>
                                <a:ln w="0">
                                  <a:noFill/>
                                </a:ln>
                              </wps:spPr>
                              <wps:style>
                                <a:lnRef idx="0"/>
                                <a:fillRef idx="0"/>
                                <a:effectRef idx="0"/>
                                <a:fontRef idx="minor"/>
                              </wps:style>
                              <wps:bodyPr/>
                            </wps:wsp>
                            <wps:wsp>
                              <wps:cNvSpPr/>
                              <wps:spPr>
                                <a:xfrm>
                                  <a:off x="793080" y="196920"/>
                                  <a:ext cx="91440" cy="514440"/>
                                </a:xfrm>
                                <a:custGeom>
                                  <a:avLst/>
                                  <a:gdLst/>
                                  <a:ahLst/>
                                  <a:rect l="l" t="t" r="r" b="b"/>
                                  <a:pathLst>
                                    <a:path w="288" h="1619">
                                      <a:moveTo>
                                        <a:pt x="244" y="298"/>
                                      </a:moveTo>
                                      <a:lnTo>
                                        <a:pt x="246" y="259"/>
                                      </a:lnTo>
                                      <a:lnTo>
                                        <a:pt x="244" y="221"/>
                                      </a:lnTo>
                                      <a:lnTo>
                                        <a:pt x="235" y="145"/>
                                      </a:lnTo>
                                      <a:lnTo>
                                        <a:pt x="219" y="72"/>
                                      </a:lnTo>
                                      <a:lnTo>
                                        <a:pt x="209" y="36"/>
                                      </a:lnTo>
                                      <a:lnTo>
                                        <a:pt x="196" y="0"/>
                                      </a:lnTo>
                                      <a:lnTo>
                                        <a:pt x="181" y="6"/>
                                      </a:lnTo>
                                      <a:lnTo>
                                        <a:pt x="174" y="152"/>
                                      </a:lnTo>
                                      <a:lnTo>
                                        <a:pt x="163" y="223"/>
                                      </a:lnTo>
                                      <a:lnTo>
                                        <a:pt x="155" y="259"/>
                                      </a:lnTo>
                                      <a:lnTo>
                                        <a:pt x="144" y="294"/>
                                      </a:lnTo>
                                      <a:lnTo>
                                        <a:pt x="135" y="219"/>
                                      </a:lnTo>
                                      <a:lnTo>
                                        <a:pt x="120" y="146"/>
                                      </a:lnTo>
                                      <a:lnTo>
                                        <a:pt x="101" y="76"/>
                                      </a:lnTo>
                                      <a:lnTo>
                                        <a:pt x="90" y="42"/>
                                      </a:lnTo>
                                      <a:lnTo>
                                        <a:pt x="79" y="6"/>
                                      </a:lnTo>
                                      <a:lnTo>
                                        <a:pt x="63" y="10"/>
                                      </a:lnTo>
                                      <a:lnTo>
                                        <a:pt x="61" y="106"/>
                                      </a:lnTo>
                                      <a:lnTo>
                                        <a:pt x="63" y="203"/>
                                      </a:lnTo>
                                      <a:lnTo>
                                        <a:pt x="62" y="259"/>
                                      </a:lnTo>
                                      <a:lnTo>
                                        <a:pt x="55" y="310"/>
                                      </a:lnTo>
                                      <a:lnTo>
                                        <a:pt x="46" y="356"/>
                                      </a:lnTo>
                                      <a:lnTo>
                                        <a:pt x="34" y="398"/>
                                      </a:lnTo>
                                      <a:lnTo>
                                        <a:pt x="16" y="487"/>
                                      </a:lnTo>
                                      <a:lnTo>
                                        <a:pt x="13" y="536"/>
                                      </a:lnTo>
                                      <a:lnTo>
                                        <a:pt x="16" y="591"/>
                                      </a:lnTo>
                                      <a:lnTo>
                                        <a:pt x="23" y="620"/>
                                      </a:lnTo>
                                      <a:lnTo>
                                        <a:pt x="38" y="658"/>
                                      </a:lnTo>
                                      <a:lnTo>
                                        <a:pt x="59" y="736"/>
                                      </a:lnTo>
                                      <a:lnTo>
                                        <a:pt x="56" y="826"/>
                                      </a:lnTo>
                                      <a:lnTo>
                                        <a:pt x="43" y="940"/>
                                      </a:lnTo>
                                      <a:lnTo>
                                        <a:pt x="25" y="1071"/>
                                      </a:lnTo>
                                      <a:lnTo>
                                        <a:pt x="9" y="1207"/>
                                      </a:lnTo>
                                      <a:lnTo>
                                        <a:pt x="0" y="1340"/>
                                      </a:lnTo>
                                      <a:lnTo>
                                        <a:pt x="4" y="1458"/>
                                      </a:lnTo>
                                      <a:lnTo>
                                        <a:pt x="14" y="1509"/>
                                      </a:lnTo>
                                      <a:lnTo>
                                        <a:pt x="29" y="1552"/>
                                      </a:lnTo>
                                      <a:lnTo>
                                        <a:pt x="39" y="1571"/>
                                      </a:lnTo>
                                      <a:lnTo>
                                        <a:pt x="50" y="1588"/>
                                      </a:lnTo>
                                      <a:lnTo>
                                        <a:pt x="79" y="1613"/>
                                      </a:lnTo>
                                      <a:lnTo>
                                        <a:pt x="106" y="1619"/>
                                      </a:lnTo>
                                      <a:lnTo>
                                        <a:pt x="109" y="1596"/>
                                      </a:lnTo>
                                      <a:lnTo>
                                        <a:pt x="98" y="1562"/>
                                      </a:lnTo>
                                      <a:lnTo>
                                        <a:pt x="84" y="1535"/>
                                      </a:lnTo>
                                      <a:lnTo>
                                        <a:pt x="52" y="1455"/>
                                      </a:lnTo>
                                      <a:lnTo>
                                        <a:pt x="43" y="1363"/>
                                      </a:lnTo>
                                      <a:lnTo>
                                        <a:pt x="50" y="1174"/>
                                      </a:lnTo>
                                      <a:lnTo>
                                        <a:pt x="59" y="1063"/>
                                      </a:lnTo>
                                      <a:lnTo>
                                        <a:pt x="78" y="944"/>
                                      </a:lnTo>
                                      <a:lnTo>
                                        <a:pt x="99" y="715"/>
                                      </a:lnTo>
                                      <a:lnTo>
                                        <a:pt x="95" y="684"/>
                                      </a:lnTo>
                                      <a:lnTo>
                                        <a:pt x="86" y="653"/>
                                      </a:lnTo>
                                      <a:lnTo>
                                        <a:pt x="75" y="623"/>
                                      </a:lnTo>
                                      <a:lnTo>
                                        <a:pt x="63" y="591"/>
                                      </a:lnTo>
                                      <a:lnTo>
                                        <a:pt x="46" y="531"/>
                                      </a:lnTo>
                                      <a:lnTo>
                                        <a:pt x="48" y="470"/>
                                      </a:lnTo>
                                      <a:lnTo>
                                        <a:pt x="69" y="389"/>
                                      </a:lnTo>
                                      <a:lnTo>
                                        <a:pt x="84" y="302"/>
                                      </a:lnTo>
                                      <a:lnTo>
                                        <a:pt x="90" y="204"/>
                                      </a:lnTo>
                                      <a:lnTo>
                                        <a:pt x="80" y="88"/>
                                      </a:lnTo>
                                      <a:lnTo>
                                        <a:pt x="99" y="146"/>
                                      </a:lnTo>
                                      <a:lnTo>
                                        <a:pt x="114" y="207"/>
                                      </a:lnTo>
                                      <a:lnTo>
                                        <a:pt x="129" y="332"/>
                                      </a:lnTo>
                                      <a:lnTo>
                                        <a:pt x="111" y="378"/>
                                      </a:lnTo>
                                      <a:lnTo>
                                        <a:pt x="110" y="404"/>
                                      </a:lnTo>
                                      <a:lnTo>
                                        <a:pt x="118" y="407"/>
                                      </a:lnTo>
                                      <a:lnTo>
                                        <a:pt x="136" y="387"/>
                                      </a:lnTo>
                                      <a:lnTo>
                                        <a:pt x="175" y="276"/>
                                      </a:lnTo>
                                      <a:lnTo>
                                        <a:pt x="197" y="58"/>
                                      </a:lnTo>
                                      <a:lnTo>
                                        <a:pt x="221" y="218"/>
                                      </a:lnTo>
                                      <a:lnTo>
                                        <a:pt x="223" y="258"/>
                                      </a:lnTo>
                                      <a:lnTo>
                                        <a:pt x="222" y="296"/>
                                      </a:lnTo>
                                      <a:lnTo>
                                        <a:pt x="215" y="365"/>
                                      </a:lnTo>
                                      <a:lnTo>
                                        <a:pt x="215" y="386"/>
                                      </a:lnTo>
                                      <a:lnTo>
                                        <a:pt x="221" y="400"/>
                                      </a:lnTo>
                                      <a:lnTo>
                                        <a:pt x="232" y="404"/>
                                      </a:lnTo>
                                      <a:lnTo>
                                        <a:pt x="245" y="393"/>
                                      </a:lnTo>
                                      <a:lnTo>
                                        <a:pt x="278" y="313"/>
                                      </a:lnTo>
                                      <a:lnTo>
                                        <a:pt x="288" y="215"/>
                                      </a:lnTo>
                                      <a:lnTo>
                                        <a:pt x="285" y="19"/>
                                      </a:lnTo>
                                      <a:lnTo>
                                        <a:pt x="269" y="19"/>
                                      </a:lnTo>
                                      <a:lnTo>
                                        <a:pt x="267" y="161"/>
                                      </a:lnTo>
                                      <a:lnTo>
                                        <a:pt x="260" y="230"/>
                                      </a:lnTo>
                                      <a:lnTo>
                                        <a:pt x="253" y="265"/>
                                      </a:lnTo>
                                      <a:lnTo>
                                        <a:pt x="244" y="298"/>
                                      </a:lnTo>
                                      <a:lnTo>
                                        <a:pt x="244" y="298"/>
                                      </a:lnTo>
                                      <a:close/>
                                    </a:path>
                                  </a:pathLst>
                                </a:custGeom>
                                <a:solidFill>
                                  <a:srgbClr val="000000"/>
                                </a:solidFill>
                                <a:ln w="0">
                                  <a:noFill/>
                                </a:ln>
                              </wps:spPr>
                              <wps:style>
                                <a:lnRef idx="0"/>
                                <a:fillRef idx="0"/>
                                <a:effectRef idx="0"/>
                                <a:fontRef idx="minor"/>
                              </wps:style>
                              <wps:bodyPr/>
                            </wps:wsp>
                            <wps:wsp>
                              <wps:cNvSpPr/>
                              <wps:spPr>
                                <a:xfrm>
                                  <a:off x="312480" y="155520"/>
                                  <a:ext cx="462240" cy="580320"/>
                                </a:xfrm>
                                <a:custGeom>
                                  <a:avLst/>
                                  <a:gdLst/>
                                  <a:ahLst/>
                                  <a:rect l="l" t="t" r="r" b="b"/>
                                  <a:pathLst>
                                    <a:path w="1456" h="1827">
                                      <a:moveTo>
                                        <a:pt x="568" y="62"/>
                                      </a:moveTo>
                                      <a:lnTo>
                                        <a:pt x="491" y="88"/>
                                      </a:lnTo>
                                      <a:lnTo>
                                        <a:pt x="456" y="103"/>
                                      </a:lnTo>
                                      <a:lnTo>
                                        <a:pt x="422" y="121"/>
                                      </a:lnTo>
                                      <a:lnTo>
                                        <a:pt x="390" y="140"/>
                                      </a:lnTo>
                                      <a:lnTo>
                                        <a:pt x="359" y="161"/>
                                      </a:lnTo>
                                      <a:lnTo>
                                        <a:pt x="329" y="183"/>
                                      </a:lnTo>
                                      <a:lnTo>
                                        <a:pt x="302" y="205"/>
                                      </a:lnTo>
                                      <a:lnTo>
                                        <a:pt x="276" y="230"/>
                                      </a:lnTo>
                                      <a:lnTo>
                                        <a:pt x="251" y="256"/>
                                      </a:lnTo>
                                      <a:lnTo>
                                        <a:pt x="227" y="284"/>
                                      </a:lnTo>
                                      <a:lnTo>
                                        <a:pt x="206" y="311"/>
                                      </a:lnTo>
                                      <a:lnTo>
                                        <a:pt x="186" y="341"/>
                                      </a:lnTo>
                                      <a:lnTo>
                                        <a:pt x="167" y="372"/>
                                      </a:lnTo>
                                      <a:lnTo>
                                        <a:pt x="151" y="402"/>
                                      </a:lnTo>
                                      <a:lnTo>
                                        <a:pt x="134" y="435"/>
                                      </a:lnTo>
                                      <a:lnTo>
                                        <a:pt x="121" y="468"/>
                                      </a:lnTo>
                                      <a:lnTo>
                                        <a:pt x="107" y="501"/>
                                      </a:lnTo>
                                      <a:lnTo>
                                        <a:pt x="86" y="572"/>
                                      </a:lnTo>
                                      <a:lnTo>
                                        <a:pt x="60" y="716"/>
                                      </a:lnTo>
                                      <a:lnTo>
                                        <a:pt x="55" y="866"/>
                                      </a:lnTo>
                                      <a:lnTo>
                                        <a:pt x="60" y="941"/>
                                      </a:lnTo>
                                      <a:lnTo>
                                        <a:pt x="70" y="1017"/>
                                      </a:lnTo>
                                      <a:lnTo>
                                        <a:pt x="85" y="1090"/>
                                      </a:lnTo>
                                      <a:lnTo>
                                        <a:pt x="105" y="1163"/>
                                      </a:lnTo>
                                      <a:lnTo>
                                        <a:pt x="116" y="1199"/>
                                      </a:lnTo>
                                      <a:lnTo>
                                        <a:pt x="129" y="1233"/>
                                      </a:lnTo>
                                      <a:lnTo>
                                        <a:pt x="142" y="1268"/>
                                      </a:lnTo>
                                      <a:lnTo>
                                        <a:pt x="158" y="1301"/>
                                      </a:lnTo>
                                      <a:lnTo>
                                        <a:pt x="173" y="1334"/>
                                      </a:lnTo>
                                      <a:lnTo>
                                        <a:pt x="191" y="1367"/>
                                      </a:lnTo>
                                      <a:lnTo>
                                        <a:pt x="209" y="1397"/>
                                      </a:lnTo>
                                      <a:lnTo>
                                        <a:pt x="228" y="1427"/>
                                      </a:lnTo>
                                      <a:lnTo>
                                        <a:pt x="249" y="1456"/>
                                      </a:lnTo>
                                      <a:lnTo>
                                        <a:pt x="270" y="1485"/>
                                      </a:lnTo>
                                      <a:lnTo>
                                        <a:pt x="293" y="1511"/>
                                      </a:lnTo>
                                      <a:lnTo>
                                        <a:pt x="315" y="1538"/>
                                      </a:lnTo>
                                      <a:lnTo>
                                        <a:pt x="339" y="1562"/>
                                      </a:lnTo>
                                      <a:lnTo>
                                        <a:pt x="365" y="1586"/>
                                      </a:lnTo>
                                      <a:lnTo>
                                        <a:pt x="391" y="1608"/>
                                      </a:lnTo>
                                      <a:lnTo>
                                        <a:pt x="418" y="1627"/>
                                      </a:lnTo>
                                      <a:lnTo>
                                        <a:pt x="446" y="1647"/>
                                      </a:lnTo>
                                      <a:lnTo>
                                        <a:pt x="475" y="1663"/>
                                      </a:lnTo>
                                      <a:lnTo>
                                        <a:pt x="505" y="1680"/>
                                      </a:lnTo>
                                      <a:lnTo>
                                        <a:pt x="535" y="1693"/>
                                      </a:lnTo>
                                      <a:lnTo>
                                        <a:pt x="567" y="1704"/>
                                      </a:lnTo>
                                      <a:lnTo>
                                        <a:pt x="599" y="1715"/>
                                      </a:lnTo>
                                      <a:lnTo>
                                        <a:pt x="667" y="1729"/>
                                      </a:lnTo>
                                      <a:lnTo>
                                        <a:pt x="811" y="1733"/>
                                      </a:lnTo>
                                      <a:lnTo>
                                        <a:pt x="937" y="1702"/>
                                      </a:lnTo>
                                      <a:lnTo>
                                        <a:pt x="967" y="1688"/>
                                      </a:lnTo>
                                      <a:lnTo>
                                        <a:pt x="996" y="1673"/>
                                      </a:lnTo>
                                      <a:lnTo>
                                        <a:pt x="1051" y="1637"/>
                                      </a:lnTo>
                                      <a:lnTo>
                                        <a:pt x="1078" y="1616"/>
                                      </a:lnTo>
                                      <a:lnTo>
                                        <a:pt x="1103" y="1594"/>
                                      </a:lnTo>
                                      <a:lnTo>
                                        <a:pt x="1128" y="1571"/>
                                      </a:lnTo>
                                      <a:lnTo>
                                        <a:pt x="1151" y="1545"/>
                                      </a:lnTo>
                                      <a:lnTo>
                                        <a:pt x="1173" y="1518"/>
                                      </a:lnTo>
                                      <a:lnTo>
                                        <a:pt x="1195" y="1489"/>
                                      </a:lnTo>
                                      <a:lnTo>
                                        <a:pt x="1215" y="1460"/>
                                      </a:lnTo>
                                      <a:lnTo>
                                        <a:pt x="1234" y="1429"/>
                                      </a:lnTo>
                                      <a:lnTo>
                                        <a:pt x="1253" y="1397"/>
                                      </a:lnTo>
                                      <a:lnTo>
                                        <a:pt x="1270" y="1364"/>
                                      </a:lnTo>
                                      <a:lnTo>
                                        <a:pt x="1286" y="1331"/>
                                      </a:lnTo>
                                      <a:lnTo>
                                        <a:pt x="1302" y="1295"/>
                                      </a:lnTo>
                                      <a:lnTo>
                                        <a:pt x="1329" y="1223"/>
                                      </a:lnTo>
                                      <a:lnTo>
                                        <a:pt x="1350" y="1149"/>
                                      </a:lnTo>
                                      <a:lnTo>
                                        <a:pt x="1381" y="993"/>
                                      </a:lnTo>
                                      <a:lnTo>
                                        <a:pt x="1391" y="835"/>
                                      </a:lnTo>
                                      <a:lnTo>
                                        <a:pt x="1389" y="756"/>
                                      </a:lnTo>
                                      <a:lnTo>
                                        <a:pt x="1381" y="678"/>
                                      </a:lnTo>
                                      <a:lnTo>
                                        <a:pt x="1366" y="602"/>
                                      </a:lnTo>
                                      <a:lnTo>
                                        <a:pt x="1358" y="565"/>
                                      </a:lnTo>
                                      <a:lnTo>
                                        <a:pt x="1347" y="527"/>
                                      </a:lnTo>
                                      <a:lnTo>
                                        <a:pt x="1335" y="492"/>
                                      </a:lnTo>
                                      <a:lnTo>
                                        <a:pt x="1321" y="457"/>
                                      </a:lnTo>
                                      <a:lnTo>
                                        <a:pt x="1307" y="423"/>
                                      </a:lnTo>
                                      <a:lnTo>
                                        <a:pt x="1290" y="390"/>
                                      </a:lnTo>
                                      <a:lnTo>
                                        <a:pt x="1272" y="358"/>
                                      </a:lnTo>
                                      <a:lnTo>
                                        <a:pt x="1253" y="326"/>
                                      </a:lnTo>
                                      <a:lnTo>
                                        <a:pt x="1231" y="296"/>
                                      </a:lnTo>
                                      <a:lnTo>
                                        <a:pt x="1209" y="268"/>
                                      </a:lnTo>
                                      <a:lnTo>
                                        <a:pt x="1185" y="241"/>
                                      </a:lnTo>
                                      <a:lnTo>
                                        <a:pt x="1159" y="215"/>
                                      </a:lnTo>
                                      <a:lnTo>
                                        <a:pt x="1131" y="190"/>
                                      </a:lnTo>
                                      <a:lnTo>
                                        <a:pt x="1102" y="168"/>
                                      </a:lnTo>
                                      <a:lnTo>
                                        <a:pt x="1071" y="146"/>
                                      </a:lnTo>
                                      <a:lnTo>
                                        <a:pt x="1039" y="126"/>
                                      </a:lnTo>
                                      <a:lnTo>
                                        <a:pt x="1004" y="110"/>
                                      </a:lnTo>
                                      <a:lnTo>
                                        <a:pt x="968" y="93"/>
                                      </a:lnTo>
                                      <a:lnTo>
                                        <a:pt x="931" y="80"/>
                                      </a:lnTo>
                                      <a:lnTo>
                                        <a:pt x="891" y="69"/>
                                      </a:lnTo>
                                      <a:lnTo>
                                        <a:pt x="806" y="52"/>
                                      </a:lnTo>
                                      <a:lnTo>
                                        <a:pt x="715" y="44"/>
                                      </a:lnTo>
                                      <a:lnTo>
                                        <a:pt x="616" y="45"/>
                                      </a:lnTo>
                                      <a:lnTo>
                                        <a:pt x="636" y="0"/>
                                      </a:lnTo>
                                      <a:lnTo>
                                        <a:pt x="777" y="1"/>
                                      </a:lnTo>
                                      <a:lnTo>
                                        <a:pt x="903" y="20"/>
                                      </a:lnTo>
                                      <a:lnTo>
                                        <a:pt x="960" y="37"/>
                                      </a:lnTo>
                                      <a:lnTo>
                                        <a:pt x="1013" y="56"/>
                                      </a:lnTo>
                                      <a:lnTo>
                                        <a:pt x="1062" y="81"/>
                                      </a:lnTo>
                                      <a:lnTo>
                                        <a:pt x="1085" y="93"/>
                                      </a:lnTo>
                                      <a:lnTo>
                                        <a:pt x="1108" y="107"/>
                                      </a:lnTo>
                                      <a:lnTo>
                                        <a:pt x="1149" y="137"/>
                                      </a:lnTo>
                                      <a:lnTo>
                                        <a:pt x="1189" y="171"/>
                                      </a:lnTo>
                                      <a:lnTo>
                                        <a:pt x="1224" y="206"/>
                                      </a:lnTo>
                                      <a:lnTo>
                                        <a:pt x="1256" y="244"/>
                                      </a:lnTo>
                                      <a:lnTo>
                                        <a:pt x="1286" y="285"/>
                                      </a:lnTo>
                                      <a:lnTo>
                                        <a:pt x="1300" y="304"/>
                                      </a:lnTo>
                                      <a:lnTo>
                                        <a:pt x="1312" y="326"/>
                                      </a:lnTo>
                                      <a:lnTo>
                                        <a:pt x="1336" y="369"/>
                                      </a:lnTo>
                                      <a:lnTo>
                                        <a:pt x="1358" y="414"/>
                                      </a:lnTo>
                                      <a:lnTo>
                                        <a:pt x="1376" y="459"/>
                                      </a:lnTo>
                                      <a:lnTo>
                                        <a:pt x="1393" y="505"/>
                                      </a:lnTo>
                                      <a:lnTo>
                                        <a:pt x="1420" y="599"/>
                                      </a:lnTo>
                                      <a:lnTo>
                                        <a:pt x="1450" y="782"/>
                                      </a:lnTo>
                                      <a:lnTo>
                                        <a:pt x="1456" y="946"/>
                                      </a:lnTo>
                                      <a:lnTo>
                                        <a:pt x="1448" y="1076"/>
                                      </a:lnTo>
                                      <a:lnTo>
                                        <a:pt x="1436" y="1148"/>
                                      </a:lnTo>
                                      <a:lnTo>
                                        <a:pt x="1421" y="1218"/>
                                      </a:lnTo>
                                      <a:lnTo>
                                        <a:pt x="1401" y="1287"/>
                                      </a:lnTo>
                                      <a:lnTo>
                                        <a:pt x="1390" y="1320"/>
                                      </a:lnTo>
                                      <a:lnTo>
                                        <a:pt x="1377" y="1353"/>
                                      </a:lnTo>
                                      <a:lnTo>
                                        <a:pt x="1364" y="1386"/>
                                      </a:lnTo>
                                      <a:lnTo>
                                        <a:pt x="1349" y="1416"/>
                                      </a:lnTo>
                                      <a:lnTo>
                                        <a:pt x="1334" y="1448"/>
                                      </a:lnTo>
                                      <a:lnTo>
                                        <a:pt x="1318" y="1477"/>
                                      </a:lnTo>
                                      <a:lnTo>
                                        <a:pt x="1301" y="1506"/>
                                      </a:lnTo>
                                      <a:lnTo>
                                        <a:pt x="1283" y="1535"/>
                                      </a:lnTo>
                                      <a:lnTo>
                                        <a:pt x="1264" y="1561"/>
                                      </a:lnTo>
                                      <a:lnTo>
                                        <a:pt x="1244" y="1587"/>
                                      </a:lnTo>
                                      <a:lnTo>
                                        <a:pt x="1223" y="1612"/>
                                      </a:lnTo>
                                      <a:lnTo>
                                        <a:pt x="1202" y="1637"/>
                                      </a:lnTo>
                                      <a:lnTo>
                                        <a:pt x="1180" y="1659"/>
                                      </a:lnTo>
                                      <a:lnTo>
                                        <a:pt x="1156" y="1681"/>
                                      </a:lnTo>
                                      <a:lnTo>
                                        <a:pt x="1132" y="1700"/>
                                      </a:lnTo>
                                      <a:lnTo>
                                        <a:pt x="1107" y="1720"/>
                                      </a:lnTo>
                                      <a:lnTo>
                                        <a:pt x="1081" y="1737"/>
                                      </a:lnTo>
                                      <a:lnTo>
                                        <a:pt x="1054" y="1754"/>
                                      </a:lnTo>
                                      <a:lnTo>
                                        <a:pt x="1026" y="1769"/>
                                      </a:lnTo>
                                      <a:lnTo>
                                        <a:pt x="998" y="1782"/>
                                      </a:lnTo>
                                      <a:lnTo>
                                        <a:pt x="968" y="1793"/>
                                      </a:lnTo>
                                      <a:lnTo>
                                        <a:pt x="938" y="1804"/>
                                      </a:lnTo>
                                      <a:lnTo>
                                        <a:pt x="876" y="1819"/>
                                      </a:lnTo>
                                      <a:lnTo>
                                        <a:pt x="811" y="1827"/>
                                      </a:lnTo>
                                      <a:lnTo>
                                        <a:pt x="652" y="1820"/>
                                      </a:lnTo>
                                      <a:lnTo>
                                        <a:pt x="579" y="1804"/>
                                      </a:lnTo>
                                      <a:lnTo>
                                        <a:pt x="509" y="1779"/>
                                      </a:lnTo>
                                      <a:lnTo>
                                        <a:pt x="476" y="1764"/>
                                      </a:lnTo>
                                      <a:lnTo>
                                        <a:pt x="444" y="1747"/>
                                      </a:lnTo>
                                      <a:lnTo>
                                        <a:pt x="413" y="1728"/>
                                      </a:lnTo>
                                      <a:lnTo>
                                        <a:pt x="383" y="1707"/>
                                      </a:lnTo>
                                      <a:lnTo>
                                        <a:pt x="353" y="1685"/>
                                      </a:lnTo>
                                      <a:lnTo>
                                        <a:pt x="325" y="1662"/>
                                      </a:lnTo>
                                      <a:lnTo>
                                        <a:pt x="298" y="1637"/>
                                      </a:lnTo>
                                      <a:lnTo>
                                        <a:pt x="272" y="1611"/>
                                      </a:lnTo>
                                      <a:lnTo>
                                        <a:pt x="247" y="1583"/>
                                      </a:lnTo>
                                      <a:lnTo>
                                        <a:pt x="223" y="1554"/>
                                      </a:lnTo>
                                      <a:lnTo>
                                        <a:pt x="200" y="1524"/>
                                      </a:lnTo>
                                      <a:lnTo>
                                        <a:pt x="179" y="1492"/>
                                      </a:lnTo>
                                      <a:lnTo>
                                        <a:pt x="159" y="1460"/>
                                      </a:lnTo>
                                      <a:lnTo>
                                        <a:pt x="139" y="1426"/>
                                      </a:lnTo>
                                      <a:lnTo>
                                        <a:pt x="122" y="1392"/>
                                      </a:lnTo>
                                      <a:lnTo>
                                        <a:pt x="104" y="1357"/>
                                      </a:lnTo>
                                      <a:lnTo>
                                        <a:pt x="88" y="1321"/>
                                      </a:lnTo>
                                      <a:lnTo>
                                        <a:pt x="74" y="1284"/>
                                      </a:lnTo>
                                      <a:lnTo>
                                        <a:pt x="49" y="1210"/>
                                      </a:lnTo>
                                      <a:lnTo>
                                        <a:pt x="28" y="1132"/>
                                      </a:lnTo>
                                      <a:lnTo>
                                        <a:pt x="14" y="1054"/>
                                      </a:lnTo>
                                      <a:lnTo>
                                        <a:pt x="0" y="894"/>
                                      </a:lnTo>
                                      <a:lnTo>
                                        <a:pt x="8" y="736"/>
                                      </a:lnTo>
                                      <a:lnTo>
                                        <a:pt x="20" y="657"/>
                                      </a:lnTo>
                                      <a:lnTo>
                                        <a:pt x="28" y="620"/>
                                      </a:lnTo>
                                      <a:lnTo>
                                        <a:pt x="39" y="581"/>
                                      </a:lnTo>
                                      <a:lnTo>
                                        <a:pt x="50" y="544"/>
                                      </a:lnTo>
                                      <a:lnTo>
                                        <a:pt x="63" y="508"/>
                                      </a:lnTo>
                                      <a:lnTo>
                                        <a:pt x="77" y="472"/>
                                      </a:lnTo>
                                      <a:lnTo>
                                        <a:pt x="93" y="436"/>
                                      </a:lnTo>
                                      <a:lnTo>
                                        <a:pt x="110" y="402"/>
                                      </a:lnTo>
                                      <a:lnTo>
                                        <a:pt x="129" y="369"/>
                                      </a:lnTo>
                                      <a:lnTo>
                                        <a:pt x="150" y="337"/>
                                      </a:lnTo>
                                      <a:lnTo>
                                        <a:pt x="171" y="306"/>
                                      </a:lnTo>
                                      <a:lnTo>
                                        <a:pt x="195" y="277"/>
                                      </a:lnTo>
                                      <a:lnTo>
                                        <a:pt x="221" y="248"/>
                                      </a:lnTo>
                                      <a:lnTo>
                                        <a:pt x="248" y="220"/>
                                      </a:lnTo>
                                      <a:lnTo>
                                        <a:pt x="276" y="194"/>
                                      </a:lnTo>
                                      <a:lnTo>
                                        <a:pt x="306" y="169"/>
                                      </a:lnTo>
                                      <a:lnTo>
                                        <a:pt x="338" y="146"/>
                                      </a:lnTo>
                                      <a:lnTo>
                                        <a:pt x="372" y="124"/>
                                      </a:lnTo>
                                      <a:lnTo>
                                        <a:pt x="407" y="103"/>
                                      </a:lnTo>
                                      <a:lnTo>
                                        <a:pt x="444" y="85"/>
                                      </a:lnTo>
                                      <a:lnTo>
                                        <a:pt x="482" y="69"/>
                                      </a:lnTo>
                                      <a:lnTo>
                                        <a:pt x="523" y="53"/>
                                      </a:lnTo>
                                      <a:lnTo>
                                        <a:pt x="565" y="40"/>
                                      </a:lnTo>
                                      <a:lnTo>
                                        <a:pt x="568" y="62"/>
                                      </a:lnTo>
                                      <a:lnTo>
                                        <a:pt x="568" y="62"/>
                                      </a:lnTo>
                                      <a:close/>
                                    </a:path>
                                  </a:pathLst>
                                </a:custGeom>
                                <a:solidFill>
                                  <a:srgbClr val="000000"/>
                                </a:solidFill>
                                <a:ln w="0">
                                  <a:noFill/>
                                </a:ln>
                              </wps:spPr>
                              <wps:style>
                                <a:lnRef idx="0"/>
                                <a:fillRef idx="0"/>
                                <a:effectRef idx="0"/>
                                <a:fontRef idx="minor"/>
                              </wps:style>
                              <wps:bodyPr/>
                            </wps:wsp>
                            <wps:wsp>
                              <wps:cNvSpPr/>
                              <wps:spPr>
                                <a:xfrm>
                                  <a:off x="407520" y="253440"/>
                                  <a:ext cx="245160" cy="278280"/>
                                </a:xfrm>
                                <a:custGeom>
                                  <a:avLst/>
                                  <a:gdLst/>
                                  <a:ahLst/>
                                  <a:rect l="l" t="t" r="r" b="b"/>
                                  <a:pathLst>
                                    <a:path w="771" h="875">
                                      <a:moveTo>
                                        <a:pt x="89" y="875"/>
                                      </a:moveTo>
                                      <a:lnTo>
                                        <a:pt x="73" y="853"/>
                                      </a:lnTo>
                                      <a:lnTo>
                                        <a:pt x="57" y="821"/>
                                      </a:lnTo>
                                      <a:lnTo>
                                        <a:pt x="22" y="729"/>
                                      </a:lnTo>
                                      <a:lnTo>
                                        <a:pt x="1" y="591"/>
                                      </a:lnTo>
                                      <a:lnTo>
                                        <a:pt x="0" y="506"/>
                                      </a:lnTo>
                                      <a:lnTo>
                                        <a:pt x="9" y="406"/>
                                      </a:lnTo>
                                      <a:lnTo>
                                        <a:pt x="21" y="346"/>
                                      </a:lnTo>
                                      <a:lnTo>
                                        <a:pt x="37" y="291"/>
                                      </a:lnTo>
                                      <a:lnTo>
                                        <a:pt x="48" y="265"/>
                                      </a:lnTo>
                                      <a:lnTo>
                                        <a:pt x="59" y="238"/>
                                      </a:lnTo>
                                      <a:lnTo>
                                        <a:pt x="71" y="215"/>
                                      </a:lnTo>
                                      <a:lnTo>
                                        <a:pt x="85" y="192"/>
                                      </a:lnTo>
                                      <a:lnTo>
                                        <a:pt x="99" y="169"/>
                                      </a:lnTo>
                                      <a:lnTo>
                                        <a:pt x="114" y="149"/>
                                      </a:lnTo>
                                      <a:lnTo>
                                        <a:pt x="130" y="129"/>
                                      </a:lnTo>
                                      <a:lnTo>
                                        <a:pt x="147" y="112"/>
                                      </a:lnTo>
                                      <a:lnTo>
                                        <a:pt x="183" y="80"/>
                                      </a:lnTo>
                                      <a:lnTo>
                                        <a:pt x="221" y="52"/>
                                      </a:lnTo>
                                      <a:lnTo>
                                        <a:pt x="240" y="41"/>
                                      </a:lnTo>
                                      <a:lnTo>
                                        <a:pt x="261" y="30"/>
                                      </a:lnTo>
                                      <a:lnTo>
                                        <a:pt x="302" y="14"/>
                                      </a:lnTo>
                                      <a:lnTo>
                                        <a:pt x="345" y="4"/>
                                      </a:lnTo>
                                      <a:lnTo>
                                        <a:pt x="388" y="0"/>
                                      </a:lnTo>
                                      <a:lnTo>
                                        <a:pt x="474" y="8"/>
                                      </a:lnTo>
                                      <a:lnTo>
                                        <a:pt x="556" y="44"/>
                                      </a:lnTo>
                                      <a:lnTo>
                                        <a:pt x="588" y="65"/>
                                      </a:lnTo>
                                      <a:lnTo>
                                        <a:pt x="620" y="87"/>
                                      </a:lnTo>
                                      <a:lnTo>
                                        <a:pt x="650" y="113"/>
                                      </a:lnTo>
                                      <a:lnTo>
                                        <a:pt x="679" y="141"/>
                                      </a:lnTo>
                                      <a:lnTo>
                                        <a:pt x="706" y="172"/>
                                      </a:lnTo>
                                      <a:lnTo>
                                        <a:pt x="729" y="207"/>
                                      </a:lnTo>
                                      <a:lnTo>
                                        <a:pt x="751" y="245"/>
                                      </a:lnTo>
                                      <a:lnTo>
                                        <a:pt x="771" y="287"/>
                                      </a:lnTo>
                                      <a:lnTo>
                                        <a:pt x="740" y="306"/>
                                      </a:lnTo>
                                      <a:lnTo>
                                        <a:pt x="728" y="277"/>
                                      </a:lnTo>
                                      <a:lnTo>
                                        <a:pt x="715" y="252"/>
                                      </a:lnTo>
                                      <a:lnTo>
                                        <a:pt x="699" y="227"/>
                                      </a:lnTo>
                                      <a:lnTo>
                                        <a:pt x="682" y="205"/>
                                      </a:lnTo>
                                      <a:lnTo>
                                        <a:pt x="663" y="183"/>
                                      </a:lnTo>
                                      <a:lnTo>
                                        <a:pt x="642" y="164"/>
                                      </a:lnTo>
                                      <a:lnTo>
                                        <a:pt x="621" y="147"/>
                                      </a:lnTo>
                                      <a:lnTo>
                                        <a:pt x="598" y="132"/>
                                      </a:lnTo>
                                      <a:lnTo>
                                        <a:pt x="574" y="118"/>
                                      </a:lnTo>
                                      <a:lnTo>
                                        <a:pt x="549" y="106"/>
                                      </a:lnTo>
                                      <a:lnTo>
                                        <a:pt x="497" y="88"/>
                                      </a:lnTo>
                                      <a:lnTo>
                                        <a:pt x="444" y="78"/>
                                      </a:lnTo>
                                      <a:lnTo>
                                        <a:pt x="391" y="77"/>
                                      </a:lnTo>
                                      <a:lnTo>
                                        <a:pt x="285" y="99"/>
                                      </a:lnTo>
                                      <a:lnTo>
                                        <a:pt x="235" y="124"/>
                                      </a:lnTo>
                                      <a:lnTo>
                                        <a:pt x="188" y="157"/>
                                      </a:lnTo>
                                      <a:lnTo>
                                        <a:pt x="148" y="200"/>
                                      </a:lnTo>
                                      <a:lnTo>
                                        <a:pt x="129" y="226"/>
                                      </a:lnTo>
                                      <a:lnTo>
                                        <a:pt x="113" y="254"/>
                                      </a:lnTo>
                                      <a:lnTo>
                                        <a:pt x="86" y="316"/>
                                      </a:lnTo>
                                      <a:lnTo>
                                        <a:pt x="66" y="389"/>
                                      </a:lnTo>
                                      <a:lnTo>
                                        <a:pt x="48" y="539"/>
                                      </a:lnTo>
                                      <a:lnTo>
                                        <a:pt x="52" y="670"/>
                                      </a:lnTo>
                                      <a:lnTo>
                                        <a:pt x="60" y="726"/>
                                      </a:lnTo>
                                      <a:lnTo>
                                        <a:pt x="73" y="774"/>
                                      </a:lnTo>
                                      <a:lnTo>
                                        <a:pt x="89" y="816"/>
                                      </a:lnTo>
                                      <a:lnTo>
                                        <a:pt x="98" y="834"/>
                                      </a:lnTo>
                                      <a:lnTo>
                                        <a:pt x="108" y="849"/>
                                      </a:lnTo>
                                      <a:lnTo>
                                        <a:pt x="89" y="875"/>
                                      </a:lnTo>
                                      <a:lnTo>
                                        <a:pt x="89" y="875"/>
                                      </a:lnTo>
                                      <a:close/>
                                    </a:path>
                                  </a:pathLst>
                                </a:custGeom>
                                <a:solidFill>
                                  <a:srgbClr val="000000"/>
                                </a:solidFill>
                                <a:ln w="0">
                                  <a:noFill/>
                                </a:ln>
                              </wps:spPr>
                              <wps:style>
                                <a:lnRef idx="0"/>
                                <a:fillRef idx="0"/>
                                <a:effectRef idx="0"/>
                                <a:fontRef idx="minor"/>
                              </wps:style>
                              <wps:bodyPr/>
                            </wps:wsp>
                            <wps:wsp>
                              <wps:cNvSpPr/>
                              <wps:spPr>
                                <a:xfrm>
                                  <a:off x="458640" y="369000"/>
                                  <a:ext cx="214560" cy="230040"/>
                                </a:xfrm>
                                <a:custGeom>
                                  <a:avLst/>
                                  <a:gdLst/>
                                  <a:ahLst/>
                                  <a:rect l="l" t="t" r="r" b="b"/>
                                  <a:pathLst>
                                    <a:path w="677" h="723">
                                      <a:moveTo>
                                        <a:pt x="647" y="7"/>
                                      </a:moveTo>
                                      <a:lnTo>
                                        <a:pt x="671" y="109"/>
                                      </a:lnTo>
                                      <a:lnTo>
                                        <a:pt x="677" y="211"/>
                                      </a:lnTo>
                                      <a:lnTo>
                                        <a:pt x="668" y="313"/>
                                      </a:lnTo>
                                      <a:lnTo>
                                        <a:pt x="657" y="361"/>
                                      </a:lnTo>
                                      <a:lnTo>
                                        <a:pt x="644" y="409"/>
                                      </a:lnTo>
                                      <a:lnTo>
                                        <a:pt x="626" y="455"/>
                                      </a:lnTo>
                                      <a:lnTo>
                                        <a:pt x="606" y="497"/>
                                      </a:lnTo>
                                      <a:lnTo>
                                        <a:pt x="594" y="518"/>
                                      </a:lnTo>
                                      <a:lnTo>
                                        <a:pt x="582" y="537"/>
                                      </a:lnTo>
                                      <a:lnTo>
                                        <a:pt x="568" y="557"/>
                                      </a:lnTo>
                                      <a:lnTo>
                                        <a:pt x="555" y="574"/>
                                      </a:lnTo>
                                      <a:lnTo>
                                        <a:pt x="525" y="609"/>
                                      </a:lnTo>
                                      <a:lnTo>
                                        <a:pt x="493" y="639"/>
                                      </a:lnTo>
                                      <a:lnTo>
                                        <a:pt x="457" y="665"/>
                                      </a:lnTo>
                                      <a:lnTo>
                                        <a:pt x="439" y="676"/>
                                      </a:lnTo>
                                      <a:lnTo>
                                        <a:pt x="419" y="686"/>
                                      </a:lnTo>
                                      <a:lnTo>
                                        <a:pt x="391" y="698"/>
                                      </a:lnTo>
                                      <a:lnTo>
                                        <a:pt x="362" y="710"/>
                                      </a:lnTo>
                                      <a:lnTo>
                                        <a:pt x="308" y="723"/>
                                      </a:lnTo>
                                      <a:lnTo>
                                        <a:pt x="205" y="723"/>
                                      </a:lnTo>
                                      <a:lnTo>
                                        <a:pt x="105" y="687"/>
                                      </a:lnTo>
                                      <a:lnTo>
                                        <a:pt x="80" y="672"/>
                                      </a:lnTo>
                                      <a:lnTo>
                                        <a:pt x="54" y="656"/>
                                      </a:lnTo>
                                      <a:lnTo>
                                        <a:pt x="4" y="617"/>
                                      </a:lnTo>
                                      <a:lnTo>
                                        <a:pt x="0" y="599"/>
                                      </a:lnTo>
                                      <a:lnTo>
                                        <a:pt x="6" y="594"/>
                                      </a:lnTo>
                                      <a:lnTo>
                                        <a:pt x="14" y="595"/>
                                      </a:lnTo>
                                      <a:lnTo>
                                        <a:pt x="38" y="614"/>
                                      </a:lnTo>
                                      <a:lnTo>
                                        <a:pt x="62" y="631"/>
                                      </a:lnTo>
                                      <a:lnTo>
                                        <a:pt x="85" y="645"/>
                                      </a:lnTo>
                                      <a:lnTo>
                                        <a:pt x="109" y="657"/>
                                      </a:lnTo>
                                      <a:lnTo>
                                        <a:pt x="156" y="672"/>
                                      </a:lnTo>
                                      <a:lnTo>
                                        <a:pt x="202" y="681"/>
                                      </a:lnTo>
                                      <a:lnTo>
                                        <a:pt x="300" y="672"/>
                                      </a:lnTo>
                                      <a:lnTo>
                                        <a:pt x="352" y="656"/>
                                      </a:lnTo>
                                      <a:lnTo>
                                        <a:pt x="405" y="632"/>
                                      </a:lnTo>
                                      <a:lnTo>
                                        <a:pt x="440" y="613"/>
                                      </a:lnTo>
                                      <a:lnTo>
                                        <a:pt x="473" y="590"/>
                                      </a:lnTo>
                                      <a:lnTo>
                                        <a:pt x="503" y="562"/>
                                      </a:lnTo>
                                      <a:lnTo>
                                        <a:pt x="532" y="532"/>
                                      </a:lnTo>
                                      <a:lnTo>
                                        <a:pt x="558" y="499"/>
                                      </a:lnTo>
                                      <a:lnTo>
                                        <a:pt x="581" y="461"/>
                                      </a:lnTo>
                                      <a:lnTo>
                                        <a:pt x="601" y="423"/>
                                      </a:lnTo>
                                      <a:lnTo>
                                        <a:pt x="619" y="382"/>
                                      </a:lnTo>
                                      <a:lnTo>
                                        <a:pt x="644" y="295"/>
                                      </a:lnTo>
                                      <a:lnTo>
                                        <a:pt x="654" y="204"/>
                                      </a:lnTo>
                                      <a:lnTo>
                                        <a:pt x="650" y="110"/>
                                      </a:lnTo>
                                      <a:lnTo>
                                        <a:pt x="642" y="63"/>
                                      </a:lnTo>
                                      <a:lnTo>
                                        <a:pt x="629" y="16"/>
                                      </a:lnTo>
                                      <a:lnTo>
                                        <a:pt x="629" y="7"/>
                                      </a:lnTo>
                                      <a:lnTo>
                                        <a:pt x="635" y="0"/>
                                      </a:lnTo>
                                      <a:lnTo>
                                        <a:pt x="647" y="7"/>
                                      </a:lnTo>
                                      <a:lnTo>
                                        <a:pt x="647" y="7"/>
                                      </a:lnTo>
                                      <a:close/>
                                    </a:path>
                                  </a:pathLst>
                                </a:custGeom>
                                <a:solidFill>
                                  <a:srgbClr val="000000"/>
                                </a:solidFill>
                                <a:ln w="0">
                                  <a:noFill/>
                                </a:ln>
                              </wps:spPr>
                              <wps:style>
                                <a:lnRef idx="0"/>
                                <a:fillRef idx="0"/>
                                <a:effectRef idx="0"/>
                                <a:fontRef idx="minor"/>
                              </wps:style>
                              <wps:bodyPr/>
                            </wps:wsp>
                            <wps:wsp>
                              <wps:cNvSpPr/>
                              <wps:spPr>
                                <a:xfrm>
                                  <a:off x="66600" y="815400"/>
                                  <a:ext cx="892080" cy="80640"/>
                                </a:xfrm>
                                <a:custGeom>
                                  <a:avLst/>
                                  <a:gdLst/>
                                  <a:ahLst/>
                                  <a:rect l="l" t="t" r="r" b="b"/>
                                  <a:pathLst>
                                    <a:path w="2810" h="255">
                                      <a:moveTo>
                                        <a:pt x="15" y="125"/>
                                      </a:moveTo>
                                      <a:lnTo>
                                        <a:pt x="90" y="119"/>
                                      </a:lnTo>
                                      <a:lnTo>
                                        <a:pt x="156" y="104"/>
                                      </a:lnTo>
                                      <a:lnTo>
                                        <a:pt x="221" y="89"/>
                                      </a:lnTo>
                                      <a:lnTo>
                                        <a:pt x="297" y="79"/>
                                      </a:lnTo>
                                      <a:lnTo>
                                        <a:pt x="481" y="78"/>
                                      </a:lnTo>
                                      <a:lnTo>
                                        <a:pt x="644" y="87"/>
                                      </a:lnTo>
                                      <a:lnTo>
                                        <a:pt x="806" y="96"/>
                                      </a:lnTo>
                                      <a:lnTo>
                                        <a:pt x="992" y="87"/>
                                      </a:lnTo>
                                      <a:lnTo>
                                        <a:pt x="1091" y="68"/>
                                      </a:lnTo>
                                      <a:lnTo>
                                        <a:pt x="1138" y="58"/>
                                      </a:lnTo>
                                      <a:lnTo>
                                        <a:pt x="1191" y="50"/>
                                      </a:lnTo>
                                      <a:lnTo>
                                        <a:pt x="1258" y="47"/>
                                      </a:lnTo>
                                      <a:lnTo>
                                        <a:pt x="1317" y="31"/>
                                      </a:lnTo>
                                      <a:lnTo>
                                        <a:pt x="1372" y="17"/>
                                      </a:lnTo>
                                      <a:lnTo>
                                        <a:pt x="1424" y="6"/>
                                      </a:lnTo>
                                      <a:lnTo>
                                        <a:pt x="1475" y="0"/>
                                      </a:lnTo>
                                      <a:lnTo>
                                        <a:pt x="1575" y="5"/>
                                      </a:lnTo>
                                      <a:lnTo>
                                        <a:pt x="1688" y="34"/>
                                      </a:lnTo>
                                      <a:lnTo>
                                        <a:pt x="1773" y="54"/>
                                      </a:lnTo>
                                      <a:lnTo>
                                        <a:pt x="1848" y="68"/>
                                      </a:lnTo>
                                      <a:lnTo>
                                        <a:pt x="2008" y="78"/>
                                      </a:lnTo>
                                      <a:lnTo>
                                        <a:pt x="2080" y="82"/>
                                      </a:lnTo>
                                      <a:lnTo>
                                        <a:pt x="2134" y="87"/>
                                      </a:lnTo>
                                      <a:lnTo>
                                        <a:pt x="2237" y="96"/>
                                      </a:lnTo>
                                      <a:lnTo>
                                        <a:pt x="2328" y="118"/>
                                      </a:lnTo>
                                      <a:lnTo>
                                        <a:pt x="2371" y="131"/>
                                      </a:lnTo>
                                      <a:lnTo>
                                        <a:pt x="2417" y="144"/>
                                      </a:lnTo>
                                      <a:lnTo>
                                        <a:pt x="2465" y="158"/>
                                      </a:lnTo>
                                      <a:lnTo>
                                        <a:pt x="2519" y="167"/>
                                      </a:lnTo>
                                      <a:lnTo>
                                        <a:pt x="2658" y="191"/>
                                      </a:lnTo>
                                      <a:lnTo>
                                        <a:pt x="2798" y="215"/>
                                      </a:lnTo>
                                      <a:lnTo>
                                        <a:pt x="2808" y="224"/>
                                      </a:lnTo>
                                      <a:lnTo>
                                        <a:pt x="2810" y="238"/>
                                      </a:lnTo>
                                      <a:lnTo>
                                        <a:pt x="2805" y="251"/>
                                      </a:lnTo>
                                      <a:lnTo>
                                        <a:pt x="2794" y="255"/>
                                      </a:lnTo>
                                      <a:lnTo>
                                        <a:pt x="2719" y="247"/>
                                      </a:lnTo>
                                      <a:lnTo>
                                        <a:pt x="2652" y="250"/>
                                      </a:lnTo>
                                      <a:lnTo>
                                        <a:pt x="2512" y="246"/>
                                      </a:lnTo>
                                      <a:lnTo>
                                        <a:pt x="2410" y="225"/>
                                      </a:lnTo>
                                      <a:lnTo>
                                        <a:pt x="2321" y="206"/>
                                      </a:lnTo>
                                      <a:lnTo>
                                        <a:pt x="2231" y="191"/>
                                      </a:lnTo>
                                      <a:lnTo>
                                        <a:pt x="2129" y="185"/>
                                      </a:lnTo>
                                      <a:lnTo>
                                        <a:pt x="2076" y="170"/>
                                      </a:lnTo>
                                      <a:lnTo>
                                        <a:pt x="2008" y="176"/>
                                      </a:lnTo>
                                      <a:lnTo>
                                        <a:pt x="1840" y="166"/>
                                      </a:lnTo>
                                      <a:lnTo>
                                        <a:pt x="1760" y="151"/>
                                      </a:lnTo>
                                      <a:lnTo>
                                        <a:pt x="1672" y="129"/>
                                      </a:lnTo>
                                      <a:lnTo>
                                        <a:pt x="1618" y="112"/>
                                      </a:lnTo>
                                      <a:lnTo>
                                        <a:pt x="1567" y="101"/>
                                      </a:lnTo>
                                      <a:lnTo>
                                        <a:pt x="1471" y="96"/>
                                      </a:lnTo>
                                      <a:lnTo>
                                        <a:pt x="1374" y="108"/>
                                      </a:lnTo>
                                      <a:lnTo>
                                        <a:pt x="1324" y="119"/>
                                      </a:lnTo>
                                      <a:lnTo>
                                        <a:pt x="1268" y="136"/>
                                      </a:lnTo>
                                      <a:lnTo>
                                        <a:pt x="1197" y="149"/>
                                      </a:lnTo>
                                      <a:lnTo>
                                        <a:pt x="1098" y="166"/>
                                      </a:lnTo>
                                      <a:lnTo>
                                        <a:pt x="1052" y="176"/>
                                      </a:lnTo>
                                      <a:lnTo>
                                        <a:pt x="999" y="185"/>
                                      </a:lnTo>
                                      <a:lnTo>
                                        <a:pt x="813" y="188"/>
                                      </a:lnTo>
                                      <a:lnTo>
                                        <a:pt x="649" y="166"/>
                                      </a:lnTo>
                                      <a:lnTo>
                                        <a:pt x="568" y="153"/>
                                      </a:lnTo>
                                      <a:lnTo>
                                        <a:pt x="485" y="142"/>
                                      </a:lnTo>
                                      <a:lnTo>
                                        <a:pt x="299" y="137"/>
                                      </a:lnTo>
                                      <a:lnTo>
                                        <a:pt x="157" y="153"/>
                                      </a:lnTo>
                                      <a:lnTo>
                                        <a:pt x="90" y="162"/>
                                      </a:lnTo>
                                      <a:lnTo>
                                        <a:pt x="15" y="164"/>
                                      </a:lnTo>
                                      <a:lnTo>
                                        <a:pt x="3" y="159"/>
                                      </a:lnTo>
                                      <a:lnTo>
                                        <a:pt x="0" y="145"/>
                                      </a:lnTo>
                                      <a:lnTo>
                                        <a:pt x="3" y="131"/>
                                      </a:lnTo>
                                      <a:lnTo>
                                        <a:pt x="15" y="125"/>
                                      </a:lnTo>
                                      <a:lnTo>
                                        <a:pt x="15" y="125"/>
                                      </a:lnTo>
                                      <a:close/>
                                    </a:path>
                                  </a:pathLst>
                                </a:custGeom>
                                <a:solidFill>
                                  <a:srgbClr val="000000"/>
                                </a:solidFill>
                                <a:ln w="0">
                                  <a:noFill/>
                                </a:ln>
                              </wps:spPr>
                              <wps:style>
                                <a:lnRef idx="0"/>
                                <a:fillRef idx="0"/>
                                <a:effectRef idx="0"/>
                                <a:fontRef idx="minor"/>
                              </wps:style>
                              <wps:bodyPr/>
                            </wps:wsp>
                            <wps:wsp>
                              <wps:cNvSpPr/>
                              <wps:spPr>
                                <a:xfrm>
                                  <a:off x="23040" y="9000"/>
                                  <a:ext cx="970920" cy="62280"/>
                                </a:xfrm>
                                <a:custGeom>
                                  <a:avLst/>
                                  <a:gdLst/>
                                  <a:ahLst/>
                                  <a:rect l="l" t="t" r="r" b="b"/>
                                  <a:pathLst>
                                    <a:path w="3056" h="195">
                                      <a:moveTo>
                                        <a:pt x="2921" y="159"/>
                                      </a:moveTo>
                                      <a:lnTo>
                                        <a:pt x="2863" y="135"/>
                                      </a:lnTo>
                                      <a:lnTo>
                                        <a:pt x="2835" y="122"/>
                                      </a:lnTo>
                                      <a:lnTo>
                                        <a:pt x="2800" y="115"/>
                                      </a:lnTo>
                                      <a:lnTo>
                                        <a:pt x="2705" y="106"/>
                                      </a:lnTo>
                                      <a:lnTo>
                                        <a:pt x="2618" y="104"/>
                                      </a:lnTo>
                                      <a:lnTo>
                                        <a:pt x="2458" y="117"/>
                                      </a:lnTo>
                                      <a:lnTo>
                                        <a:pt x="2298" y="133"/>
                                      </a:lnTo>
                                      <a:lnTo>
                                        <a:pt x="2116" y="133"/>
                                      </a:lnTo>
                                      <a:lnTo>
                                        <a:pt x="2041" y="121"/>
                                      </a:lnTo>
                                      <a:lnTo>
                                        <a:pt x="1976" y="97"/>
                                      </a:lnTo>
                                      <a:lnTo>
                                        <a:pt x="1944" y="86"/>
                                      </a:lnTo>
                                      <a:lnTo>
                                        <a:pt x="1910" y="74"/>
                                      </a:lnTo>
                                      <a:lnTo>
                                        <a:pt x="1875" y="66"/>
                                      </a:lnTo>
                                      <a:lnTo>
                                        <a:pt x="1836" y="60"/>
                                      </a:lnTo>
                                      <a:lnTo>
                                        <a:pt x="1749" y="57"/>
                                      </a:lnTo>
                                      <a:lnTo>
                                        <a:pt x="1673" y="67"/>
                                      </a:lnTo>
                                      <a:lnTo>
                                        <a:pt x="1597" y="82"/>
                                      </a:lnTo>
                                      <a:lnTo>
                                        <a:pt x="1510" y="96"/>
                                      </a:lnTo>
                                      <a:lnTo>
                                        <a:pt x="1371" y="111"/>
                                      </a:lnTo>
                                      <a:lnTo>
                                        <a:pt x="1249" y="119"/>
                                      </a:lnTo>
                                      <a:lnTo>
                                        <a:pt x="1128" y="133"/>
                                      </a:lnTo>
                                      <a:lnTo>
                                        <a:pt x="992" y="165"/>
                                      </a:lnTo>
                                      <a:lnTo>
                                        <a:pt x="925" y="181"/>
                                      </a:lnTo>
                                      <a:lnTo>
                                        <a:pt x="860" y="191"/>
                                      </a:lnTo>
                                      <a:lnTo>
                                        <a:pt x="736" y="195"/>
                                      </a:lnTo>
                                      <a:lnTo>
                                        <a:pt x="505" y="165"/>
                                      </a:lnTo>
                                      <a:lnTo>
                                        <a:pt x="391" y="147"/>
                                      </a:lnTo>
                                      <a:lnTo>
                                        <a:pt x="274" y="140"/>
                                      </a:lnTo>
                                      <a:lnTo>
                                        <a:pt x="151" y="151"/>
                                      </a:lnTo>
                                      <a:lnTo>
                                        <a:pt x="18" y="187"/>
                                      </a:lnTo>
                                      <a:lnTo>
                                        <a:pt x="0" y="173"/>
                                      </a:lnTo>
                                      <a:lnTo>
                                        <a:pt x="1" y="158"/>
                                      </a:lnTo>
                                      <a:lnTo>
                                        <a:pt x="10" y="148"/>
                                      </a:lnTo>
                                      <a:lnTo>
                                        <a:pt x="44" y="136"/>
                                      </a:lnTo>
                                      <a:lnTo>
                                        <a:pt x="78" y="126"/>
                                      </a:lnTo>
                                      <a:lnTo>
                                        <a:pt x="144" y="111"/>
                                      </a:lnTo>
                                      <a:lnTo>
                                        <a:pt x="267" y="100"/>
                                      </a:lnTo>
                                      <a:lnTo>
                                        <a:pt x="383" y="107"/>
                                      </a:lnTo>
                                      <a:lnTo>
                                        <a:pt x="497" y="122"/>
                                      </a:lnTo>
                                      <a:lnTo>
                                        <a:pt x="611" y="139"/>
                                      </a:lnTo>
                                      <a:lnTo>
                                        <a:pt x="728" y="150"/>
                                      </a:lnTo>
                                      <a:lnTo>
                                        <a:pt x="851" y="144"/>
                                      </a:lnTo>
                                      <a:lnTo>
                                        <a:pt x="985" y="117"/>
                                      </a:lnTo>
                                      <a:lnTo>
                                        <a:pt x="1055" y="97"/>
                                      </a:lnTo>
                                      <a:lnTo>
                                        <a:pt x="1122" y="84"/>
                                      </a:lnTo>
                                      <a:lnTo>
                                        <a:pt x="1243" y="67"/>
                                      </a:lnTo>
                                      <a:lnTo>
                                        <a:pt x="1506" y="38"/>
                                      </a:lnTo>
                                      <a:lnTo>
                                        <a:pt x="1594" y="23"/>
                                      </a:lnTo>
                                      <a:lnTo>
                                        <a:pt x="1672" y="9"/>
                                      </a:lnTo>
                                      <a:lnTo>
                                        <a:pt x="1750" y="0"/>
                                      </a:lnTo>
                                      <a:lnTo>
                                        <a:pt x="1839" y="1"/>
                                      </a:lnTo>
                                      <a:lnTo>
                                        <a:pt x="1913" y="16"/>
                                      </a:lnTo>
                                      <a:lnTo>
                                        <a:pt x="1979" y="40"/>
                                      </a:lnTo>
                                      <a:lnTo>
                                        <a:pt x="2010" y="51"/>
                                      </a:lnTo>
                                      <a:lnTo>
                                        <a:pt x="2043" y="62"/>
                                      </a:lnTo>
                                      <a:lnTo>
                                        <a:pt x="2119" y="75"/>
                                      </a:lnTo>
                                      <a:lnTo>
                                        <a:pt x="2301" y="74"/>
                                      </a:lnTo>
                                      <a:lnTo>
                                        <a:pt x="2462" y="59"/>
                                      </a:lnTo>
                                      <a:lnTo>
                                        <a:pt x="2622" y="46"/>
                                      </a:lnTo>
                                      <a:lnTo>
                                        <a:pt x="2804" y="56"/>
                                      </a:lnTo>
                                      <a:lnTo>
                                        <a:pt x="2958" y="78"/>
                                      </a:lnTo>
                                      <a:lnTo>
                                        <a:pt x="2996" y="92"/>
                                      </a:lnTo>
                                      <a:lnTo>
                                        <a:pt x="3035" y="102"/>
                                      </a:lnTo>
                                      <a:lnTo>
                                        <a:pt x="3051" y="111"/>
                                      </a:lnTo>
                                      <a:lnTo>
                                        <a:pt x="3056" y="130"/>
                                      </a:lnTo>
                                      <a:lnTo>
                                        <a:pt x="3051" y="151"/>
                                      </a:lnTo>
                                      <a:lnTo>
                                        <a:pt x="3035" y="159"/>
                                      </a:lnTo>
                                      <a:lnTo>
                                        <a:pt x="2921" y="159"/>
                                      </a:lnTo>
                                      <a:lnTo>
                                        <a:pt x="2921" y="159"/>
                                      </a:lnTo>
                                      <a:close/>
                                    </a:path>
                                  </a:pathLst>
                                </a:custGeom>
                                <a:solidFill>
                                  <a:srgbClr val="000000"/>
                                </a:solidFill>
                                <a:ln w="0">
                                  <a:noFill/>
                                </a:ln>
                              </wps:spPr>
                              <wps:style>
                                <a:lnRef idx="0"/>
                                <a:fillRef idx="0"/>
                                <a:effectRef idx="0"/>
                                <a:fontRef idx="minor"/>
                              </wps:style>
                              <wps:bodyPr/>
                            </wps:wsp>
                            <wps:wsp>
                              <wps:cNvSpPr/>
                              <wps:spPr>
                                <a:xfrm>
                                  <a:off x="0" y="70560"/>
                                  <a:ext cx="40680" cy="784080"/>
                                </a:xfrm>
                                <a:custGeom>
                                  <a:avLst/>
                                  <a:gdLst/>
                                  <a:ahLst/>
                                  <a:rect l="l" t="t" r="r" b="b"/>
                                  <a:pathLst>
                                    <a:path w="128" h="2471">
                                      <a:moveTo>
                                        <a:pt x="112" y="49"/>
                                      </a:moveTo>
                                      <a:lnTo>
                                        <a:pt x="92" y="198"/>
                                      </a:lnTo>
                                      <a:lnTo>
                                        <a:pt x="79" y="328"/>
                                      </a:lnTo>
                                      <a:lnTo>
                                        <a:pt x="67" y="459"/>
                                      </a:lnTo>
                                      <a:lnTo>
                                        <a:pt x="54" y="608"/>
                                      </a:lnTo>
                                      <a:lnTo>
                                        <a:pt x="57" y="654"/>
                                      </a:lnTo>
                                      <a:lnTo>
                                        <a:pt x="65" y="741"/>
                                      </a:lnTo>
                                      <a:lnTo>
                                        <a:pt x="98" y="839"/>
                                      </a:lnTo>
                                      <a:lnTo>
                                        <a:pt x="111" y="933"/>
                                      </a:lnTo>
                                      <a:lnTo>
                                        <a:pt x="110" y="1027"/>
                                      </a:lnTo>
                                      <a:lnTo>
                                        <a:pt x="101" y="1122"/>
                                      </a:lnTo>
                                      <a:lnTo>
                                        <a:pt x="87" y="1217"/>
                                      </a:lnTo>
                                      <a:lnTo>
                                        <a:pt x="75" y="1316"/>
                                      </a:lnTo>
                                      <a:lnTo>
                                        <a:pt x="69" y="1421"/>
                                      </a:lnTo>
                                      <a:lnTo>
                                        <a:pt x="75" y="1530"/>
                                      </a:lnTo>
                                      <a:lnTo>
                                        <a:pt x="86" y="1614"/>
                                      </a:lnTo>
                                      <a:lnTo>
                                        <a:pt x="97" y="1689"/>
                                      </a:lnTo>
                                      <a:lnTo>
                                        <a:pt x="118" y="1831"/>
                                      </a:lnTo>
                                      <a:lnTo>
                                        <a:pt x="128" y="1973"/>
                                      </a:lnTo>
                                      <a:lnTo>
                                        <a:pt x="119" y="2136"/>
                                      </a:lnTo>
                                      <a:lnTo>
                                        <a:pt x="113" y="2333"/>
                                      </a:lnTo>
                                      <a:lnTo>
                                        <a:pt x="119" y="2401"/>
                                      </a:lnTo>
                                      <a:lnTo>
                                        <a:pt x="116" y="2430"/>
                                      </a:lnTo>
                                      <a:lnTo>
                                        <a:pt x="107" y="2452"/>
                                      </a:lnTo>
                                      <a:lnTo>
                                        <a:pt x="92" y="2465"/>
                                      </a:lnTo>
                                      <a:lnTo>
                                        <a:pt x="76" y="2471"/>
                                      </a:lnTo>
                                      <a:lnTo>
                                        <a:pt x="42" y="2457"/>
                                      </a:lnTo>
                                      <a:lnTo>
                                        <a:pt x="26" y="2409"/>
                                      </a:lnTo>
                                      <a:lnTo>
                                        <a:pt x="20" y="2341"/>
                                      </a:lnTo>
                                      <a:lnTo>
                                        <a:pt x="26" y="2117"/>
                                      </a:lnTo>
                                      <a:lnTo>
                                        <a:pt x="37" y="1965"/>
                                      </a:lnTo>
                                      <a:lnTo>
                                        <a:pt x="34" y="1831"/>
                                      </a:lnTo>
                                      <a:lnTo>
                                        <a:pt x="22" y="1698"/>
                                      </a:lnTo>
                                      <a:lnTo>
                                        <a:pt x="3" y="1548"/>
                                      </a:lnTo>
                                      <a:lnTo>
                                        <a:pt x="0" y="1439"/>
                                      </a:lnTo>
                                      <a:lnTo>
                                        <a:pt x="10" y="1335"/>
                                      </a:lnTo>
                                      <a:lnTo>
                                        <a:pt x="19" y="1284"/>
                                      </a:lnTo>
                                      <a:lnTo>
                                        <a:pt x="29" y="1236"/>
                                      </a:lnTo>
                                      <a:lnTo>
                                        <a:pt x="40" y="1188"/>
                                      </a:lnTo>
                                      <a:lnTo>
                                        <a:pt x="52" y="1140"/>
                                      </a:lnTo>
                                      <a:lnTo>
                                        <a:pt x="78" y="952"/>
                                      </a:lnTo>
                                      <a:lnTo>
                                        <a:pt x="69" y="857"/>
                                      </a:lnTo>
                                      <a:lnTo>
                                        <a:pt x="58" y="809"/>
                                      </a:lnTo>
                                      <a:lnTo>
                                        <a:pt x="39" y="761"/>
                                      </a:lnTo>
                                      <a:lnTo>
                                        <a:pt x="21" y="654"/>
                                      </a:lnTo>
                                      <a:lnTo>
                                        <a:pt x="24" y="605"/>
                                      </a:lnTo>
                                      <a:lnTo>
                                        <a:pt x="35" y="318"/>
                                      </a:lnTo>
                                      <a:lnTo>
                                        <a:pt x="39" y="185"/>
                                      </a:lnTo>
                                      <a:lnTo>
                                        <a:pt x="46" y="112"/>
                                      </a:lnTo>
                                      <a:lnTo>
                                        <a:pt x="55" y="33"/>
                                      </a:lnTo>
                                      <a:lnTo>
                                        <a:pt x="60" y="15"/>
                                      </a:lnTo>
                                      <a:lnTo>
                                        <a:pt x="68" y="4"/>
                                      </a:lnTo>
                                      <a:lnTo>
                                        <a:pt x="89" y="0"/>
                                      </a:lnTo>
                                      <a:lnTo>
                                        <a:pt x="108" y="16"/>
                                      </a:lnTo>
                                      <a:lnTo>
                                        <a:pt x="112" y="49"/>
                                      </a:lnTo>
                                      <a:lnTo>
                                        <a:pt x="112" y="49"/>
                                      </a:lnTo>
                                      <a:close/>
                                    </a:path>
                                  </a:pathLst>
                                </a:custGeom>
                                <a:solidFill>
                                  <a:srgbClr val="000000"/>
                                </a:solidFill>
                                <a:ln w="0">
                                  <a:noFill/>
                                </a:ln>
                              </wps:spPr>
                              <wps:style>
                                <a:lnRef idx="0"/>
                                <a:fillRef idx="0"/>
                                <a:effectRef idx="0"/>
                                <a:fontRef idx="minor"/>
                              </wps:style>
                              <wps:bodyPr/>
                            </wps:wsp>
                            <wps:wsp>
                              <wps:cNvSpPr/>
                              <wps:spPr>
                                <a:xfrm>
                                  <a:off x="946800" y="50040"/>
                                  <a:ext cx="43920" cy="842760"/>
                                </a:xfrm>
                                <a:custGeom>
                                  <a:avLst/>
                                  <a:gdLst/>
                                  <a:ahLst/>
                                  <a:rect l="l" t="t" r="r" b="b"/>
                                  <a:pathLst>
                                    <a:path w="139" h="2653">
                                      <a:moveTo>
                                        <a:pt x="116" y="21"/>
                                      </a:moveTo>
                                      <a:lnTo>
                                        <a:pt x="104" y="176"/>
                                      </a:lnTo>
                                      <a:lnTo>
                                        <a:pt x="91" y="331"/>
                                      </a:lnTo>
                                      <a:lnTo>
                                        <a:pt x="93" y="450"/>
                                      </a:lnTo>
                                      <a:lnTo>
                                        <a:pt x="107" y="553"/>
                                      </a:lnTo>
                                      <a:lnTo>
                                        <a:pt x="135" y="774"/>
                                      </a:lnTo>
                                      <a:lnTo>
                                        <a:pt x="139" y="1081"/>
                                      </a:lnTo>
                                      <a:lnTo>
                                        <a:pt x="130" y="1224"/>
                                      </a:lnTo>
                                      <a:lnTo>
                                        <a:pt x="120" y="1301"/>
                                      </a:lnTo>
                                      <a:lnTo>
                                        <a:pt x="109" y="1384"/>
                                      </a:lnTo>
                                      <a:lnTo>
                                        <a:pt x="100" y="1456"/>
                                      </a:lnTo>
                                      <a:lnTo>
                                        <a:pt x="86" y="1523"/>
                                      </a:lnTo>
                                      <a:lnTo>
                                        <a:pt x="73" y="1585"/>
                                      </a:lnTo>
                                      <a:lnTo>
                                        <a:pt x="60" y="1646"/>
                                      </a:lnTo>
                                      <a:lnTo>
                                        <a:pt x="51" y="1766"/>
                                      </a:lnTo>
                                      <a:lnTo>
                                        <a:pt x="59" y="1827"/>
                                      </a:lnTo>
                                      <a:lnTo>
                                        <a:pt x="67" y="1858"/>
                                      </a:lnTo>
                                      <a:lnTo>
                                        <a:pt x="79" y="1890"/>
                                      </a:lnTo>
                                      <a:lnTo>
                                        <a:pt x="102" y="1963"/>
                                      </a:lnTo>
                                      <a:lnTo>
                                        <a:pt x="112" y="2033"/>
                                      </a:lnTo>
                                      <a:lnTo>
                                        <a:pt x="113" y="2189"/>
                                      </a:lnTo>
                                      <a:lnTo>
                                        <a:pt x="117" y="2277"/>
                                      </a:lnTo>
                                      <a:lnTo>
                                        <a:pt x="126" y="2354"/>
                                      </a:lnTo>
                                      <a:lnTo>
                                        <a:pt x="128" y="2520"/>
                                      </a:lnTo>
                                      <a:lnTo>
                                        <a:pt x="124" y="2600"/>
                                      </a:lnTo>
                                      <a:lnTo>
                                        <a:pt x="121" y="2623"/>
                                      </a:lnTo>
                                      <a:lnTo>
                                        <a:pt x="112" y="2641"/>
                                      </a:lnTo>
                                      <a:lnTo>
                                        <a:pt x="99" y="2651"/>
                                      </a:lnTo>
                                      <a:lnTo>
                                        <a:pt x="84" y="2653"/>
                                      </a:lnTo>
                                      <a:lnTo>
                                        <a:pt x="56" y="2641"/>
                                      </a:lnTo>
                                      <a:lnTo>
                                        <a:pt x="44" y="2600"/>
                                      </a:lnTo>
                                      <a:lnTo>
                                        <a:pt x="41" y="2511"/>
                                      </a:lnTo>
                                      <a:lnTo>
                                        <a:pt x="53" y="2350"/>
                                      </a:lnTo>
                                      <a:lnTo>
                                        <a:pt x="54" y="2189"/>
                                      </a:lnTo>
                                      <a:lnTo>
                                        <a:pt x="58" y="2051"/>
                                      </a:lnTo>
                                      <a:lnTo>
                                        <a:pt x="52" y="1988"/>
                                      </a:lnTo>
                                      <a:lnTo>
                                        <a:pt x="45" y="1956"/>
                                      </a:lnTo>
                                      <a:lnTo>
                                        <a:pt x="33" y="1922"/>
                                      </a:lnTo>
                                      <a:lnTo>
                                        <a:pt x="12" y="1854"/>
                                      </a:lnTo>
                                      <a:lnTo>
                                        <a:pt x="0" y="1787"/>
                                      </a:lnTo>
                                      <a:lnTo>
                                        <a:pt x="2" y="1656"/>
                                      </a:lnTo>
                                      <a:lnTo>
                                        <a:pt x="11" y="1589"/>
                                      </a:lnTo>
                                      <a:lnTo>
                                        <a:pt x="22" y="1521"/>
                                      </a:lnTo>
                                      <a:lnTo>
                                        <a:pt x="44" y="1370"/>
                                      </a:lnTo>
                                      <a:lnTo>
                                        <a:pt x="56" y="1289"/>
                                      </a:lnTo>
                                      <a:lnTo>
                                        <a:pt x="67" y="1215"/>
                                      </a:lnTo>
                                      <a:lnTo>
                                        <a:pt x="88" y="1075"/>
                                      </a:lnTo>
                                      <a:lnTo>
                                        <a:pt x="100" y="936"/>
                                      </a:lnTo>
                                      <a:lnTo>
                                        <a:pt x="101" y="860"/>
                                      </a:lnTo>
                                      <a:lnTo>
                                        <a:pt x="99" y="778"/>
                                      </a:lnTo>
                                      <a:lnTo>
                                        <a:pt x="88" y="658"/>
                                      </a:lnTo>
                                      <a:lnTo>
                                        <a:pt x="74" y="553"/>
                                      </a:lnTo>
                                      <a:lnTo>
                                        <a:pt x="61" y="328"/>
                                      </a:lnTo>
                                      <a:lnTo>
                                        <a:pt x="74" y="173"/>
                                      </a:lnTo>
                                      <a:lnTo>
                                        <a:pt x="86" y="18"/>
                                      </a:lnTo>
                                      <a:lnTo>
                                        <a:pt x="92" y="5"/>
                                      </a:lnTo>
                                      <a:lnTo>
                                        <a:pt x="103" y="0"/>
                                      </a:lnTo>
                                      <a:lnTo>
                                        <a:pt x="116" y="21"/>
                                      </a:lnTo>
                                      <a:lnTo>
                                        <a:pt x="116" y="21"/>
                                      </a:lnTo>
                                      <a:close/>
                                    </a:path>
                                  </a:pathLst>
                                </a:custGeom>
                                <a:solidFill>
                                  <a:srgbClr val="000000"/>
                                </a:solidFill>
                                <a:ln w="0">
                                  <a:noFill/>
                                </a:ln>
                              </wps:spPr>
                              <wps:style>
                                <a:lnRef idx="0"/>
                                <a:fillRef idx="0"/>
                                <a:effectRef idx="0"/>
                                <a:fontRef idx="minor"/>
                              </wps:style>
                              <wps:bodyPr/>
                            </wps:wsp>
                            <wps:wsp>
                              <wps:cNvSpPr/>
                              <wps:spPr>
                                <a:xfrm>
                                  <a:off x="108000" y="207000"/>
                                  <a:ext cx="38880" cy="168120"/>
                                </a:xfrm>
                                <a:custGeom>
                                  <a:avLst/>
                                  <a:gdLst/>
                                  <a:ahLst/>
                                  <a:rect l="l" t="t" r="r" b="b"/>
                                  <a:pathLst>
                                    <a:path w="121" h="529">
                                      <a:moveTo>
                                        <a:pt x="55" y="111"/>
                                      </a:moveTo>
                                      <a:lnTo>
                                        <a:pt x="71" y="273"/>
                                      </a:lnTo>
                                      <a:lnTo>
                                        <a:pt x="6" y="529"/>
                                      </a:lnTo>
                                      <a:lnTo>
                                        <a:pt x="78" y="529"/>
                                      </a:lnTo>
                                      <a:lnTo>
                                        <a:pt x="121" y="375"/>
                                      </a:lnTo>
                                      <a:lnTo>
                                        <a:pt x="105" y="176"/>
                                      </a:lnTo>
                                      <a:lnTo>
                                        <a:pt x="61" y="30"/>
                                      </a:lnTo>
                                      <a:lnTo>
                                        <a:pt x="0" y="0"/>
                                      </a:lnTo>
                                      <a:lnTo>
                                        <a:pt x="55" y="111"/>
                                      </a:lnTo>
                                      <a:lnTo>
                                        <a:pt x="55" y="111"/>
                                      </a:lnTo>
                                      <a:close/>
                                    </a:path>
                                  </a:pathLst>
                                </a:custGeom>
                                <a:solidFill>
                                  <a:srgbClr val="ffffff"/>
                                </a:solidFill>
                                <a:ln w="0">
                                  <a:noFill/>
                                </a:ln>
                              </wps:spPr>
                              <wps:style>
                                <a:lnRef idx="0"/>
                                <a:fillRef idx="0"/>
                                <a:effectRef idx="0"/>
                                <a:fontRef idx="minor"/>
                              </wps:style>
                              <wps:bodyPr/>
                            </wps:wsp>
                            <wps:wsp>
                              <wps:cNvSpPr/>
                              <wps:spPr>
                                <a:xfrm>
                                  <a:off x="102960" y="466200"/>
                                  <a:ext cx="15840" cy="240120"/>
                                </a:xfrm>
                                <a:custGeom>
                                  <a:avLst/>
                                  <a:gdLst/>
                                  <a:ahLst/>
                                  <a:rect l="l" t="t" r="r" b="b"/>
                                  <a:pathLst>
                                    <a:path w="50" h="756">
                                      <a:moveTo>
                                        <a:pt x="40" y="161"/>
                                      </a:moveTo>
                                      <a:lnTo>
                                        <a:pt x="45" y="370"/>
                                      </a:lnTo>
                                      <a:lnTo>
                                        <a:pt x="50" y="558"/>
                                      </a:lnTo>
                                      <a:lnTo>
                                        <a:pt x="17" y="756"/>
                                      </a:lnTo>
                                      <a:lnTo>
                                        <a:pt x="0" y="565"/>
                                      </a:lnTo>
                                      <a:lnTo>
                                        <a:pt x="12" y="359"/>
                                      </a:lnTo>
                                      <a:lnTo>
                                        <a:pt x="40" y="0"/>
                                      </a:lnTo>
                                      <a:lnTo>
                                        <a:pt x="40" y="161"/>
                                      </a:lnTo>
                                      <a:lnTo>
                                        <a:pt x="40" y="161"/>
                                      </a:lnTo>
                                      <a:close/>
                                    </a:path>
                                  </a:pathLst>
                                </a:custGeom>
                                <a:solidFill>
                                  <a:srgbClr val="ffffff"/>
                                </a:solidFill>
                                <a:ln w="0">
                                  <a:noFill/>
                                </a:ln>
                              </wps:spPr>
                              <wps:style>
                                <a:lnRef idx="0"/>
                                <a:fillRef idx="0"/>
                                <a:effectRef idx="0"/>
                                <a:fontRef idx="minor"/>
                              </wps:style>
                              <wps:bodyPr/>
                            </wps:wsp>
                            <wps:wsp>
                              <wps:cNvSpPr/>
                              <wps:spPr>
                                <a:xfrm>
                                  <a:off x="233640" y="589320"/>
                                  <a:ext cx="15840" cy="117000"/>
                                </a:xfrm>
                                <a:custGeom>
                                  <a:avLst/>
                                  <a:gdLst/>
                                  <a:ahLst/>
                                  <a:rect l="l" t="t" r="r" b="b"/>
                                  <a:pathLst>
                                    <a:path w="49" h="368">
                                      <a:moveTo>
                                        <a:pt x="39" y="0"/>
                                      </a:moveTo>
                                      <a:lnTo>
                                        <a:pt x="44" y="199"/>
                                      </a:lnTo>
                                      <a:lnTo>
                                        <a:pt x="49" y="368"/>
                                      </a:lnTo>
                                      <a:lnTo>
                                        <a:pt x="11" y="339"/>
                                      </a:lnTo>
                                      <a:lnTo>
                                        <a:pt x="0" y="243"/>
                                      </a:lnTo>
                                      <a:lnTo>
                                        <a:pt x="39" y="0"/>
                                      </a:lnTo>
                                      <a:lnTo>
                                        <a:pt x="39" y="0"/>
                                      </a:lnTo>
                                      <a:close/>
                                    </a:path>
                                  </a:pathLst>
                                </a:custGeom>
                                <a:solidFill>
                                  <a:srgbClr val="ffffff"/>
                                </a:solidFill>
                                <a:ln w="0">
                                  <a:noFill/>
                                </a:ln>
                              </wps:spPr>
                              <wps:style>
                                <a:lnRef idx="0"/>
                                <a:fillRef idx="0"/>
                                <a:effectRef idx="0"/>
                                <a:fontRef idx="minor"/>
                              </wps:style>
                              <wps:bodyPr/>
                            </wps:wsp>
                            <wps:wsp>
                              <wps:cNvSpPr/>
                              <wps:spPr>
                                <a:xfrm>
                                  <a:off x="813600" y="474840"/>
                                  <a:ext cx="20880" cy="196200"/>
                                </a:xfrm>
                                <a:custGeom>
                                  <a:avLst/>
                                  <a:gdLst/>
                                  <a:ahLst/>
                                  <a:rect l="l" t="t" r="r" b="b"/>
                                  <a:pathLst>
                                    <a:path w="67" h="617">
                                      <a:moveTo>
                                        <a:pt x="61" y="0"/>
                                      </a:moveTo>
                                      <a:lnTo>
                                        <a:pt x="67" y="617"/>
                                      </a:lnTo>
                                      <a:lnTo>
                                        <a:pt x="0" y="529"/>
                                      </a:lnTo>
                                      <a:lnTo>
                                        <a:pt x="61" y="0"/>
                                      </a:lnTo>
                                      <a:lnTo>
                                        <a:pt x="61" y="0"/>
                                      </a:lnTo>
                                      <a:close/>
                                    </a:path>
                                  </a:pathLst>
                                </a:custGeom>
                                <a:solidFill>
                                  <a:srgbClr val="ffffff"/>
                                </a:solidFill>
                                <a:ln w="0">
                                  <a:noFill/>
                                </a:ln>
                              </wps:spPr>
                              <wps:style>
                                <a:lnRef idx="0"/>
                                <a:fillRef idx="0"/>
                                <a:effectRef idx="0"/>
                                <a:fontRef idx="minor"/>
                              </wps:style>
                              <wps:bodyPr/>
                            </wps:wsp>
                            <wps:wsp>
                              <wps:cNvSpPr/>
                              <wps:spPr>
                                <a:xfrm>
                                  <a:off x="507240" y="226080"/>
                                  <a:ext cx="231120" cy="444960"/>
                                </a:xfrm>
                                <a:custGeom>
                                  <a:avLst/>
                                  <a:gdLst/>
                                  <a:ahLst/>
                                  <a:rect l="l" t="t" r="r" b="b"/>
                                  <a:pathLst>
                                    <a:path w="727" h="1403">
                                      <a:moveTo>
                                        <a:pt x="496" y="294"/>
                                      </a:moveTo>
                                      <a:lnTo>
                                        <a:pt x="551" y="456"/>
                                      </a:lnTo>
                                      <a:lnTo>
                                        <a:pt x="573" y="653"/>
                                      </a:lnTo>
                                      <a:lnTo>
                                        <a:pt x="545" y="801"/>
                                      </a:lnTo>
                                      <a:lnTo>
                                        <a:pt x="485" y="970"/>
                                      </a:lnTo>
                                      <a:lnTo>
                                        <a:pt x="430" y="1043"/>
                                      </a:lnTo>
                                      <a:lnTo>
                                        <a:pt x="363" y="1123"/>
                                      </a:lnTo>
                                      <a:lnTo>
                                        <a:pt x="269" y="1183"/>
                                      </a:lnTo>
                                      <a:lnTo>
                                        <a:pt x="110" y="1205"/>
                                      </a:lnTo>
                                      <a:lnTo>
                                        <a:pt x="0" y="1176"/>
                                      </a:lnTo>
                                      <a:lnTo>
                                        <a:pt x="88" y="1396"/>
                                      </a:lnTo>
                                      <a:lnTo>
                                        <a:pt x="292" y="1403"/>
                                      </a:lnTo>
                                      <a:lnTo>
                                        <a:pt x="424" y="1344"/>
                                      </a:lnTo>
                                      <a:lnTo>
                                        <a:pt x="545" y="1242"/>
                                      </a:lnTo>
                                      <a:lnTo>
                                        <a:pt x="639" y="1110"/>
                                      </a:lnTo>
                                      <a:lnTo>
                                        <a:pt x="699" y="911"/>
                                      </a:lnTo>
                                      <a:lnTo>
                                        <a:pt x="727" y="750"/>
                                      </a:lnTo>
                                      <a:lnTo>
                                        <a:pt x="711" y="558"/>
                                      </a:lnTo>
                                      <a:lnTo>
                                        <a:pt x="672" y="382"/>
                                      </a:lnTo>
                                      <a:lnTo>
                                        <a:pt x="584" y="228"/>
                                      </a:lnTo>
                                      <a:lnTo>
                                        <a:pt x="457" y="97"/>
                                      </a:lnTo>
                                      <a:lnTo>
                                        <a:pt x="330" y="29"/>
                                      </a:lnTo>
                                      <a:lnTo>
                                        <a:pt x="186" y="0"/>
                                      </a:lnTo>
                                      <a:lnTo>
                                        <a:pt x="352" y="97"/>
                                      </a:lnTo>
                                      <a:lnTo>
                                        <a:pt x="435" y="199"/>
                                      </a:lnTo>
                                      <a:lnTo>
                                        <a:pt x="496" y="294"/>
                                      </a:lnTo>
                                      <a:lnTo>
                                        <a:pt x="496" y="294"/>
                                      </a:lnTo>
                                      <a:close/>
                                    </a:path>
                                  </a:pathLst>
                                </a:custGeom>
                                <a:solidFill>
                                  <a:srgbClr val="ffffff"/>
                                </a:solidFill>
                                <a:ln w="0">
                                  <a:noFill/>
                                </a:ln>
                              </wps:spPr>
                              <wps:style>
                                <a:lnRef idx="0"/>
                                <a:fillRef idx="0"/>
                                <a:effectRef idx="0"/>
                                <a:fontRef idx="minor"/>
                              </wps:style>
                              <wps:bodyPr/>
                            </wps:wsp>
                            <wps:wsp>
                              <wps:cNvSpPr/>
                              <wps:spPr>
                                <a:xfrm>
                                  <a:off x="367200" y="204480"/>
                                  <a:ext cx="191160" cy="334080"/>
                                </a:xfrm>
                                <a:custGeom>
                                  <a:avLst/>
                                  <a:gdLst/>
                                  <a:ahLst/>
                                  <a:rect l="l" t="t" r="r" b="b"/>
                                  <a:pathLst>
                                    <a:path w="601" h="1050">
                                      <a:moveTo>
                                        <a:pt x="326" y="169"/>
                                      </a:moveTo>
                                      <a:lnTo>
                                        <a:pt x="171" y="316"/>
                                      </a:lnTo>
                                      <a:lnTo>
                                        <a:pt x="94" y="478"/>
                                      </a:lnTo>
                                      <a:lnTo>
                                        <a:pt x="72" y="624"/>
                                      </a:lnTo>
                                      <a:lnTo>
                                        <a:pt x="67" y="779"/>
                                      </a:lnTo>
                                      <a:lnTo>
                                        <a:pt x="105" y="955"/>
                                      </a:lnTo>
                                      <a:lnTo>
                                        <a:pt x="143" y="1050"/>
                                      </a:lnTo>
                                      <a:lnTo>
                                        <a:pt x="27" y="867"/>
                                      </a:lnTo>
                                      <a:lnTo>
                                        <a:pt x="0" y="595"/>
                                      </a:lnTo>
                                      <a:lnTo>
                                        <a:pt x="77" y="324"/>
                                      </a:lnTo>
                                      <a:lnTo>
                                        <a:pt x="188" y="147"/>
                                      </a:lnTo>
                                      <a:lnTo>
                                        <a:pt x="331" y="44"/>
                                      </a:lnTo>
                                      <a:lnTo>
                                        <a:pt x="601" y="0"/>
                                      </a:lnTo>
                                      <a:lnTo>
                                        <a:pt x="436" y="66"/>
                                      </a:lnTo>
                                      <a:lnTo>
                                        <a:pt x="326" y="169"/>
                                      </a:lnTo>
                                      <a:lnTo>
                                        <a:pt x="326" y="169"/>
                                      </a:lnTo>
                                      <a:close/>
                                    </a:path>
                                  </a:pathLst>
                                </a:custGeom>
                                <a:solidFill>
                                  <a:srgbClr val="ffffff"/>
                                </a:solidFill>
                                <a:ln w="0">
                                  <a:noFill/>
                                </a:ln>
                              </wps:spPr>
                              <wps:style>
                                <a:lnRef idx="0"/>
                                <a:fillRef idx="0"/>
                                <a:effectRef idx="0"/>
                                <a:fontRef idx="minor"/>
                              </wps:style>
                              <wps:bodyPr/>
                            </wps:wsp>
                            <wps:wsp>
                              <wps:cNvSpPr/>
                              <wps:spPr>
                                <a:xfrm>
                                  <a:off x="433800" y="297720"/>
                                  <a:ext cx="213480" cy="233640"/>
                                </a:xfrm>
                                <a:custGeom>
                                  <a:avLst/>
                                  <a:gdLst/>
                                  <a:ahLst/>
                                  <a:rect l="l" t="t" r="r" b="b"/>
                                  <a:pathLst>
                                    <a:path w="672" h="734">
                                      <a:moveTo>
                                        <a:pt x="0" y="463"/>
                                      </a:moveTo>
                                      <a:lnTo>
                                        <a:pt x="16" y="286"/>
                                      </a:lnTo>
                                      <a:lnTo>
                                        <a:pt x="126" y="88"/>
                                      </a:lnTo>
                                      <a:lnTo>
                                        <a:pt x="270" y="0"/>
                                      </a:lnTo>
                                      <a:lnTo>
                                        <a:pt x="430" y="30"/>
                                      </a:lnTo>
                                      <a:lnTo>
                                        <a:pt x="551" y="81"/>
                                      </a:lnTo>
                                      <a:lnTo>
                                        <a:pt x="634" y="206"/>
                                      </a:lnTo>
                                      <a:lnTo>
                                        <a:pt x="672" y="345"/>
                                      </a:lnTo>
                                      <a:lnTo>
                                        <a:pt x="645" y="492"/>
                                      </a:lnTo>
                                      <a:lnTo>
                                        <a:pt x="568" y="242"/>
                                      </a:lnTo>
                                      <a:lnTo>
                                        <a:pt x="546" y="595"/>
                                      </a:lnTo>
                                      <a:lnTo>
                                        <a:pt x="413" y="191"/>
                                      </a:lnTo>
                                      <a:lnTo>
                                        <a:pt x="451" y="683"/>
                                      </a:lnTo>
                                      <a:lnTo>
                                        <a:pt x="292" y="213"/>
                                      </a:lnTo>
                                      <a:lnTo>
                                        <a:pt x="342" y="734"/>
                                      </a:lnTo>
                                      <a:lnTo>
                                        <a:pt x="159" y="323"/>
                                      </a:lnTo>
                                      <a:lnTo>
                                        <a:pt x="220" y="712"/>
                                      </a:lnTo>
                                      <a:lnTo>
                                        <a:pt x="71" y="396"/>
                                      </a:lnTo>
                                      <a:lnTo>
                                        <a:pt x="61" y="639"/>
                                      </a:lnTo>
                                      <a:lnTo>
                                        <a:pt x="0" y="463"/>
                                      </a:lnTo>
                                      <a:lnTo>
                                        <a:pt x="0" y="463"/>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78.75pt;height:71.25pt" coordorigin="0,0" coordsize="1575,1425">
                      <v:rect id="shape_0" stroked="f" o:allowincell="t" style="position:absolute;left:0;top:0;width:1574;height:1424;mso-wrap-style:none;v-text-anchor:middle;mso-position-horizontal-relative:char">
                        <v:fill o:detectmouseclick="t" on="false"/>
                        <v:stroke color="#3465a4" joinstyle="round" endcap="flat"/>
                        <w10:wrap type="none"/>
                      </v:rect>
                      <v:shape id="shape_0" coordsize="3071,2767" path="m61,161l11,697l6,865l56,1050l38,1335l0,1615l50,2643l204,2687l601,2628l1109,2701l1617,2584l1809,2599l2427,2687l2857,2753l3016,2767l3044,2504l3033,2100l2967,1858l3056,1439l3071,947l3023,514l3056,117l2741,51l2339,110l2073,88l1864,0l1583,66l1247,102l960,161l701,168l387,110l177,124l61,161l61,161xe" fillcolor="#c2ba00" stroked="f" o:allowincell="t" style="position:absolute;left:16;top:14;width:1534;height:1383;mso-wrap-style:none;v-text-anchor:middle;mso-position-horizontal-relative:char">
                        <v:fill o:detectmouseclick="t" type="solid" color2="#3d45ff"/>
                        <v:stroke color="#3465a4" joinstyle="round" endcap="flat"/>
                        <w10:wrap type="none"/>
                      </v:shape>
                      <v:shape id="shape_0" coordsize="188,351" path="m188,0l72,124l0,351l171,329l188,0l188,0xe" fillcolor="#ffff66" stroked="f" o:allowincell="t" style="position:absolute;left:1438;top:1233;width:93;height:175;mso-wrap-style:none;v-text-anchor:middle;mso-position-horizontal-relative:char">
                        <v:fill o:detectmouseclick="t" type="solid" color2="#000099"/>
                        <v:stroke color="#3465a4" joinstyle="round" endcap="flat"/>
                        <w10:wrap type="none"/>
                      </v:shape>
                      <v:shape id="shape_0" coordsize="1092,2584" path="m948,0l783,587l639,1087l408,1447l287,1880l187,2211l0,2540l518,2584l689,2034l931,1403l976,889l1092,653l1054,397l1087,0l948,0l948,0xe" fillcolor="#ffff66" stroked="f" o:allowincell="t" style="position:absolute;left:1000;top:73;width:545;height:1291;mso-wrap-style:none;v-text-anchor:middle;mso-position-horizontal-relative:char">
                        <v:fill o:detectmouseclick="t" type="solid" color2="#000099"/>
                        <v:stroke color="#3465a4" joinstyle="round" endcap="flat"/>
                        <w10:wrap type="none"/>
                      </v:shape>
                      <v:shape id="shape_0" coordsize="344,1631" path="m268,18l267,160l260,229l254,264l244,297l245,258l244,219l235,144l219,71l208,35l197,0l180,4l174,151l164,222l154,258l144,293l136,218l120,145l100,75l90,40l80,4l63,9l61,105l63,200l62,258l56,309l45,355l35,397l16,485l12,535l15,590l24,618l37,656l60,735l57,824l43,939l26,1070l9,1206l0,1339l5,1457l14,1508l29,1551l39,1570l51,1587l79,1611l115,1629l143,1631l171,1629l193,1610l222,1540l241,1380l243,1304l242,1212l232,1006l219,718l227,676l239,634l256,596l274,557l292,520l310,481l337,400l344,338l341,279l331,219l319,163l307,72l301,32l289,18l268,18l268,18xe" fillcolor="#7f7700" stroked="f" o:allowincell="t" style="position:absolute;left:1273;top:323;width:171;height:814;mso-wrap-style:none;v-text-anchor:middle;mso-position-horizontal-relative:char">
                        <v:fill o:detectmouseclick="t" type="solid" color2="#8088ff"/>
                        <v:stroke color="#3465a4" joinstyle="round" endcap="flat"/>
                        <w10:wrap type="none"/>
                      </v:shape>
                      <v:shape id="shape_0" coordsize="314,1594" path="m50,30l55,294l5,470l44,631l50,816l0,1182l5,1505l66,1594l148,1571l181,1204l171,646l271,456l314,294l276,7l237,271l198,368l209,198l165,0l148,198l115,309l88,110l50,30l50,30xe" fillcolor="#cca6ff" stroked="f" o:allowincell="t" style="position:absolute;left:1262;top:322;width:156;height:797;mso-wrap-style:none;v-text-anchor:middle;mso-position-horizontal-relative:char">
                        <v:fill o:detectmouseclick="t" type="solid" color2="#335900"/>
                        <v:stroke color="#3465a4" joinstyle="round" endcap="flat"/>
                        <w10:wrap type="none"/>
                      </v:shape>
                      <v:shape id="shape_0" coordsize="292,308" path="m5,176l159,0l88,154l292,14l249,176l93,308l159,190l0,293l5,176l5,176xe" fillcolor="white" stroked="f" o:allowincell="t" style="position:absolute;left:1273;top:462;width:145;height:154;mso-wrap-style:none;v-text-anchor:middle;mso-position-horizontal-relative:char">
                        <v:fill o:detectmouseclick="t" type="solid" color2="black"/>
                        <v:stroke color="#3465a4" joinstyle="round" endcap="flat"/>
                        <w10:wrap type="none"/>
                      </v:shape>
                      <v:shape id="shape_0" coordsize="1742,2636" path="m1274,0l970,1006l640,1520l480,1909l259,2122l0,2599l402,2636l678,2562l783,2093l1179,1403l1390,741l1742,15l1384,51l1274,0l1274,0xe" fillcolor="#ffff66" stroked="f" o:allowincell="t" style="position:absolute;left:405;top:40;width:870;height:1317;mso-wrap-style:none;v-text-anchor:middle;mso-position-horizontal-relative:char">
                        <v:fill o:detectmouseclick="t" type="solid" color2="#000099"/>
                        <v:stroke color="#3465a4" joinstyle="round" endcap="flat"/>
                        <w10:wrap type="none"/>
                      </v:shape>
                      <v:shape id="shape_0" coordsize="1415,1885" path="m708,1885l850,1866l918,1843l951,1827l983,1811l1014,1793l1044,1771l1075,1749l1104,1724l1130,1698l1157,1670l1183,1640l1208,1610l1231,1577l1254,1542l1275,1506l1294,1469l1313,1431l1330,1392l1346,1351l1359,1309l1383,1222l1401,1133l1415,943l1412,846l1401,752l1383,663l1373,619l1359,576l1346,535l1330,493l1313,455l1294,416l1275,379l1254,343l1231,309l1208,276l1183,245l1157,215l1130,187l1104,161l1075,136l1044,114l1014,94l983,74l951,58l918,43l884,30l850,19l780,6l708,0l565,19l497,43l464,58l432,74l401,94l370,114l341,136l312,161l284,187l258,215l232,245l207,276l183,309l162,343l141,379l121,416l103,455l85,493l69,535l55,576l32,663l13,752l0,943l3,1039l13,1133l32,1222l42,1267l55,1309l69,1351l85,1392l103,1431l121,1469l141,1506l162,1542l183,1577l207,1610l232,1640l258,1670l284,1698l312,1724l341,1749l370,1771l401,1793l432,1811l464,1827l497,1843l531,1856l565,1866l635,1881l708,1885l708,1885xe" fillcolor="#7f7700" stroked="f" o:allowincell="t" style="position:absolute;left:544;top:252;width:707;height:941;mso-wrap-style:none;v-text-anchor:middle;mso-position-horizontal-relative:char">
                        <v:fill o:detectmouseclick="t" type="solid" color2="#8088ff"/>
                        <v:stroke color="#3465a4" joinstyle="round" endcap="flat"/>
                        <w10:wrap type="none"/>
                      </v:shape>
                      <v:shape id="shape_0" coordsize="1582,2643" path="m1092,58l1071,97l1054,130l1031,171l1004,219l989,247l974,276l957,306l940,339l921,372l902,407l883,444l862,481l841,520l819,558l797,600l774,641l751,682l728,725l704,769l681,812l656,857l632,901l607,947l582,991l557,1036l532,1082l509,1127l484,1171l459,1217l435,1261l410,1305l386,1348l364,1392l340,1433l317,1475l295,1516l273,1556l252,1595l231,1632l211,1669l192,1705l173,1738l155,1771l138,1803l122,1832l107,1859l79,1910l56,1953l36,1987l23,2012l11,2034l0,2511l0,2599l154,2643l1114,998l1582,0l1092,58l1092,58xe" fillcolor="#ffff66" stroked="f" o:allowincell="t" style="position:absolute;left:40;top:37;width:791;height:1320;mso-wrap-style:none;v-text-anchor:middle;mso-position-horizontal-relative:char">
                        <v:fill o:detectmouseclick="t" type="solid" color2="#000099"/>
                        <v:stroke color="#3465a4" joinstyle="round" endcap="flat"/>
                        <w10:wrap type="none"/>
                      </v:shape>
                      <v:shape id="shape_0" coordsize="227,1885" path="m223,1440l223,1352l223,1345l223,1341l223,1339l223,1338l223,1330l223,1325l223,1321l223,1314l223,1313l223,1312l223,1310l223,1306l223,1302l223,1299l223,1298l223,1288l223,1288l223,1287l222,1284l222,1283l222,1280l222,1276l222,1272l222,1266l222,1265l222,1262l222,1259l222,1259l222,1258l222,1255l222,1254l222,1254l222,1252l222,1244l222,1243l222,1241l222,1239l222,1237l222,1236l222,1234l222,1232l222,1229l222,1228l222,1225l222,1222l222,1219l222,1217l222,1215l222,1212l222,1210l222,1207l222,1204l222,1203l222,1200l222,1197l222,1194l222,1192l222,1189l222,1186l222,1185l222,1182l222,1179l222,1177l222,1174l222,1171l222,1168l222,1167l222,1166l222,1163l222,1161l222,1160l222,1159l222,1157l222,1157l222,1157l222,1156l222,1155l222,1153l222,1153l222,1153l221,1150l221,1149l221,1148l221,1145l221,1142l221,1139l221,1137l221,1134l221,1131l221,1126l221,1120l221,1115l221,1112l221,1109l221,1106l221,1104l221,1102l221,1101l221,1099l221,1098l221,1098l221,1098l221,1098l221,1095l221,1094l221,1091l221,1088l221,1086l221,1080l221,1075l221,1069l221,1066l221,1064l221,1062l221,1061l221,1059l221,1058l221,1058l221,1057l221,1054l221,1051l221,1048l221,1046l221,1040l220,840l220,629l220,419l226,52l222,31l209,16l191,5l175,0l161,29l147,59l134,88l120,117l108,147l96,176l74,235l54,295l38,355l13,475l0,598l2,723l10,788l21,853l37,917l46,951l56,985l69,1076l63,1193l47,1325l29,1466l18,1601l22,1722l32,1775l40,1799l49,1820l61,1841l75,1857l109,1885l159,1873l193,1835l215,1780l225,1711l227,1564l223,1440l223,1440xe" fillcolor="#7f7700" stroked="f" o:allowincell="t" style="position:absolute;left:348;top:251;width:112;height:941;mso-wrap-style:none;v-text-anchor:middle;mso-position-horizontal-relative:char">
                        <v:fill o:detectmouseclick="t" type="solid" color2="#8088ff"/>
                        <v:stroke color="#3465a4" joinstyle="round" endcap="flat"/>
                        <w10:wrap type="none"/>
                      </v:shape>
                      <v:shape id="shape_0" coordsize="1396,1791" path="m106,353l23,580l0,858l45,1175l178,1461l415,1689l684,1791l1032,1718l1313,1321l1396,800l1325,441l1197,205l983,59l805,7l629,0l447,51l161,278l106,353l106,353xe" fillcolor="#e5d2ff" stroked="f" o:allowincell="t" style="position:absolute;left:506;top:253;width:697;height:895;mso-wrap-style:none;v-text-anchor:middle;mso-position-horizontal-relative:char">
                        <v:fill o:detectmouseclick="t" type="solid" color2="#1a2d00"/>
                        <v:stroke color="#3465a4" joinstyle="round" endcap="flat"/>
                        <w10:wrap type="none"/>
                      </v:shape>
                      <v:shape id="shape_0" coordsize="188,1864" path="m144,0l73,190l7,382l0,594l28,821l62,1035l18,1652l23,1754l62,1829l116,1864l156,1791l188,1160l188,7l144,0l144,0xe" fillcolor="#cca6ff" stroked="f" o:allowincell="t" style="position:absolute;left:335;top:227;width:93;height:932;mso-wrap-style:none;v-text-anchor:middle;mso-position-horizontal-relative:char">
                        <v:fill o:detectmouseclick="t" type="solid" color2="#335900"/>
                        <v:stroke color="#3465a4" joinstyle="round" endcap="flat"/>
                        <w10:wrap type="none"/>
                      </v:shape>
                      <v:shape id="shape_0" coordsize="150,764" path="m95,65l81,134l71,192l59,256l48,320l38,374l28,426l88,323l39,558l0,689l34,764l133,440l145,307l150,197l136,215l117,223l95,227l150,0l95,65l95,65xe" fillcolor="white" stroked="f" o:allowincell="t" style="position:absolute;left:349;top:294;width:74;height:380;mso-wrap-style:none;v-text-anchor:middle;mso-position-horizontal-relative:char">
                        <v:fill o:detectmouseclick="t" type="solid" color2="black"/>
                        <v:stroke color="#3465a4" joinstyle="round" endcap="flat"/>
                        <w10:wrap type="none"/>
                      </v:shape>
                      <v:shape id="shape_0" coordsize="684,1366" path="m419,0l16,844l39,998l0,1366l684,36l419,0l419,0xe" fillcolor="#ffff66" stroked="f" o:allowincell="t" style="position:absolute;left:24;top:81;width:341;height:681;mso-wrap-style:none;v-text-anchor:middle;mso-position-horizontal-relative:char">
                        <v:fill o:detectmouseclick="t" type="solid" color2="#000099"/>
                        <v:stroke color="#3465a4" joinstyle="round" endcap="flat"/>
                        <w10:wrap type="none"/>
                      </v:shape>
                      <v:shape id="shape_0" coordsize="398,1684" path="m169,9l129,33l94,80l63,141l36,213l4,363l0,432l4,491l12,524l25,556l41,587l61,618l84,644l107,667l132,684l158,696l146,884l133,958l121,1034l99,1186l87,1339l93,1490l107,1578l117,1611l127,1638l137,1658l149,1672l160,1682l173,1684l199,1678l219,1657l247,1609l270,1544l292,1392l286,1241l273,1031l266,831l267,756l274,707l340,647l380,563l398,462l395,353l387,298l376,244l359,193l350,168l340,145l317,100l304,79l291,61l277,43l262,27l231,0l169,9l169,9xe" fillcolor="#7f7700" stroked="f" o:allowincell="t" style="position:absolute;left:95;top:323;width:198;height:841;mso-wrap-style:none;v-text-anchor:middle;mso-position-horizontal-relative:char">
                        <v:fill o:detectmouseclick="t" type="solid" color2="#8088ff"/>
                        <v:stroke color="#3465a4" joinstyle="round" endcap="flat"/>
                        <w10:wrap type="none"/>
                      </v:shape>
                      <v:shape id="shape_0" coordsize="314,1659" path="m88,51l21,228l0,448l71,594l126,660l110,903l76,1234l88,1505l115,1653l176,1659l219,1549l231,1072l209,689l297,455l314,190l231,21l176,0l88,51l88,51xe" fillcolor="#cca6ff" stroked="f" o:allowincell="t" style="position:absolute;left:96;top:316;width:156;height:828;mso-wrap-style:none;v-text-anchor:middle;mso-position-horizontal-relative:char">
                        <v:fill o:detectmouseclick="t" type="solid" color2="#335900"/>
                        <v:stroke color="#3465a4" joinstyle="round" endcap="flat"/>
                        <w10:wrap type="none"/>
                      </v:shape>
                      <v:shape id="shape_0" coordsize="211,692" path="m180,16l168,34l155,52l127,85l106,122l90,165l68,263l61,365l71,459l81,495l94,525l110,551l129,576l148,599l167,623l187,645l206,671l211,685l201,692l139,679l80,631l54,598l33,561l6,482l0,424l6,354l18,280l27,241l39,204l50,167l65,132l79,100l96,71l113,47l131,26l151,9l170,0l181,3l180,16l180,16xe" fillcolor="black" stroked="f" o:allowincell="t" style="position:absolute;left:78;top:315;width:104;height:345;mso-wrap-style:none;v-text-anchor:middle;mso-position-horizontal-relative:char">
                        <v:fill o:detectmouseclick="t" type="solid" color2="white"/>
                        <v:stroke color="#3465a4" joinstyle="round" endcap="flat"/>
                        <w10:wrap type="none"/>
                      </v:shape>
                      <v:shape id="shape_0" coordsize="308,1684" path="m142,0l173,26l202,59l228,98l250,143l270,191l287,244l306,351l308,460l302,513l291,561l282,584l273,606l263,627l250,645l236,663l220,679l185,706l177,830l184,1029l196,1239l203,1390l196,1475l188,1515l178,1553l165,1589l152,1619l136,1645l121,1666l104,1678l87,1684l55,1665l26,1603l4,1488l0,1305l7,1213l18,1120l33,1028l48,937l73,755l88,758l64,1087l56,1324l59,1484l70,1581l77,1611l85,1630l100,1648l118,1644l146,1556l159,1429l157,1115l144,660l165,612l185,569l204,531l218,492l239,406l241,295l233,214l224,174l214,135l200,101l182,67l160,40l135,18l142,0l142,0xe" fillcolor="black" stroked="f" o:allowincell="t" style="position:absolute;left:123;top:311;width:154;height:842;mso-wrap-style:none;v-text-anchor:middle;mso-position-horizontal-relative:char">
                        <v:fill o:detectmouseclick="t" type="solid" color2="white"/>
                        <v:stroke color="#3465a4" joinstyle="round" endcap="flat"/>
                        <w10:wrap type="none"/>
                      </v:shape>
                      <v:shape id="shape_0" coordsize="184,1622" path="m184,11l171,41l157,71l144,100l132,129l120,158l109,187l90,243l73,299l60,355l42,465l37,578l45,694l56,753l69,815l86,877l96,910l107,942l119,1063l115,1261l108,1365l100,1459l91,1535l81,1582l70,1608l60,1622l40,1619l24,1590l16,1547l14,1485l20,1415l32,1339l44,1261l62,1109l63,1074l62,1041l50,984l32,920l18,857l2,730l0,667l2,603l7,540l15,476l27,414l40,352l57,292l75,231l97,172l107,143l120,114l131,85l144,56l157,27l171,0l184,11l184,11xe" fillcolor="black" stroked="f" o:allowincell="t" style="position:absolute;left:323;top:223;width:92;height:810;mso-wrap-style:none;v-text-anchor:middle;mso-position-horizontal-relative:char">
                        <v:fill o:detectmouseclick="t" type="solid" color2="white"/>
                        <v:stroke color="#3465a4" joinstyle="round" endcap="flat"/>
                        <w10:wrap type="none"/>
                      </v:shape>
                      <v:shape id="shape_0" coordsize="183,1844" path="m183,11l178,377l177,588l177,799l178,998l178,1005l179,1010l179,1013l179,1016l179,1017l179,1018l179,1020l179,1021l179,1021l179,1025l179,1028l179,1031l179,1033l179,1039l179,1044l179,1047l179,1050l179,1053l179,1056l179,1057l179,1058l179,1060l179,1060l179,1061l179,1062l179,1065l179,1067l179,1068l179,1071l179,1073l179,1079l179,1084l179,1090l179,1095l179,1098l179,1101l179,1104l179,1105l179,1108l179,1108l179,1111l179,1112l179,1113l179,1116l179,1118l179,1118l179,1118l179,1119l179,1120l179,1122l179,1122l179,1122l179,1124l179,1126l179,1127l179,1127l179,1130l179,1131l179,1133l179,1135l179,1137l179,1137l179,1140l179,1142l179,1145l179,1148l179,1151l179,1153l179,1156l179,1159l179,1160l179,1163l179,1166l179,1169l179,1170l179,1173l179,1175l180,1178l180,1181l180,1182l180,1185l180,1188l180,1191l180,1192l180,1193l180,1195l180,1196l180,1197l180,1200l180,1200l180,1202l180,1202l180,1211l180,1213l180,1214l180,1217l180,1218l180,1221l180,1224l180,1225l180,1229l180,1235l180,1239l180,1242l180,1243l180,1246l180,1246l180,1247l180,1247l180,1255l180,1258l180,1261l180,1264l180,1266l180,1268l180,1271l180,1272l180,1272l180,1273l180,1280l180,1284l180,1286l180,1288l180,1295l180,1299l180,1301l180,1304l181,1310l181,1397l175,1622l168,1763l165,1776l150,1804l138,1819l120,1833l96,1841l67,1844l33,1815l10,1772l0,1724l5,1672l16,1665l21,1680l19,1713l29,1740l49,1764l73,1780l109,1771l136,1745l125,1452l131,1054l136,776l144,532l167,11l175,0l183,11l183,11xe" fillcolor="black" stroked="f" o:allowincell="t" style="position:absolute;left:342;top:244;width:91;height:921;mso-wrap-style:none;v-text-anchor:middle;mso-position-horizontal-relative:char">
                        <v:fill o:detectmouseclick="t" type="solid" color2="white"/>
                        <v:stroke color="#3465a4" joinstyle="round" endcap="flat"/>
                        <w10:wrap type="none"/>
                      </v:shape>
                      <v:shape id="shape_0" coordsize="201,1614" path="m136,1l146,94l160,185l167,276l159,369l145,414l128,453l117,473l106,491l83,527l61,564l42,601l16,686l15,710l16,732l23,775l39,861l44,1034l41,1243l27,1450l16,1541l0,1614l28,1613l50,1593l79,1523l99,1363l102,1287l100,1195l90,990l76,702l84,657l98,617l114,579l132,540l150,503l168,465l195,382l201,284l195,236l187,190l166,97l153,0l136,1l136,1xe" fillcolor="black" stroked="f" o:allowincell="t" style="position:absolute;left:1320;top:319;width:100;height:806;mso-wrap-style:none;v-text-anchor:middle;mso-position-horizontal-relative:char">
                        <v:fill o:detectmouseclick="t" type="solid" color2="white"/>
                        <v:stroke color="#3465a4" joinstyle="round" endcap="flat"/>
                        <w10:wrap type="none"/>
                      </v:shape>
                      <v:shape id="shape_0" coordsize="288,1619" path="m244,298l246,259l244,221l235,145l219,72l209,36l196,0l181,6l174,152l163,223l155,259l144,294l135,219l120,146l101,76l90,42l79,6l63,10l61,106l63,203l62,259l55,310l46,356l34,398l16,487l13,536l16,591l23,620l38,658l59,736l56,826l43,940l25,1071l9,1207l0,1340l4,1458l14,1509l29,1552l39,1571l50,1588l79,1613l106,1619l109,1596l98,1562l84,1535l52,1455l43,1363l50,1174l59,1063l78,944l99,715l95,684l86,653l75,623l63,591l46,531l48,470l69,389l84,302l90,204l80,88l99,146l114,207l129,332l111,378l110,404l118,407l136,387l175,276l197,58l221,218l223,258l222,296l215,365l215,386l221,400l232,404l245,393l278,313l288,215l285,19l269,19l267,161l260,230l253,265l244,298l244,298xe" fillcolor="black" stroked="f" o:allowincell="t" style="position:absolute;left:1249;top:310;width:143;height:809;mso-wrap-style:none;v-text-anchor:middle;mso-position-horizontal-relative:char">
                        <v:fill o:detectmouseclick="t" type="solid" color2="white"/>
                        <v:stroke color="#3465a4" joinstyle="round" endcap="flat"/>
                        <w10:wrap type="none"/>
                      </v:shape>
                      <v:shape id="shape_0" coordsize="1456,1827" path="m568,62l491,88l456,103l422,121l390,140l359,161l329,183l302,205l276,230l251,256l227,284l206,311l186,341l167,372l151,402l134,435l121,468l107,501l86,572l60,716l55,866l60,941l70,1017l85,1090l105,1163l116,1199l129,1233l142,1268l158,1301l173,1334l191,1367l209,1397l228,1427l249,1456l270,1485l293,1511l315,1538l339,1562l365,1586l391,1608l418,1627l446,1647l475,1663l505,1680l535,1693l567,1704l599,1715l667,1729l811,1733l937,1702l967,1688l996,1673l1051,1637l1078,1616l1103,1594l1128,1571l1151,1545l1173,1518l1195,1489l1215,1460l1234,1429l1253,1397l1270,1364l1286,1331l1302,1295l1329,1223l1350,1149l1381,993l1391,835l1389,756l1381,678l1366,602l1358,565l1347,527l1335,492l1321,457l1307,423l1290,390l1272,358l1253,326l1231,296l1209,268l1185,241l1159,215l1131,190l1102,168l1071,146l1039,126l1004,110l968,93l931,80l891,69l806,52l715,44l616,45l636,0l777,1l903,20l960,37l1013,56l1062,81l1085,93l1108,107l1149,137l1189,171l1224,206l1256,244l1286,285l1300,304l1312,326l1336,369l1358,414l1376,459l1393,505l1420,599l1450,782l1456,946l1448,1076l1436,1148l1421,1218l1401,1287l1390,1320l1377,1353l1364,1386l1349,1416l1334,1448l1318,1477l1301,1506l1283,1535l1264,1561l1244,1587l1223,1612l1202,1637l1180,1659l1156,1681l1132,1700l1107,1720l1081,1737l1054,1754l1026,1769l998,1782l968,1793l938,1804l876,1819l811,1827l652,1820l579,1804l509,1779l476,1764l444,1747l413,1728l383,1707l353,1685l325,1662l298,1637l272,1611l247,1583l223,1554l200,1524l179,1492l159,1460l139,1426l122,1392l104,1357l88,1321l74,1284l49,1210l28,1132l14,1054l0,894l8,736l20,657l28,620l39,581l50,544l63,508l77,472l93,436l110,402l129,369l150,337l171,306l195,277l221,248l248,220l276,194l306,169l338,146l372,124l407,103l444,85l482,69l523,53l565,40l568,62l568,62xe" fillcolor="black" stroked="f" o:allowincell="t" style="position:absolute;left:492;top:245;width:727;height:913;mso-wrap-style:none;v-text-anchor:middle;mso-position-horizontal-relative:char">
                        <v:fill o:detectmouseclick="t" type="solid" color2="white"/>
                        <v:stroke color="#3465a4" joinstyle="round" endcap="flat"/>
                        <w10:wrap type="none"/>
                      </v:shape>
                      <v:shape id="shape_0" coordsize="771,875" path="m89,875l73,853l57,821l22,729l1,591l0,506l9,406l21,346l37,291l48,265l59,238l71,215l85,192l99,169l114,149l130,129l147,112l183,80l221,52l240,41l261,30l302,14l345,4l388,0l474,8l556,44l588,65l620,87l650,113l679,141l706,172l729,207l751,245l771,287l740,306l728,277l715,252l699,227l682,205l663,183l642,164l621,147l598,132l574,118l549,106l497,88l444,78l391,77l285,99l235,124l188,157l148,200l129,226l113,254l86,316l66,389l48,539l52,670l60,726l73,774l89,816l98,834l108,849l89,875l89,875xe" fillcolor="black" stroked="f" o:allowincell="t" style="position:absolute;left:642;top:399;width:385;height:437;mso-wrap-style:none;v-text-anchor:middle;mso-position-horizontal-relative:char">
                        <v:fill o:detectmouseclick="t" type="solid" color2="white"/>
                        <v:stroke color="#3465a4" joinstyle="round" endcap="flat"/>
                        <w10:wrap type="none"/>
                      </v:shape>
                      <v:shape id="shape_0" coordsize="677,723" path="m647,7l671,109l677,211l668,313l657,361l644,409l626,455l606,497l594,518l582,537l568,557l555,574l525,609l493,639l457,665l439,676l419,686l391,698l362,710l308,723l205,723l105,687l80,672l54,656l4,617l0,599l6,594l14,595l38,614l62,631l85,645l109,657l156,672l202,681l300,672l352,656l405,632l440,613l473,590l503,562l532,532l558,499l581,461l601,423l619,382l644,295l654,204l650,110l642,63l629,16l629,7l635,0l647,7l647,7xe" fillcolor="black" stroked="f" o:allowincell="t" style="position:absolute;left:722;top:581;width:337;height:361;mso-wrap-style:none;v-text-anchor:middle;mso-position-horizontal-relative:char">
                        <v:fill o:detectmouseclick="t" type="solid" color2="white"/>
                        <v:stroke color="#3465a4" joinstyle="round" endcap="flat"/>
                        <w10:wrap type="none"/>
                      </v:shape>
                      <v:shape id="shape_0" coordsize="2810,255" path="m15,125l90,119l156,104l221,89l297,79l481,78l644,87l806,96l992,87l1091,68l1138,58l1191,50l1258,47l1317,31l1372,17l1424,6l1475,0l1575,5l1688,34l1773,54l1848,68l2008,78l2080,82l2134,87l2237,96l2328,118l2371,131l2417,144l2465,158l2519,167l2658,191l2798,215l2808,224l2810,238l2805,251l2794,255l2719,247l2652,250l2512,246l2410,225l2321,206l2231,191l2129,185l2076,170l2008,176l1840,166l1760,151l1672,129l1618,112l1567,101l1471,96l1374,108l1324,119l1268,136l1197,149l1098,166l1052,176l999,185l813,188l649,166l568,153l485,142l299,137l157,153l90,162l15,164l3,159l0,145l3,131l15,125l15,125xe" fillcolor="black" stroked="f" o:allowincell="t" style="position:absolute;left:105;top:1284;width:1404;height:126;mso-wrap-style:none;v-text-anchor:middle;mso-position-horizontal-relative:char">
                        <v:fill o:detectmouseclick="t" type="solid" color2="white"/>
                        <v:stroke color="#3465a4" joinstyle="round" endcap="flat"/>
                        <w10:wrap type="none"/>
                      </v:shape>
                      <v:shape id="shape_0" coordsize="3056,195" path="m2921,159l2863,135l2835,122l2800,115l2705,106l2618,104l2458,117l2298,133l2116,133l2041,121l1976,97l1944,86l1910,74l1875,66l1836,60l1749,57l1673,67l1597,82l1510,96l1371,111l1249,119l1128,133l992,165l925,181l860,191l736,195l505,165l391,147l274,140l151,151l18,187l0,173l1,158l10,148l44,136l78,126l144,111l267,100l383,107l497,122l611,139l728,150l851,144l985,117l1055,97l1122,84l1243,67l1506,38l1594,23l1672,9l1750,0l1839,1l1913,16l1979,40l2010,51l2043,62l2119,75l2301,74l2462,59l2622,46l2804,56l2958,78l2996,92l3035,102l3051,111l3056,130l3051,151l3035,159l2921,159l2921,159xe" fillcolor="black" stroked="f" o:allowincell="t" style="position:absolute;left:36;top:14;width:1528;height:97;mso-wrap-style:none;v-text-anchor:middle;mso-position-horizontal-relative:char">
                        <v:fill o:detectmouseclick="t" type="solid" color2="white"/>
                        <v:stroke color="#3465a4" joinstyle="round" endcap="flat"/>
                        <w10:wrap type="none"/>
                      </v:shape>
                      <v:shape id="shape_0" coordsize="128,2471" path="m112,49l92,198l79,328l67,459l54,608l57,654l65,741l98,839l111,933l110,1027l101,1122l87,1217l75,1316l69,1421l75,1530l86,1614l97,1689l118,1831l128,1973l119,2136l113,2333l119,2401l116,2430l107,2452l92,2465l76,2471l42,2457l26,2409l20,2341l26,2117l37,1965l34,1831l22,1698l3,1548l0,1439l10,1335l19,1284l29,1236l40,1188l52,1140l78,952l69,857l58,809l39,761l21,654l24,605l35,318l39,185l46,112l55,33l60,15l68,4l89,0l108,16l112,49l112,49xe" fillcolor="black" stroked="f" o:allowincell="t" style="position:absolute;left:0;top:111;width:63;height:1234;mso-wrap-style:none;v-text-anchor:middle;mso-position-horizontal-relative:char">
                        <v:fill o:detectmouseclick="t" type="solid" color2="white"/>
                        <v:stroke color="#3465a4" joinstyle="round" endcap="flat"/>
                        <w10:wrap type="none"/>
                      </v:shape>
                      <v:shape id="shape_0" coordsize="139,2653" path="m116,21l104,176l91,331l93,450l107,553l135,774l139,1081l130,1224l120,1301l109,1384l100,1456l86,1523l73,1585l60,1646l51,1766l59,1827l67,1858l79,1890l102,1963l112,2033l113,2189l117,2277l126,2354l128,2520l124,2600l121,2623l112,2641l99,2651l84,2653l56,2641l44,2600l41,2511l53,2350l54,2189l58,2051l52,1988l45,1956l33,1922l12,1854l0,1787l2,1656l11,1589l22,1521l44,1370l56,1289l67,1215l88,1075l100,936l101,860l99,778l88,658l74,553l61,328l74,173l86,18l92,5l103,0l116,21l116,21xe" fillcolor="black" stroked="f" o:allowincell="t" style="position:absolute;left:1491;top:79;width:68;height:1326;mso-wrap-style:none;v-text-anchor:middle;mso-position-horizontal-relative:char">
                        <v:fill o:detectmouseclick="t" type="solid" color2="white"/>
                        <v:stroke color="#3465a4" joinstyle="round" endcap="flat"/>
                        <w10:wrap type="none"/>
                      </v:shape>
                      <v:shape id="shape_0" coordsize="121,529" path="m55,111l71,273l6,529l78,529l121,375l105,176l61,30l0,0l55,111l55,111xe" fillcolor="white" stroked="f" o:allowincell="t" style="position:absolute;left:170;top:326;width:60;height:264;mso-wrap-style:none;v-text-anchor:middle;mso-position-horizontal-relative:char">
                        <v:fill o:detectmouseclick="t" type="solid" color2="black"/>
                        <v:stroke color="#3465a4" joinstyle="round" endcap="flat"/>
                        <w10:wrap type="none"/>
                      </v:shape>
                      <v:shape id="shape_0" coordsize="50,756" path="m40,161l45,370l50,558l17,756l0,565l12,359l40,0l40,161l40,161xe" fillcolor="white" stroked="f" o:allowincell="t" style="position:absolute;left:162;top:734;width:24;height:377;mso-wrap-style:none;v-text-anchor:middle;mso-position-horizontal-relative:char">
                        <v:fill o:detectmouseclick="t" type="solid" color2="black"/>
                        <v:stroke color="#3465a4" joinstyle="round" endcap="flat"/>
                        <w10:wrap type="none"/>
                      </v:shape>
                      <v:shape id="shape_0" coordsize="49,368" path="m39,0l44,199l49,368l11,339l0,243l39,0l39,0xe" fillcolor="white" stroked="f" o:allowincell="t" style="position:absolute;left:368;top:928;width:24;height:183;mso-wrap-style:none;v-text-anchor:middle;mso-position-horizontal-relative:char">
                        <v:fill o:detectmouseclick="t" type="solid" color2="black"/>
                        <v:stroke color="#3465a4" joinstyle="round" endcap="flat"/>
                        <w10:wrap type="none"/>
                      </v:shape>
                      <v:shape id="shape_0" coordsize="67,617" path="m61,0l67,617l0,529l61,0l61,0xe" fillcolor="white" stroked="f" o:allowincell="t" style="position:absolute;left:1281;top:748;width:32;height:308;mso-wrap-style:none;v-text-anchor:middle;mso-position-horizontal-relative:char">
                        <v:fill o:detectmouseclick="t" type="solid" color2="black"/>
                        <v:stroke color="#3465a4" joinstyle="round" endcap="flat"/>
                        <w10:wrap type="none"/>
                      </v:shape>
                      <v:shape id="shape_0" coordsize="727,1403" path="m496,294l551,456l573,653l545,801l485,970l430,1043l363,1123l269,1183l110,1205l0,1176l88,1396l292,1403l424,1344l545,1242l639,1110l699,911l727,750l711,558l672,382l584,228l457,97l330,29l186,0l352,97l435,199l496,294l496,294xe" fillcolor="white" stroked="f" o:allowincell="t" style="position:absolute;left:799;top:356;width:363;height:700;mso-wrap-style:none;v-text-anchor:middle;mso-position-horizontal-relative:char">
                        <v:fill o:detectmouseclick="t" type="solid" color2="black"/>
                        <v:stroke color="#3465a4" joinstyle="round" endcap="flat"/>
                        <w10:wrap type="none"/>
                      </v:shape>
                      <v:shape id="shape_0" coordsize="601,1050" path="m326,169l171,316l94,478l72,624l67,779l105,955l143,1050l27,867l0,595l77,324l188,147l331,44l601,0l436,66l326,169l326,169xe" fillcolor="white" stroked="f" o:allowincell="t" style="position:absolute;left:578;top:322;width:300;height:525;mso-wrap-style:none;v-text-anchor:middle;mso-position-horizontal-relative:char">
                        <v:fill o:detectmouseclick="t" type="solid" color2="black"/>
                        <v:stroke color="#3465a4" joinstyle="round" endcap="flat"/>
                        <w10:wrap type="none"/>
                      </v:shape>
                      <v:shape id="shape_0" coordsize="672,734" path="m0,463l16,286l126,88l270,0l430,30l551,81l634,206l672,345l645,492l568,242l546,595l413,191l451,683l292,213l342,734l159,323l220,712l71,396l61,639l0,463l0,463xe" fillcolor="white" stroked="f" o:allowincell="t" style="position:absolute;left:683;top:469;width:335;height:367;mso-wrap-style:none;v-text-anchor:middle;mso-position-horizontal-relative:char">
                        <v:fill o:detectmouseclick="t" type="solid" color2="black"/>
                        <v:stroke color="#3465a4" joinstyle="round" endcap="flat"/>
                        <w10:wrap type="none"/>
                      </v:shape>
                    </v:group>
                  </w:pict>
                </mc:Fallback>
              </mc:AlternateContent>
            </w:r>
          </w:p>
        </w:tc>
        <w:tc>
          <w:tcPr>
            <w:tcW w:w="7890" w:type="dxa"/>
            <w:tcBorders/>
          </w:tcPr>
          <w:p>
            <w:pPr>
              <w:pStyle w:val="Heading3"/>
              <w:jc w:val="both"/>
              <w:rPr>
                <w:rFonts w:ascii="Arial" w:hAnsi="Arial" w:cs="Arial"/>
                <w:szCs w:val="22"/>
              </w:rPr>
            </w:pPr>
            <w:r>
              <w:rPr>
                <w:rFonts w:cs="Arial" w:ascii="Arial" w:hAnsi="Arial"/>
                <w:szCs w:val="22"/>
              </w:rPr>
              <w:t>MEALS</w:t>
            </w:r>
          </w:p>
          <w:p>
            <w:pPr>
              <w:pStyle w:val="BodyText2"/>
              <w:rPr/>
            </w:pPr>
            <w:r>
              <w:rPr>
                <w:rFonts w:cs="Arial" w:ascii="Arial" w:hAnsi="Arial"/>
                <w:szCs w:val="22"/>
              </w:rPr>
              <w:t xml:space="preserve">Workshop participants are on half-board; breakfast and lunch will be served by the organizer. </w:t>
            </w:r>
          </w:p>
          <w:p>
            <w:pPr>
              <w:pStyle w:val="BodyText2"/>
              <w:rPr>
                <w:rFonts w:ascii="Arial" w:hAnsi="Arial" w:cs="Arial"/>
                <w:szCs w:val="22"/>
              </w:rPr>
            </w:pPr>
            <w:r>
              <w:rPr>
                <w:rFonts w:cs="Arial" w:ascii="Arial" w:hAnsi="Arial"/>
                <w:szCs w:val="22"/>
              </w:rPr>
            </w:r>
          </w:p>
          <w:p>
            <w:pPr>
              <w:pStyle w:val="Normal"/>
              <w:jc w:val="both"/>
              <w:rPr>
                <w:rFonts w:cs="Arial"/>
                <w:sz w:val="22"/>
                <w:szCs w:val="22"/>
              </w:rPr>
            </w:pPr>
            <w:r>
              <w:rPr>
                <w:rFonts w:cs="Arial"/>
                <w:sz w:val="22"/>
                <w:szCs w:val="22"/>
              </w:rPr>
              <w:t>Breakfast will be served in the Cafeteria.  Lunch and dinner will also be served in the Cafeteria or Executive Dining Room (next to the cafeteria), as a separate buffet for the participants.</w:t>
            </w:r>
          </w:p>
          <w:p>
            <w:pPr>
              <w:pStyle w:val="Normal"/>
              <w:jc w:val="both"/>
              <w:rPr>
                <w:rFonts w:cs="Arial"/>
                <w:sz w:val="22"/>
                <w:szCs w:val="22"/>
              </w:rPr>
            </w:pPr>
            <w:r>
              <w:rPr>
                <w:rFonts w:cs="Arial"/>
                <w:sz w:val="22"/>
                <w:szCs w:val="22"/>
              </w:rPr>
            </w:r>
          </w:p>
        </w:tc>
      </w:tr>
      <w:tr>
        <w:trPr>
          <w:trHeight w:val="1305" w:hRule="atLeast"/>
        </w:trPr>
        <w:tc>
          <w:tcPr>
            <w:tcW w:w="1668" w:type="dxa"/>
            <w:tcBorders/>
          </w:tcPr>
          <w:p>
            <w:pPr>
              <w:pStyle w:val="Normal"/>
              <w:jc w:val="center"/>
              <w:rPr>
                <w:rFonts w:cs="Arial"/>
                <w:sz w:val="22"/>
                <w:szCs w:val="22"/>
              </w:rPr>
            </w:pPr>
            <w:r>
              <w:rPr>
                <w:rFonts w:cs="Arial"/>
                <w:sz w:val="22"/>
                <w:szCs w:val="22"/>
                <w:lang w:val="en-US" w:eastAsia="en-US"/>
              </w:rPr>
              <mc:AlternateContent>
                <mc:Choice Requires="wpg">
                  <w:drawing>
                    <wp:inline distT="0" distB="0" distL="0" distR="0">
                      <wp:extent cx="923925" cy="581025"/>
                      <wp:effectExtent l="0" t="0" r="0" b="0"/>
                      <wp:docPr id="6" name=""/>
                      <a:graphic xmlns:a="http://schemas.openxmlformats.org/drawingml/2006/main">
                        <a:graphicData uri="http://schemas.microsoft.com/office/word/2010/wordprocessingGroup">
                          <wpg:wgp>
                            <wpg:cNvGrpSpPr/>
                            <wpg:grpSpPr>
                              <a:xfrm>
                                <a:off x="0" y="0"/>
                                <a:ext cx="923760" cy="581040"/>
                                <a:chOff x="0" y="0"/>
                                <a:chExt cx="923760" cy="581040"/>
                              </a:xfrm>
                            </wpg:grpSpPr>
                            <wps:wsp>
                              <wps:cNvSpPr/>
                              <wps:nvSpPr>
                                <wps:cNvPr id="4" name=""/>
                                <wps:cNvSpPr/>
                              </wps:nvSpPr>
                              <wps:spPr>
                                <a:xfrm>
                                  <a:off x="0" y="0"/>
                                  <a:ext cx="923760" cy="581040"/>
                                </a:xfrm>
                                <a:prstGeom prst="rect">
                                  <a:avLst/>
                                </a:prstGeom>
                                <a:noFill/>
                                <a:ln w="0">
                                  <a:noFill/>
                                </a:ln>
                              </wps:spPr>
                              <wps:bodyPr/>
                            </wps:wsp>
                            <wps:wsp>
                              <wps:cNvSpPr/>
                              <wps:spPr>
                                <a:xfrm>
                                  <a:off x="60480" y="54000"/>
                                  <a:ext cx="798840" cy="404640"/>
                                </a:xfrm>
                                <a:custGeom>
                                  <a:avLst/>
                                  <a:gdLst/>
                                  <a:ahLst/>
                                  <a:rect l="l" t="t" r="r" b="b"/>
                                  <a:pathLst>
                                    <a:path w="3774" h="1911">
                                      <a:moveTo>
                                        <a:pt x="3774" y="1911"/>
                                      </a:moveTo>
                                      <a:lnTo>
                                        <a:pt x="3774" y="206"/>
                                      </a:lnTo>
                                      <a:lnTo>
                                        <a:pt x="3580" y="11"/>
                                      </a:lnTo>
                                      <a:lnTo>
                                        <a:pt x="3386" y="206"/>
                                      </a:lnTo>
                                      <a:lnTo>
                                        <a:pt x="3386" y="480"/>
                                      </a:lnTo>
                                      <a:lnTo>
                                        <a:pt x="2840" y="480"/>
                                      </a:lnTo>
                                      <a:lnTo>
                                        <a:pt x="2840" y="206"/>
                                      </a:lnTo>
                                      <a:lnTo>
                                        <a:pt x="2635" y="0"/>
                                      </a:lnTo>
                                      <a:lnTo>
                                        <a:pt x="2451" y="182"/>
                                      </a:lnTo>
                                      <a:lnTo>
                                        <a:pt x="2451" y="480"/>
                                      </a:lnTo>
                                      <a:lnTo>
                                        <a:pt x="1322" y="480"/>
                                      </a:lnTo>
                                      <a:lnTo>
                                        <a:pt x="1322" y="182"/>
                                      </a:lnTo>
                                      <a:lnTo>
                                        <a:pt x="1138" y="0"/>
                                      </a:lnTo>
                                      <a:lnTo>
                                        <a:pt x="933" y="206"/>
                                      </a:lnTo>
                                      <a:lnTo>
                                        <a:pt x="933" y="480"/>
                                      </a:lnTo>
                                      <a:lnTo>
                                        <a:pt x="387" y="480"/>
                                      </a:lnTo>
                                      <a:lnTo>
                                        <a:pt x="387" y="206"/>
                                      </a:lnTo>
                                      <a:lnTo>
                                        <a:pt x="193" y="11"/>
                                      </a:lnTo>
                                      <a:lnTo>
                                        <a:pt x="0" y="206"/>
                                      </a:lnTo>
                                      <a:lnTo>
                                        <a:pt x="0" y="1911"/>
                                      </a:lnTo>
                                      <a:lnTo>
                                        <a:pt x="3774" y="1911"/>
                                      </a:lnTo>
                                      <a:lnTo>
                                        <a:pt x="3774" y="1911"/>
                                      </a:lnTo>
                                      <a:lnTo>
                                        <a:pt x="3774" y="1911"/>
                                      </a:lnTo>
                                      <a:close/>
                                    </a:path>
                                  </a:pathLst>
                                </a:custGeom>
                                <a:solidFill>
                                  <a:srgbClr val="e6824e"/>
                                </a:solidFill>
                                <a:ln w="0">
                                  <a:noFill/>
                                </a:ln>
                              </wps:spPr>
                              <wps:style>
                                <a:lnRef idx="0"/>
                                <a:fillRef idx="0"/>
                                <a:effectRef idx="0"/>
                                <a:fontRef idx="minor"/>
                              </wps:style>
                              <wps:bodyPr/>
                            </wps:wsp>
                            <wps:wsp>
                              <wps:cNvSpPr/>
                              <wps:spPr>
                                <a:xfrm>
                                  <a:off x="252720" y="455760"/>
                                  <a:ext cx="414000" cy="98280"/>
                                </a:xfrm>
                                <a:custGeom>
                                  <a:avLst/>
                                  <a:gdLst/>
                                  <a:ahLst/>
                                  <a:rect l="l" t="t" r="r" b="b"/>
                                  <a:pathLst>
                                    <a:path w="1955" h="466">
                                      <a:moveTo>
                                        <a:pt x="0" y="466"/>
                                      </a:moveTo>
                                      <a:lnTo>
                                        <a:pt x="470" y="0"/>
                                      </a:lnTo>
                                      <a:lnTo>
                                        <a:pt x="1487" y="0"/>
                                      </a:lnTo>
                                      <a:lnTo>
                                        <a:pt x="1955" y="466"/>
                                      </a:lnTo>
                                      <a:lnTo>
                                        <a:pt x="0" y="466"/>
                                      </a:lnTo>
                                      <a:lnTo>
                                        <a:pt x="0" y="466"/>
                                      </a:lnTo>
                                      <a:lnTo>
                                        <a:pt x="0" y="466"/>
                                      </a:lnTo>
                                      <a:close/>
                                    </a:path>
                                  </a:pathLst>
                                </a:custGeom>
                                <a:solidFill>
                                  <a:srgbClr val="dac1c0"/>
                                </a:solidFill>
                                <a:ln w="0">
                                  <a:noFill/>
                                </a:ln>
                              </wps:spPr>
                              <wps:style>
                                <a:lnRef idx="0"/>
                                <a:fillRef idx="0"/>
                                <a:effectRef idx="0"/>
                                <a:fontRef idx="minor"/>
                              </wps:style>
                              <wps:bodyPr/>
                            </wps:wsp>
                            <wps:wsp>
                              <wps:cNvSpPr/>
                              <wps:spPr>
                                <a:xfrm>
                                  <a:off x="340200" y="330840"/>
                                  <a:ext cx="239400" cy="124920"/>
                                </a:xfrm>
                                <a:custGeom>
                                  <a:avLst/>
                                  <a:gdLst/>
                                  <a:ahLst/>
                                  <a:rect l="l" t="t" r="r" b="b"/>
                                  <a:pathLst>
                                    <a:path w="1130" h="590">
                                      <a:moveTo>
                                        <a:pt x="0" y="590"/>
                                      </a:moveTo>
                                      <a:lnTo>
                                        <a:pt x="0" y="0"/>
                                      </a:lnTo>
                                      <a:lnTo>
                                        <a:pt x="1130" y="0"/>
                                      </a:lnTo>
                                      <a:lnTo>
                                        <a:pt x="1130" y="590"/>
                                      </a:lnTo>
                                      <a:lnTo>
                                        <a:pt x="0" y="590"/>
                                      </a:lnTo>
                                      <a:lnTo>
                                        <a:pt x="0" y="590"/>
                                      </a:lnTo>
                                      <a:lnTo>
                                        <a:pt x="0" y="590"/>
                                      </a:lnTo>
                                      <a:close/>
                                    </a:path>
                                  </a:pathLst>
                                </a:custGeom>
                                <a:solidFill>
                                  <a:srgbClr val="ffffc0"/>
                                </a:solidFill>
                                <a:ln w="0">
                                  <a:noFill/>
                                </a:ln>
                              </wps:spPr>
                              <wps:style>
                                <a:lnRef idx="0"/>
                                <a:fillRef idx="0"/>
                                <a:effectRef idx="0"/>
                                <a:fontRef idx="minor"/>
                              </wps:style>
                              <wps:bodyPr/>
                            </wps:wsp>
                            <wps:wsp>
                              <wps:cNvSpPr/>
                              <wps:spPr>
                                <a:xfrm>
                                  <a:off x="0" y="436320"/>
                                  <a:ext cx="917640" cy="38880"/>
                                </a:xfrm>
                                <a:custGeom>
                                  <a:avLst/>
                                  <a:gdLst/>
                                  <a:ahLst/>
                                  <a:rect l="l" t="t" r="r" b="b"/>
                                  <a:pathLst>
                                    <a:path w="4336" h="182">
                                      <a:moveTo>
                                        <a:pt x="0" y="0"/>
                                      </a:moveTo>
                                      <a:lnTo>
                                        <a:pt x="4336" y="0"/>
                                      </a:lnTo>
                                      <a:lnTo>
                                        <a:pt x="4336" y="182"/>
                                      </a:lnTo>
                                      <a:lnTo>
                                        <a:pt x="0" y="182"/>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8160" y="37440"/>
                                  <a:ext cx="121320" cy="418320"/>
                                </a:xfrm>
                                <a:custGeom>
                                  <a:avLst/>
                                  <a:gdLst/>
                                  <a:ahLst/>
                                  <a:rect l="l" t="t" r="r" b="b"/>
                                  <a:pathLst>
                                    <a:path w="573" h="1977">
                                      <a:moveTo>
                                        <a:pt x="573" y="1977"/>
                                      </a:moveTo>
                                      <a:lnTo>
                                        <a:pt x="573" y="284"/>
                                      </a:lnTo>
                                      <a:lnTo>
                                        <a:pt x="287" y="0"/>
                                      </a:lnTo>
                                      <a:lnTo>
                                        <a:pt x="0" y="284"/>
                                      </a:lnTo>
                                      <a:lnTo>
                                        <a:pt x="3" y="1977"/>
                                      </a:lnTo>
                                      <a:lnTo>
                                        <a:pt x="185" y="1977"/>
                                      </a:lnTo>
                                      <a:lnTo>
                                        <a:pt x="185" y="353"/>
                                      </a:lnTo>
                                      <a:lnTo>
                                        <a:pt x="287" y="248"/>
                                      </a:lnTo>
                                      <a:lnTo>
                                        <a:pt x="391" y="353"/>
                                      </a:lnTo>
                                      <a:lnTo>
                                        <a:pt x="391" y="1977"/>
                                      </a:lnTo>
                                      <a:lnTo>
                                        <a:pt x="573" y="1977"/>
                                      </a:lnTo>
                                      <a:lnTo>
                                        <a:pt x="573" y="1977"/>
                                      </a:lnTo>
                                      <a:lnTo>
                                        <a:pt x="573" y="1977"/>
                                      </a:lnTo>
                                      <a:close/>
                                    </a:path>
                                  </a:pathLst>
                                </a:custGeom>
                                <a:solidFill>
                                  <a:srgbClr val="000000"/>
                                </a:solidFill>
                                <a:ln w="0">
                                  <a:noFill/>
                                </a:ln>
                              </wps:spPr>
                              <wps:style>
                                <a:lnRef idx="0"/>
                                <a:fillRef idx="0"/>
                                <a:effectRef idx="0"/>
                                <a:fontRef idx="minor"/>
                              </wps:style>
                              <wps:bodyPr/>
                            </wps:wsp>
                            <wps:wsp>
                              <wps:cNvSpPr/>
                              <wps:spPr>
                                <a:xfrm>
                                  <a:off x="238680" y="37440"/>
                                  <a:ext cx="120600" cy="418320"/>
                                </a:xfrm>
                                <a:custGeom>
                                  <a:avLst/>
                                  <a:gdLst/>
                                  <a:ahLst/>
                                  <a:rect l="l" t="t" r="r" b="b"/>
                                  <a:pathLst>
                                    <a:path w="571" h="1977">
                                      <a:moveTo>
                                        <a:pt x="571" y="1977"/>
                                      </a:moveTo>
                                      <a:lnTo>
                                        <a:pt x="571" y="284"/>
                                      </a:lnTo>
                                      <a:lnTo>
                                        <a:pt x="286" y="0"/>
                                      </a:lnTo>
                                      <a:lnTo>
                                        <a:pt x="0" y="284"/>
                                      </a:lnTo>
                                      <a:lnTo>
                                        <a:pt x="2" y="1977"/>
                                      </a:lnTo>
                                      <a:lnTo>
                                        <a:pt x="184" y="1977"/>
                                      </a:lnTo>
                                      <a:lnTo>
                                        <a:pt x="184" y="353"/>
                                      </a:lnTo>
                                      <a:lnTo>
                                        <a:pt x="286" y="248"/>
                                      </a:lnTo>
                                      <a:lnTo>
                                        <a:pt x="390" y="353"/>
                                      </a:lnTo>
                                      <a:lnTo>
                                        <a:pt x="390" y="1977"/>
                                      </a:lnTo>
                                      <a:lnTo>
                                        <a:pt x="571" y="1977"/>
                                      </a:lnTo>
                                      <a:lnTo>
                                        <a:pt x="571" y="1977"/>
                                      </a:lnTo>
                                      <a:lnTo>
                                        <a:pt x="571" y="1977"/>
                                      </a:lnTo>
                                      <a:close/>
                                    </a:path>
                                  </a:pathLst>
                                </a:custGeom>
                                <a:solidFill>
                                  <a:srgbClr val="000000"/>
                                </a:solidFill>
                                <a:ln w="0">
                                  <a:noFill/>
                                </a:ln>
                              </wps:spPr>
                              <wps:style>
                                <a:lnRef idx="0"/>
                                <a:fillRef idx="0"/>
                                <a:effectRef idx="0"/>
                                <a:fontRef idx="minor"/>
                              </wps:style>
                              <wps:bodyPr/>
                            </wps:wsp>
                            <wps:wsp>
                              <wps:cNvSpPr/>
                              <wps:spPr>
                                <a:xfrm>
                                  <a:off x="560160" y="37440"/>
                                  <a:ext cx="120600" cy="418320"/>
                                </a:xfrm>
                                <a:custGeom>
                                  <a:avLst/>
                                  <a:gdLst/>
                                  <a:ahLst/>
                                  <a:rect l="l" t="t" r="r" b="b"/>
                                  <a:pathLst>
                                    <a:path w="572" h="1977">
                                      <a:moveTo>
                                        <a:pt x="572" y="1977"/>
                                      </a:moveTo>
                                      <a:lnTo>
                                        <a:pt x="572" y="284"/>
                                      </a:lnTo>
                                      <a:lnTo>
                                        <a:pt x="287" y="0"/>
                                      </a:lnTo>
                                      <a:lnTo>
                                        <a:pt x="0" y="284"/>
                                      </a:lnTo>
                                      <a:lnTo>
                                        <a:pt x="4" y="1977"/>
                                      </a:lnTo>
                                      <a:lnTo>
                                        <a:pt x="184" y="1977"/>
                                      </a:lnTo>
                                      <a:lnTo>
                                        <a:pt x="184" y="353"/>
                                      </a:lnTo>
                                      <a:lnTo>
                                        <a:pt x="287" y="248"/>
                                      </a:lnTo>
                                      <a:lnTo>
                                        <a:pt x="389" y="353"/>
                                      </a:lnTo>
                                      <a:lnTo>
                                        <a:pt x="389" y="1977"/>
                                      </a:lnTo>
                                      <a:lnTo>
                                        <a:pt x="572" y="1977"/>
                                      </a:lnTo>
                                      <a:lnTo>
                                        <a:pt x="572" y="1977"/>
                                      </a:lnTo>
                                      <a:lnTo>
                                        <a:pt x="572" y="1977"/>
                                      </a:lnTo>
                                      <a:close/>
                                    </a:path>
                                  </a:pathLst>
                                </a:custGeom>
                                <a:solidFill>
                                  <a:srgbClr val="000000"/>
                                </a:solidFill>
                                <a:ln w="0">
                                  <a:noFill/>
                                </a:ln>
                              </wps:spPr>
                              <wps:style>
                                <a:lnRef idx="0"/>
                                <a:fillRef idx="0"/>
                                <a:effectRef idx="0"/>
                                <a:fontRef idx="minor"/>
                              </wps:style>
                              <wps:bodyPr/>
                            </wps:wsp>
                            <wps:wsp>
                              <wps:cNvSpPr/>
                              <wps:spPr>
                                <a:xfrm>
                                  <a:off x="758160" y="37440"/>
                                  <a:ext cx="121320" cy="418320"/>
                                </a:xfrm>
                                <a:custGeom>
                                  <a:avLst/>
                                  <a:gdLst/>
                                  <a:ahLst/>
                                  <a:rect l="l" t="t" r="r" b="b"/>
                                  <a:pathLst>
                                    <a:path w="572" h="1977">
                                      <a:moveTo>
                                        <a:pt x="572" y="1977"/>
                                      </a:moveTo>
                                      <a:lnTo>
                                        <a:pt x="572" y="284"/>
                                      </a:lnTo>
                                      <a:lnTo>
                                        <a:pt x="287" y="0"/>
                                      </a:lnTo>
                                      <a:lnTo>
                                        <a:pt x="0" y="284"/>
                                      </a:lnTo>
                                      <a:lnTo>
                                        <a:pt x="3" y="1977"/>
                                      </a:lnTo>
                                      <a:lnTo>
                                        <a:pt x="184" y="1977"/>
                                      </a:lnTo>
                                      <a:lnTo>
                                        <a:pt x="184" y="353"/>
                                      </a:lnTo>
                                      <a:lnTo>
                                        <a:pt x="287" y="248"/>
                                      </a:lnTo>
                                      <a:lnTo>
                                        <a:pt x="389" y="353"/>
                                      </a:lnTo>
                                      <a:lnTo>
                                        <a:pt x="389" y="1977"/>
                                      </a:lnTo>
                                      <a:lnTo>
                                        <a:pt x="572" y="1977"/>
                                      </a:lnTo>
                                      <a:lnTo>
                                        <a:pt x="572" y="1977"/>
                                      </a:lnTo>
                                      <a:lnTo>
                                        <a:pt x="572" y="1977"/>
                                      </a:lnTo>
                                      <a:close/>
                                    </a:path>
                                  </a:pathLst>
                                </a:custGeom>
                                <a:solidFill>
                                  <a:srgbClr val="000000"/>
                                </a:solidFill>
                                <a:ln w="0">
                                  <a:noFill/>
                                </a:ln>
                              </wps:spPr>
                              <wps:style>
                                <a:lnRef idx="0"/>
                                <a:fillRef idx="0"/>
                                <a:effectRef idx="0"/>
                                <a:fontRef idx="minor"/>
                              </wps:style>
                              <wps:bodyPr/>
                            </wps:wsp>
                            <wps:wsp>
                              <wps:cNvSpPr/>
                              <wps:spPr>
                                <a:xfrm>
                                  <a:off x="139680" y="135720"/>
                                  <a:ext cx="121320" cy="40680"/>
                                </a:xfrm>
                                <a:custGeom>
                                  <a:avLst/>
                                  <a:gdLst/>
                                  <a:ahLst/>
                                  <a:rect l="l" t="t" r="r" b="b"/>
                                  <a:pathLst>
                                    <a:path w="571" h="193">
                                      <a:moveTo>
                                        <a:pt x="0" y="0"/>
                                      </a:moveTo>
                                      <a:lnTo>
                                        <a:pt x="571" y="0"/>
                                      </a:lnTo>
                                      <a:lnTo>
                                        <a:pt x="571" y="193"/>
                                      </a:lnTo>
                                      <a:lnTo>
                                        <a:pt x="0" y="193"/>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0200" y="135720"/>
                                  <a:ext cx="239400" cy="40680"/>
                                </a:xfrm>
                                <a:custGeom>
                                  <a:avLst/>
                                  <a:gdLst/>
                                  <a:ahLst/>
                                  <a:rect l="l" t="t" r="r" b="b"/>
                                  <a:pathLst>
                                    <a:path w="1130" h="193">
                                      <a:moveTo>
                                        <a:pt x="0" y="0"/>
                                      </a:moveTo>
                                      <a:lnTo>
                                        <a:pt x="1130" y="0"/>
                                      </a:lnTo>
                                      <a:lnTo>
                                        <a:pt x="1130" y="193"/>
                                      </a:lnTo>
                                      <a:lnTo>
                                        <a:pt x="0" y="193"/>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61680" y="135720"/>
                                  <a:ext cx="116280" cy="40680"/>
                                </a:xfrm>
                                <a:custGeom>
                                  <a:avLst/>
                                  <a:gdLst/>
                                  <a:ahLst/>
                                  <a:rect l="l" t="t" r="r" b="b"/>
                                  <a:pathLst>
                                    <a:path w="549" h="193">
                                      <a:moveTo>
                                        <a:pt x="0" y="0"/>
                                      </a:moveTo>
                                      <a:lnTo>
                                        <a:pt x="549" y="0"/>
                                      </a:lnTo>
                                      <a:lnTo>
                                        <a:pt x="549" y="193"/>
                                      </a:lnTo>
                                      <a:lnTo>
                                        <a:pt x="0" y="193"/>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0200" y="315720"/>
                                  <a:ext cx="239400" cy="26640"/>
                                </a:xfrm>
                                <a:custGeom>
                                  <a:avLst/>
                                  <a:gdLst/>
                                  <a:ahLst/>
                                  <a:rect l="l" t="t" r="r" b="b"/>
                                  <a:pathLst>
                                    <a:path w="1130" h="126">
                                      <a:moveTo>
                                        <a:pt x="0" y="126"/>
                                      </a:moveTo>
                                      <a:lnTo>
                                        <a:pt x="0" y="0"/>
                                      </a:lnTo>
                                      <a:lnTo>
                                        <a:pt x="1130" y="0"/>
                                      </a:lnTo>
                                      <a:lnTo>
                                        <a:pt x="1130" y="126"/>
                                      </a:lnTo>
                                      <a:lnTo>
                                        <a:pt x="0" y="126"/>
                                      </a:lnTo>
                                      <a:lnTo>
                                        <a:pt x="0" y="126"/>
                                      </a:lnTo>
                                      <a:lnTo>
                                        <a:pt x="0" y="126"/>
                                      </a:lnTo>
                                      <a:close/>
                                    </a:path>
                                  </a:pathLst>
                                </a:custGeom>
                                <a:solidFill>
                                  <a:srgbClr val="000000"/>
                                </a:solidFill>
                                <a:ln w="0">
                                  <a:noFill/>
                                </a:ln>
                              </wps:spPr>
                              <wps:style>
                                <a:lnRef idx="0"/>
                                <a:fillRef idx="0"/>
                                <a:effectRef idx="0"/>
                                <a:fontRef idx="minor"/>
                              </wps:style>
                              <wps:bodyPr/>
                            </wps:wsp>
                            <wps:wsp>
                              <wps:cNvSpPr/>
                              <wps:spPr>
                                <a:xfrm>
                                  <a:off x="407520" y="326520"/>
                                  <a:ext cx="26640" cy="121320"/>
                                </a:xfrm>
                                <a:custGeom>
                                  <a:avLst/>
                                  <a:gdLst/>
                                  <a:ahLst/>
                                  <a:rect l="l" t="t" r="r" b="b"/>
                                  <a:pathLst>
                                    <a:path w="125" h="573">
                                      <a:moveTo>
                                        <a:pt x="0" y="0"/>
                                      </a:moveTo>
                                      <a:lnTo>
                                        <a:pt x="125" y="0"/>
                                      </a:lnTo>
                                      <a:lnTo>
                                        <a:pt x="125" y="573"/>
                                      </a:lnTo>
                                      <a:lnTo>
                                        <a:pt x="0" y="573"/>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85640" y="326520"/>
                                  <a:ext cx="26640" cy="121320"/>
                                </a:xfrm>
                                <a:custGeom>
                                  <a:avLst/>
                                  <a:gdLst/>
                                  <a:ahLst/>
                                  <a:rect l="l" t="t" r="r" b="b"/>
                                  <a:pathLst>
                                    <a:path w="127" h="573">
                                      <a:moveTo>
                                        <a:pt x="0" y="0"/>
                                      </a:moveTo>
                                      <a:lnTo>
                                        <a:pt x="127" y="0"/>
                                      </a:lnTo>
                                      <a:lnTo>
                                        <a:pt x="127" y="573"/>
                                      </a:lnTo>
                                      <a:lnTo>
                                        <a:pt x="0" y="573"/>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91320" y="205200"/>
                                  <a:ext cx="24120" cy="25920"/>
                                </a:xfrm>
                                <a:custGeom>
                                  <a:avLst/>
                                  <a:gdLst/>
                                  <a:ahLst/>
                                  <a:rect l="l" t="t" r="r" b="b"/>
                                  <a:pathLst>
                                    <a:path w="115" h="125">
                                      <a:moveTo>
                                        <a:pt x="0" y="125"/>
                                      </a:moveTo>
                                      <a:lnTo>
                                        <a:pt x="0" y="0"/>
                                      </a:lnTo>
                                      <a:lnTo>
                                        <a:pt x="115" y="0"/>
                                      </a:lnTo>
                                      <a:lnTo>
                                        <a:pt x="115" y="125"/>
                                      </a:lnTo>
                                      <a:lnTo>
                                        <a:pt x="0" y="125"/>
                                      </a:lnTo>
                                      <a:lnTo>
                                        <a:pt x="0" y="125"/>
                                      </a:lnTo>
                                      <a:lnTo>
                                        <a:pt x="0" y="125"/>
                                      </a:lnTo>
                                      <a:close/>
                                    </a:path>
                                  </a:pathLst>
                                </a:custGeom>
                                <a:solidFill>
                                  <a:srgbClr val="000000"/>
                                </a:solidFill>
                                <a:ln w="0">
                                  <a:noFill/>
                                </a:ln>
                              </wps:spPr>
                              <wps:style>
                                <a:lnRef idx="0"/>
                                <a:fillRef idx="0"/>
                                <a:effectRef idx="0"/>
                                <a:fontRef idx="minor"/>
                              </wps:style>
                              <wps:bodyPr/>
                            </wps:wsp>
                            <wps:wsp>
                              <wps:cNvSpPr/>
                              <wps:spPr>
                                <a:xfrm>
                                  <a:off x="391320" y="261000"/>
                                  <a:ext cx="24120" cy="26640"/>
                                </a:xfrm>
                                <a:custGeom>
                                  <a:avLst/>
                                  <a:gdLst/>
                                  <a:ahLst/>
                                  <a:rect l="l" t="t" r="r" b="b"/>
                                  <a:pathLst>
                                    <a:path w="115" h="126">
                                      <a:moveTo>
                                        <a:pt x="0" y="126"/>
                                      </a:moveTo>
                                      <a:lnTo>
                                        <a:pt x="0" y="0"/>
                                      </a:lnTo>
                                      <a:lnTo>
                                        <a:pt x="115" y="0"/>
                                      </a:lnTo>
                                      <a:lnTo>
                                        <a:pt x="115" y="126"/>
                                      </a:lnTo>
                                      <a:lnTo>
                                        <a:pt x="0" y="126"/>
                                      </a:lnTo>
                                      <a:lnTo>
                                        <a:pt x="0" y="126"/>
                                      </a:lnTo>
                                      <a:lnTo>
                                        <a:pt x="0" y="126"/>
                                      </a:lnTo>
                                      <a:close/>
                                    </a:path>
                                  </a:pathLst>
                                </a:custGeom>
                                <a:solidFill>
                                  <a:srgbClr val="000000"/>
                                </a:solidFill>
                                <a:ln w="0">
                                  <a:noFill/>
                                </a:ln>
                              </wps:spPr>
                              <wps:style>
                                <a:lnRef idx="0"/>
                                <a:fillRef idx="0"/>
                                <a:effectRef idx="0"/>
                                <a:fontRef idx="minor"/>
                              </wps:style>
                              <wps:bodyPr/>
                            </wps:wsp>
                            <wps:wsp>
                              <wps:cNvSpPr/>
                              <wps:spPr>
                                <a:xfrm>
                                  <a:off x="188640" y="205200"/>
                                  <a:ext cx="24120" cy="25920"/>
                                </a:xfrm>
                                <a:custGeom>
                                  <a:avLst/>
                                  <a:gdLst/>
                                  <a:ahLst/>
                                  <a:rect l="l" t="t" r="r" b="b"/>
                                  <a:pathLst>
                                    <a:path w="115" h="125">
                                      <a:moveTo>
                                        <a:pt x="0" y="125"/>
                                      </a:moveTo>
                                      <a:lnTo>
                                        <a:pt x="0" y="0"/>
                                      </a:lnTo>
                                      <a:lnTo>
                                        <a:pt x="115" y="0"/>
                                      </a:lnTo>
                                      <a:lnTo>
                                        <a:pt x="115" y="125"/>
                                      </a:lnTo>
                                      <a:lnTo>
                                        <a:pt x="0" y="125"/>
                                      </a:lnTo>
                                      <a:lnTo>
                                        <a:pt x="0" y="125"/>
                                      </a:lnTo>
                                      <a:lnTo>
                                        <a:pt x="0" y="125"/>
                                      </a:lnTo>
                                      <a:close/>
                                    </a:path>
                                  </a:pathLst>
                                </a:custGeom>
                                <a:solidFill>
                                  <a:srgbClr val="000000"/>
                                </a:solidFill>
                                <a:ln w="0">
                                  <a:noFill/>
                                </a:ln>
                              </wps:spPr>
                              <wps:style>
                                <a:lnRef idx="0"/>
                                <a:fillRef idx="0"/>
                                <a:effectRef idx="0"/>
                                <a:fontRef idx="minor"/>
                              </wps:style>
                              <wps:bodyPr/>
                            </wps:wsp>
                            <wps:wsp>
                              <wps:cNvSpPr/>
                              <wps:spPr>
                                <a:xfrm>
                                  <a:off x="188640" y="259560"/>
                                  <a:ext cx="24120" cy="26640"/>
                                </a:xfrm>
                                <a:custGeom>
                                  <a:avLst/>
                                  <a:gdLst/>
                                  <a:ahLst/>
                                  <a:rect l="l" t="t" r="r" b="b"/>
                                  <a:pathLst>
                                    <a:path w="115" h="128">
                                      <a:moveTo>
                                        <a:pt x="0" y="128"/>
                                      </a:moveTo>
                                      <a:lnTo>
                                        <a:pt x="0" y="0"/>
                                      </a:lnTo>
                                      <a:lnTo>
                                        <a:pt x="115" y="0"/>
                                      </a:lnTo>
                                      <a:lnTo>
                                        <a:pt x="115" y="128"/>
                                      </a:lnTo>
                                      <a:lnTo>
                                        <a:pt x="0" y="128"/>
                                      </a:lnTo>
                                      <a:lnTo>
                                        <a:pt x="0" y="128"/>
                                      </a:lnTo>
                                      <a:lnTo>
                                        <a:pt x="0" y="128"/>
                                      </a:lnTo>
                                      <a:close/>
                                    </a:path>
                                  </a:pathLst>
                                </a:custGeom>
                                <a:solidFill>
                                  <a:srgbClr val="000000"/>
                                </a:solidFill>
                                <a:ln w="0">
                                  <a:noFill/>
                                </a:ln>
                              </wps:spPr>
                              <wps:style>
                                <a:lnRef idx="0"/>
                                <a:fillRef idx="0"/>
                                <a:effectRef idx="0"/>
                                <a:fontRef idx="minor"/>
                              </wps:style>
                              <wps:bodyPr/>
                            </wps:wsp>
                            <wps:wsp>
                              <wps:cNvSpPr/>
                              <wps:spPr>
                                <a:xfrm>
                                  <a:off x="188640" y="315720"/>
                                  <a:ext cx="24120" cy="26640"/>
                                </a:xfrm>
                                <a:custGeom>
                                  <a:avLst/>
                                  <a:gdLst/>
                                  <a:ahLst/>
                                  <a:rect l="l" t="t" r="r" b="b"/>
                                  <a:pathLst>
                                    <a:path w="115" h="126">
                                      <a:moveTo>
                                        <a:pt x="0" y="126"/>
                                      </a:moveTo>
                                      <a:lnTo>
                                        <a:pt x="0" y="0"/>
                                      </a:lnTo>
                                      <a:lnTo>
                                        <a:pt x="115" y="0"/>
                                      </a:lnTo>
                                      <a:lnTo>
                                        <a:pt x="115" y="126"/>
                                      </a:lnTo>
                                      <a:lnTo>
                                        <a:pt x="0" y="126"/>
                                      </a:lnTo>
                                      <a:lnTo>
                                        <a:pt x="0" y="126"/>
                                      </a:lnTo>
                                      <a:lnTo>
                                        <a:pt x="0" y="126"/>
                                      </a:lnTo>
                                      <a:close/>
                                    </a:path>
                                  </a:pathLst>
                                </a:custGeom>
                                <a:solidFill>
                                  <a:srgbClr val="000000"/>
                                </a:solidFill>
                                <a:ln w="0">
                                  <a:noFill/>
                                </a:ln>
                              </wps:spPr>
                              <wps:style>
                                <a:lnRef idx="0"/>
                                <a:fillRef idx="0"/>
                                <a:effectRef idx="0"/>
                                <a:fontRef idx="minor"/>
                              </wps:style>
                              <wps:bodyPr/>
                            </wps:wsp>
                            <wps:wsp>
                              <wps:cNvSpPr/>
                              <wps:spPr>
                                <a:xfrm>
                                  <a:off x="188640" y="370800"/>
                                  <a:ext cx="24120" cy="26640"/>
                                </a:xfrm>
                                <a:custGeom>
                                  <a:avLst/>
                                  <a:gdLst/>
                                  <a:ahLst/>
                                  <a:rect l="l" t="t" r="r" b="b"/>
                                  <a:pathLst>
                                    <a:path w="115" h="125">
                                      <a:moveTo>
                                        <a:pt x="0" y="125"/>
                                      </a:moveTo>
                                      <a:lnTo>
                                        <a:pt x="0" y="0"/>
                                      </a:lnTo>
                                      <a:lnTo>
                                        <a:pt x="115" y="0"/>
                                      </a:lnTo>
                                      <a:lnTo>
                                        <a:pt x="115" y="125"/>
                                      </a:lnTo>
                                      <a:lnTo>
                                        <a:pt x="0" y="125"/>
                                      </a:lnTo>
                                      <a:lnTo>
                                        <a:pt x="0" y="125"/>
                                      </a:lnTo>
                                      <a:lnTo>
                                        <a:pt x="0" y="125"/>
                                      </a:lnTo>
                                      <a:close/>
                                    </a:path>
                                  </a:pathLst>
                                </a:custGeom>
                                <a:solidFill>
                                  <a:srgbClr val="000000"/>
                                </a:solidFill>
                                <a:ln w="0">
                                  <a:noFill/>
                                </a:ln>
                              </wps:spPr>
                              <wps:style>
                                <a:lnRef idx="0"/>
                                <a:fillRef idx="0"/>
                                <a:effectRef idx="0"/>
                                <a:fontRef idx="minor"/>
                              </wps:style>
                              <wps:bodyPr/>
                            </wps:wsp>
                            <wps:wsp>
                              <wps:cNvSpPr/>
                              <wps:spPr>
                                <a:xfrm>
                                  <a:off x="446400" y="205200"/>
                                  <a:ext cx="24840" cy="25920"/>
                                </a:xfrm>
                                <a:custGeom>
                                  <a:avLst/>
                                  <a:gdLst/>
                                  <a:ahLst/>
                                  <a:rect l="l" t="t" r="r" b="b"/>
                                  <a:pathLst>
                                    <a:path w="115" h="125">
                                      <a:moveTo>
                                        <a:pt x="0" y="125"/>
                                      </a:moveTo>
                                      <a:lnTo>
                                        <a:pt x="0" y="0"/>
                                      </a:lnTo>
                                      <a:lnTo>
                                        <a:pt x="115" y="0"/>
                                      </a:lnTo>
                                      <a:lnTo>
                                        <a:pt x="115" y="125"/>
                                      </a:lnTo>
                                      <a:lnTo>
                                        <a:pt x="0" y="125"/>
                                      </a:lnTo>
                                      <a:lnTo>
                                        <a:pt x="0" y="125"/>
                                      </a:lnTo>
                                      <a:lnTo>
                                        <a:pt x="0" y="125"/>
                                      </a:lnTo>
                                      <a:close/>
                                    </a:path>
                                  </a:pathLst>
                                </a:custGeom>
                                <a:solidFill>
                                  <a:srgbClr val="000000"/>
                                </a:solidFill>
                                <a:ln w="0">
                                  <a:noFill/>
                                </a:ln>
                              </wps:spPr>
                              <wps:style>
                                <a:lnRef idx="0"/>
                                <a:fillRef idx="0"/>
                                <a:effectRef idx="0"/>
                                <a:fontRef idx="minor"/>
                              </wps:style>
                              <wps:bodyPr/>
                            </wps:wsp>
                            <wps:wsp>
                              <wps:cNvSpPr/>
                              <wps:spPr>
                                <a:xfrm>
                                  <a:off x="446400" y="261000"/>
                                  <a:ext cx="24840" cy="26640"/>
                                </a:xfrm>
                                <a:custGeom>
                                  <a:avLst/>
                                  <a:gdLst/>
                                  <a:ahLst/>
                                  <a:rect l="l" t="t" r="r" b="b"/>
                                  <a:pathLst>
                                    <a:path w="115" h="126">
                                      <a:moveTo>
                                        <a:pt x="0" y="126"/>
                                      </a:moveTo>
                                      <a:lnTo>
                                        <a:pt x="0" y="0"/>
                                      </a:lnTo>
                                      <a:lnTo>
                                        <a:pt x="115" y="0"/>
                                      </a:lnTo>
                                      <a:lnTo>
                                        <a:pt x="115" y="126"/>
                                      </a:lnTo>
                                      <a:lnTo>
                                        <a:pt x="0" y="126"/>
                                      </a:lnTo>
                                      <a:lnTo>
                                        <a:pt x="0" y="126"/>
                                      </a:lnTo>
                                      <a:lnTo>
                                        <a:pt x="0" y="126"/>
                                      </a:lnTo>
                                      <a:close/>
                                    </a:path>
                                  </a:pathLst>
                                </a:custGeom>
                                <a:solidFill>
                                  <a:srgbClr val="000000"/>
                                </a:solidFill>
                                <a:ln w="0">
                                  <a:noFill/>
                                </a:ln>
                              </wps:spPr>
                              <wps:style>
                                <a:lnRef idx="0"/>
                                <a:fillRef idx="0"/>
                                <a:effectRef idx="0"/>
                                <a:fontRef idx="minor"/>
                              </wps:style>
                              <wps:bodyPr/>
                            </wps:wsp>
                            <wps:wsp>
                              <wps:cNvSpPr/>
                              <wps:spPr>
                                <a:xfrm>
                                  <a:off x="502200" y="205200"/>
                                  <a:ext cx="24120" cy="25920"/>
                                </a:xfrm>
                                <a:custGeom>
                                  <a:avLst/>
                                  <a:gdLst/>
                                  <a:ahLst/>
                                  <a:rect l="l" t="t" r="r" b="b"/>
                                  <a:pathLst>
                                    <a:path w="114" h="125">
                                      <a:moveTo>
                                        <a:pt x="0" y="125"/>
                                      </a:moveTo>
                                      <a:lnTo>
                                        <a:pt x="0" y="0"/>
                                      </a:lnTo>
                                      <a:lnTo>
                                        <a:pt x="114" y="0"/>
                                      </a:lnTo>
                                      <a:lnTo>
                                        <a:pt x="114" y="125"/>
                                      </a:lnTo>
                                      <a:lnTo>
                                        <a:pt x="0" y="125"/>
                                      </a:lnTo>
                                      <a:lnTo>
                                        <a:pt x="0" y="125"/>
                                      </a:lnTo>
                                      <a:lnTo>
                                        <a:pt x="0" y="125"/>
                                      </a:lnTo>
                                      <a:close/>
                                    </a:path>
                                  </a:pathLst>
                                </a:custGeom>
                                <a:solidFill>
                                  <a:srgbClr val="000000"/>
                                </a:solidFill>
                                <a:ln w="0">
                                  <a:noFill/>
                                </a:ln>
                              </wps:spPr>
                              <wps:style>
                                <a:lnRef idx="0"/>
                                <a:fillRef idx="0"/>
                                <a:effectRef idx="0"/>
                                <a:fontRef idx="minor"/>
                              </wps:style>
                              <wps:bodyPr/>
                            </wps:wsp>
                            <wps:wsp>
                              <wps:cNvSpPr/>
                              <wps:spPr>
                                <a:xfrm>
                                  <a:off x="502200" y="261000"/>
                                  <a:ext cx="24120" cy="26640"/>
                                </a:xfrm>
                                <a:custGeom>
                                  <a:avLst/>
                                  <a:gdLst/>
                                  <a:ahLst/>
                                  <a:rect l="l" t="t" r="r" b="b"/>
                                  <a:pathLst>
                                    <a:path w="114" h="126">
                                      <a:moveTo>
                                        <a:pt x="0" y="126"/>
                                      </a:moveTo>
                                      <a:lnTo>
                                        <a:pt x="0" y="0"/>
                                      </a:lnTo>
                                      <a:lnTo>
                                        <a:pt x="114" y="0"/>
                                      </a:lnTo>
                                      <a:lnTo>
                                        <a:pt x="114" y="126"/>
                                      </a:lnTo>
                                      <a:lnTo>
                                        <a:pt x="0" y="126"/>
                                      </a:lnTo>
                                      <a:lnTo>
                                        <a:pt x="0" y="126"/>
                                      </a:lnTo>
                                      <a:lnTo>
                                        <a:pt x="0" y="126"/>
                                      </a:lnTo>
                                      <a:close/>
                                    </a:path>
                                  </a:pathLst>
                                </a:custGeom>
                                <a:solidFill>
                                  <a:srgbClr val="000000"/>
                                </a:solidFill>
                                <a:ln w="0">
                                  <a:noFill/>
                                </a:ln>
                              </wps:spPr>
                              <wps:style>
                                <a:lnRef idx="0"/>
                                <a:fillRef idx="0"/>
                                <a:effectRef idx="0"/>
                                <a:fontRef idx="minor"/>
                              </wps:style>
                              <wps:bodyPr/>
                            </wps:wsp>
                            <wps:wsp>
                              <wps:cNvSpPr/>
                              <wps:spPr>
                                <a:xfrm>
                                  <a:off x="707400" y="205200"/>
                                  <a:ext cx="24840" cy="25920"/>
                                </a:xfrm>
                                <a:custGeom>
                                  <a:avLst/>
                                  <a:gdLst/>
                                  <a:ahLst/>
                                  <a:rect l="l" t="t" r="r" b="b"/>
                                  <a:pathLst>
                                    <a:path w="115" h="125">
                                      <a:moveTo>
                                        <a:pt x="0" y="125"/>
                                      </a:moveTo>
                                      <a:lnTo>
                                        <a:pt x="0" y="0"/>
                                      </a:lnTo>
                                      <a:lnTo>
                                        <a:pt x="115" y="0"/>
                                      </a:lnTo>
                                      <a:lnTo>
                                        <a:pt x="115" y="125"/>
                                      </a:lnTo>
                                      <a:lnTo>
                                        <a:pt x="0" y="125"/>
                                      </a:lnTo>
                                      <a:lnTo>
                                        <a:pt x="0" y="125"/>
                                      </a:lnTo>
                                      <a:lnTo>
                                        <a:pt x="0" y="125"/>
                                      </a:lnTo>
                                      <a:close/>
                                    </a:path>
                                  </a:pathLst>
                                </a:custGeom>
                                <a:solidFill>
                                  <a:srgbClr val="000000"/>
                                </a:solidFill>
                                <a:ln w="0">
                                  <a:noFill/>
                                </a:ln>
                              </wps:spPr>
                              <wps:style>
                                <a:lnRef idx="0"/>
                                <a:fillRef idx="0"/>
                                <a:effectRef idx="0"/>
                                <a:fontRef idx="minor"/>
                              </wps:style>
                              <wps:bodyPr/>
                            </wps:wsp>
                            <wps:wsp>
                              <wps:cNvSpPr/>
                              <wps:spPr>
                                <a:xfrm>
                                  <a:off x="707400" y="259560"/>
                                  <a:ext cx="24840" cy="26640"/>
                                </a:xfrm>
                                <a:custGeom>
                                  <a:avLst/>
                                  <a:gdLst/>
                                  <a:ahLst/>
                                  <a:rect l="l" t="t" r="r" b="b"/>
                                  <a:pathLst>
                                    <a:path w="115" h="128">
                                      <a:moveTo>
                                        <a:pt x="0" y="128"/>
                                      </a:moveTo>
                                      <a:lnTo>
                                        <a:pt x="0" y="0"/>
                                      </a:lnTo>
                                      <a:lnTo>
                                        <a:pt x="115" y="0"/>
                                      </a:lnTo>
                                      <a:lnTo>
                                        <a:pt x="115" y="128"/>
                                      </a:lnTo>
                                      <a:lnTo>
                                        <a:pt x="0" y="128"/>
                                      </a:lnTo>
                                      <a:lnTo>
                                        <a:pt x="0" y="128"/>
                                      </a:lnTo>
                                      <a:lnTo>
                                        <a:pt x="0" y="128"/>
                                      </a:lnTo>
                                      <a:close/>
                                    </a:path>
                                  </a:pathLst>
                                </a:custGeom>
                                <a:solidFill>
                                  <a:srgbClr val="000000"/>
                                </a:solidFill>
                                <a:ln w="0">
                                  <a:noFill/>
                                </a:ln>
                              </wps:spPr>
                              <wps:style>
                                <a:lnRef idx="0"/>
                                <a:fillRef idx="0"/>
                                <a:effectRef idx="0"/>
                                <a:fontRef idx="minor"/>
                              </wps:style>
                              <wps:bodyPr/>
                            </wps:wsp>
                            <wps:wsp>
                              <wps:cNvSpPr/>
                              <wps:spPr>
                                <a:xfrm>
                                  <a:off x="707400" y="315720"/>
                                  <a:ext cx="24840" cy="26640"/>
                                </a:xfrm>
                                <a:custGeom>
                                  <a:avLst/>
                                  <a:gdLst/>
                                  <a:ahLst/>
                                  <a:rect l="l" t="t" r="r" b="b"/>
                                  <a:pathLst>
                                    <a:path w="115" h="126">
                                      <a:moveTo>
                                        <a:pt x="0" y="126"/>
                                      </a:moveTo>
                                      <a:lnTo>
                                        <a:pt x="0" y="0"/>
                                      </a:lnTo>
                                      <a:lnTo>
                                        <a:pt x="115" y="0"/>
                                      </a:lnTo>
                                      <a:lnTo>
                                        <a:pt x="115" y="126"/>
                                      </a:lnTo>
                                      <a:lnTo>
                                        <a:pt x="0" y="126"/>
                                      </a:lnTo>
                                      <a:lnTo>
                                        <a:pt x="0" y="126"/>
                                      </a:lnTo>
                                      <a:lnTo>
                                        <a:pt x="0" y="126"/>
                                      </a:lnTo>
                                      <a:close/>
                                    </a:path>
                                  </a:pathLst>
                                </a:custGeom>
                                <a:solidFill>
                                  <a:srgbClr val="000000"/>
                                </a:solidFill>
                                <a:ln w="0">
                                  <a:noFill/>
                                </a:ln>
                              </wps:spPr>
                              <wps:style>
                                <a:lnRef idx="0"/>
                                <a:fillRef idx="0"/>
                                <a:effectRef idx="0"/>
                                <a:fontRef idx="minor"/>
                              </wps:style>
                              <wps:bodyPr/>
                            </wps:wsp>
                            <wps:wsp>
                              <wps:cNvSpPr/>
                              <wps:spPr>
                                <a:xfrm>
                                  <a:off x="707400" y="370800"/>
                                  <a:ext cx="24840" cy="26640"/>
                                </a:xfrm>
                                <a:custGeom>
                                  <a:avLst/>
                                  <a:gdLst/>
                                  <a:ahLst/>
                                  <a:rect l="l" t="t" r="r" b="b"/>
                                  <a:pathLst>
                                    <a:path w="115" h="125">
                                      <a:moveTo>
                                        <a:pt x="0" y="125"/>
                                      </a:moveTo>
                                      <a:lnTo>
                                        <a:pt x="0" y="0"/>
                                      </a:lnTo>
                                      <a:lnTo>
                                        <a:pt x="115" y="0"/>
                                      </a:lnTo>
                                      <a:lnTo>
                                        <a:pt x="115" y="125"/>
                                      </a:lnTo>
                                      <a:lnTo>
                                        <a:pt x="0" y="125"/>
                                      </a:lnTo>
                                      <a:lnTo>
                                        <a:pt x="0" y="125"/>
                                      </a:lnTo>
                                      <a:lnTo>
                                        <a:pt x="0" y="125"/>
                                      </a:lnTo>
                                      <a:close/>
                                    </a:path>
                                  </a:pathLst>
                                </a:custGeom>
                                <a:solidFill>
                                  <a:srgbClr val="000000"/>
                                </a:solidFill>
                                <a:ln w="0">
                                  <a:noFill/>
                                </a:ln>
                              </wps:spPr>
                              <wps:style>
                                <a:lnRef idx="0"/>
                                <a:fillRef idx="0"/>
                                <a:effectRef idx="0"/>
                                <a:fontRef idx="minor"/>
                              </wps:style>
                              <wps:bodyPr/>
                            </wps:wsp>
                            <wps:wsp>
                              <wps:cNvSpPr/>
                              <wps:spPr>
                                <a:xfrm>
                                  <a:off x="422280" y="6480"/>
                                  <a:ext cx="43920" cy="146160"/>
                                </a:xfrm>
                                <a:custGeom>
                                  <a:avLst/>
                                  <a:gdLst/>
                                  <a:ahLst/>
                                  <a:rect l="l" t="t" r="r" b="b"/>
                                  <a:pathLst>
                                    <a:path w="206" h="692">
                                      <a:moveTo>
                                        <a:pt x="206" y="692"/>
                                      </a:moveTo>
                                      <a:lnTo>
                                        <a:pt x="206" y="0"/>
                                      </a:lnTo>
                                      <a:lnTo>
                                        <a:pt x="0" y="0"/>
                                      </a:lnTo>
                                      <a:lnTo>
                                        <a:pt x="0" y="113"/>
                                      </a:lnTo>
                                      <a:lnTo>
                                        <a:pt x="137" y="113"/>
                                      </a:lnTo>
                                      <a:lnTo>
                                        <a:pt x="137" y="692"/>
                                      </a:lnTo>
                                      <a:lnTo>
                                        <a:pt x="206" y="692"/>
                                      </a:lnTo>
                                      <a:lnTo>
                                        <a:pt x="206" y="692"/>
                                      </a:lnTo>
                                      <a:lnTo>
                                        <a:pt x="206" y="692"/>
                                      </a:lnTo>
                                      <a:close/>
                                    </a:path>
                                  </a:pathLst>
                                </a:custGeom>
                                <a:solidFill>
                                  <a:srgbClr val="000000"/>
                                </a:solidFill>
                                <a:ln w="0">
                                  <a:noFill/>
                                </a:ln>
                              </wps:spPr>
                              <wps:style>
                                <a:lnRef idx="0"/>
                                <a:fillRef idx="0"/>
                                <a:effectRef idx="0"/>
                                <a:fontRef idx="minor"/>
                              </wps:style>
                              <wps:bodyPr/>
                            </wps:wsp>
                            <wps:wsp>
                              <wps:cNvSpPr/>
                              <wps:spPr>
                                <a:xfrm>
                                  <a:off x="203760" y="450720"/>
                                  <a:ext cx="513720" cy="123840"/>
                                </a:xfrm>
                                <a:custGeom>
                                  <a:avLst/>
                                  <a:gdLst/>
                                  <a:ahLst/>
                                  <a:rect l="l" t="t" r="r" b="b"/>
                                  <a:pathLst>
                                    <a:path w="2429" h="586">
                                      <a:moveTo>
                                        <a:pt x="2429" y="586"/>
                                      </a:moveTo>
                                      <a:lnTo>
                                        <a:pt x="1835" y="0"/>
                                      </a:lnTo>
                                      <a:lnTo>
                                        <a:pt x="1645" y="56"/>
                                      </a:lnTo>
                                      <a:lnTo>
                                        <a:pt x="1987" y="400"/>
                                      </a:lnTo>
                                      <a:lnTo>
                                        <a:pt x="441" y="400"/>
                                      </a:lnTo>
                                      <a:lnTo>
                                        <a:pt x="783" y="56"/>
                                      </a:lnTo>
                                      <a:lnTo>
                                        <a:pt x="593" y="0"/>
                                      </a:lnTo>
                                      <a:lnTo>
                                        <a:pt x="0" y="586"/>
                                      </a:lnTo>
                                      <a:lnTo>
                                        <a:pt x="2429" y="586"/>
                                      </a:lnTo>
                                      <a:lnTo>
                                        <a:pt x="2429" y="586"/>
                                      </a:lnTo>
                                      <a:lnTo>
                                        <a:pt x="2429" y="586"/>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72.75pt;height:45.75pt" coordorigin="0,0" coordsize="1455,915">
                      <v:rect id="shape_0" stroked="f" o:allowincell="t" style="position:absolute;left:0;top:0;width:1454;height:914;mso-wrap-style:none;v-text-anchor:middle;mso-position-horizontal-relative:char">
                        <v:fill o:detectmouseclick="t" on="false"/>
                        <v:stroke color="#3465a4" joinstyle="round" endcap="flat"/>
                        <w10:wrap type="none"/>
                      </v:rect>
                      <v:shape id="shape_0" coordsize="3774,1911" path="m3774,1911l3774,206l3580,11l3386,206l3386,480l2840,480l2840,206l2635,0l2451,182l2451,480l1322,480l1322,182l1138,0l933,206l933,480l387,480l387,206l193,11l0,206l0,1911l3774,1911l3774,1911l3774,1911xe" fillcolor="#e6824e" stroked="f" o:allowincell="t" style="position:absolute;left:95;top:85;width:1257;height:636;mso-wrap-style:none;v-text-anchor:middle;mso-position-horizontal-relative:char">
                        <v:fill o:detectmouseclick="t" type="solid" color2="#197db1"/>
                        <v:stroke color="#3465a4" joinstyle="round" endcap="flat"/>
                        <w10:wrap type="none"/>
                      </v:shape>
                      <v:shape id="shape_0" coordsize="1955,466" path="m0,466l470,0l1487,0l1955,466l0,466l0,466l0,466xe" fillcolor="#dac1c0" stroked="f" o:allowincell="t" style="position:absolute;left:398;top:718;width:651;height:154;mso-wrap-style:none;v-text-anchor:middle;mso-position-horizontal-relative:char">
                        <v:fill o:detectmouseclick="t" type="solid" color2="#253e3f"/>
                        <v:stroke color="#3465a4" joinstyle="round" endcap="flat"/>
                        <w10:wrap type="none"/>
                      </v:shape>
                      <v:shape id="shape_0" coordsize="1130,590" path="m0,590l0,0l1130,0l1130,590l0,590l0,590l0,590xe" fillcolor="#ffffc0" stroked="f" o:allowincell="t" style="position:absolute;left:536;top:521;width:376;height:196;mso-wrap-style:none;v-text-anchor:middle;mso-position-horizontal-relative:char">
                        <v:fill o:detectmouseclick="t" type="solid" color2="#00003f"/>
                        <v:stroke color="#3465a4" joinstyle="round" endcap="flat"/>
                        <w10:wrap type="none"/>
                      </v:shape>
                      <v:shape id="shape_0" coordsize="4336,182" path="m0,0l4336,0l4336,182l0,182l0,0l0,0l0,0xe" fillcolor="black" stroked="f" o:allowincell="t" style="position:absolute;left:0;top:687;width:1444;height:60;mso-wrap-style:none;v-text-anchor:middle;mso-position-horizontal-relative:char">
                        <v:fill o:detectmouseclick="t" type="solid" color2="white"/>
                        <v:stroke color="#3465a4" joinstyle="round" endcap="flat"/>
                        <w10:wrap type="none"/>
                      </v:shape>
                      <v:shape id="shape_0" coordsize="573,1977" path="m573,1977l573,284l287,0l0,284l3,1977l185,1977l185,353l287,248l391,353l391,1977l573,1977l573,1977l573,1977xe" fillcolor="black" stroked="f" o:allowincell="t" style="position:absolute;left:60;top:59;width:190;height:658;mso-wrap-style:none;v-text-anchor:middle;mso-position-horizontal-relative:char">
                        <v:fill o:detectmouseclick="t" type="solid" color2="white"/>
                        <v:stroke color="#3465a4" joinstyle="round" endcap="flat"/>
                        <w10:wrap type="none"/>
                      </v:shape>
                      <v:shape id="shape_0" coordsize="571,1977" path="m571,1977l571,284l286,0l0,284l2,1977l184,1977l184,353l286,248l390,353l390,1977l571,1977l571,1977l571,1977xe" fillcolor="black" stroked="f" o:allowincell="t" style="position:absolute;left:376;top:59;width:189;height:658;mso-wrap-style:none;v-text-anchor:middle;mso-position-horizontal-relative:char">
                        <v:fill o:detectmouseclick="t" type="solid" color2="white"/>
                        <v:stroke color="#3465a4" joinstyle="round" endcap="flat"/>
                        <w10:wrap type="none"/>
                      </v:shape>
                      <v:shape id="shape_0" coordsize="572,1977" path="m572,1977l572,284l287,0l0,284l4,1977l184,1977l184,353l287,248l389,353l389,1977l572,1977l572,1977l572,1977xe" fillcolor="black" stroked="f" o:allowincell="t" style="position:absolute;left:882;top:59;width:189;height:658;mso-wrap-style:none;v-text-anchor:middle;mso-position-horizontal-relative:char">
                        <v:fill o:detectmouseclick="t" type="solid" color2="white"/>
                        <v:stroke color="#3465a4" joinstyle="round" endcap="flat"/>
                        <w10:wrap type="none"/>
                      </v:shape>
                      <v:shape id="shape_0" coordsize="572,1977" path="m572,1977l572,284l287,0l0,284l3,1977l184,1977l184,353l287,248l389,353l389,1977l572,1977l572,1977l572,1977xe" fillcolor="black" stroked="f" o:allowincell="t" style="position:absolute;left:1194;top:59;width:190;height:658;mso-wrap-style:none;v-text-anchor:middle;mso-position-horizontal-relative:char">
                        <v:fill o:detectmouseclick="t" type="solid" color2="white"/>
                        <v:stroke color="#3465a4" joinstyle="round" endcap="flat"/>
                        <w10:wrap type="none"/>
                      </v:shape>
                      <v:shape id="shape_0" coordsize="571,193" path="m0,0l571,0l571,193l0,193l0,0l0,0l0,0xe" fillcolor="black" stroked="f" o:allowincell="t" style="position:absolute;left:220;top:214;width:190;height:63;mso-wrap-style:none;v-text-anchor:middle;mso-position-horizontal-relative:char">
                        <v:fill o:detectmouseclick="t" type="solid" color2="white"/>
                        <v:stroke color="#3465a4" joinstyle="round" endcap="flat"/>
                        <w10:wrap type="none"/>
                      </v:shape>
                      <v:shape id="shape_0" coordsize="1130,193" path="m0,0l1130,0l1130,193l0,193l0,0l0,0l0,0xe" fillcolor="black" stroked="f" o:allowincell="t" style="position:absolute;left:536;top:214;width:376;height:63;mso-wrap-style:none;v-text-anchor:middle;mso-position-horizontal-relative:char">
                        <v:fill o:detectmouseclick="t" type="solid" color2="white"/>
                        <v:stroke color="#3465a4" joinstyle="round" endcap="flat"/>
                        <w10:wrap type="none"/>
                      </v:shape>
                      <v:shape id="shape_0" coordsize="549,193" path="m0,0l549,0l549,193l0,193l0,0l0,0l0,0xe" fillcolor="black" stroked="f" o:allowincell="t" style="position:absolute;left:1042;top:214;width:182;height:63;mso-wrap-style:none;v-text-anchor:middle;mso-position-horizontal-relative:char">
                        <v:fill o:detectmouseclick="t" type="solid" color2="white"/>
                        <v:stroke color="#3465a4" joinstyle="round" endcap="flat"/>
                        <w10:wrap type="none"/>
                      </v:shape>
                      <v:shape id="shape_0" coordsize="1130,126" path="m0,126l0,0l1130,0l1130,126l0,126l0,126l0,126xe" fillcolor="black" stroked="f" o:allowincell="t" style="position:absolute;left:536;top:497;width:376;height:41;mso-wrap-style:none;v-text-anchor:middle;mso-position-horizontal-relative:char">
                        <v:fill o:detectmouseclick="t" type="solid" color2="white"/>
                        <v:stroke color="#3465a4" joinstyle="round" endcap="flat"/>
                        <w10:wrap type="none"/>
                      </v:shape>
                      <v:shape id="shape_0" coordsize="125,573" path="m0,0l125,0l125,573l0,573l0,0l0,0l0,0xe" fillcolor="black" stroked="f" o:allowincell="t" style="position:absolute;left:642;top:514;width:41;height:190;mso-wrap-style:none;v-text-anchor:middle;mso-position-horizontal-relative:char">
                        <v:fill o:detectmouseclick="t" type="solid" color2="white"/>
                        <v:stroke color="#3465a4" joinstyle="round" endcap="flat"/>
                        <w10:wrap type="none"/>
                      </v:shape>
                      <v:shape id="shape_0" coordsize="127,573" path="m0,0l127,0l127,573l0,573l0,0l0,0l0,0xe" fillcolor="black" stroked="f" o:allowincell="t" style="position:absolute;left:765;top:514;width:41;height:190;mso-wrap-style:none;v-text-anchor:middle;mso-position-horizontal-relative:char">
                        <v:fill o:detectmouseclick="t" type="solid" color2="white"/>
                        <v:stroke color="#3465a4" joinstyle="round" endcap="flat"/>
                        <w10:wrap type="none"/>
                      </v:shape>
                      <v:shape id="shape_0" coordsize="115,125" path="m0,125l0,0l115,0l115,125l0,125l0,125l0,125xe" fillcolor="black" stroked="f" o:allowincell="t" style="position:absolute;left:616;top:323;width:37;height:40;mso-wrap-style:none;v-text-anchor:middle;mso-position-horizontal-relative:char">
                        <v:fill o:detectmouseclick="t" type="solid" color2="white"/>
                        <v:stroke color="#3465a4" joinstyle="round" endcap="flat"/>
                        <w10:wrap type="none"/>
                      </v:shape>
                      <v:shape id="shape_0" coordsize="115,126" path="m0,126l0,0l115,0l115,126l0,126l0,126l0,126xe" fillcolor="black" stroked="f" o:allowincell="t" style="position:absolute;left:616;top:411;width:37;height:41;mso-wrap-style:none;v-text-anchor:middle;mso-position-horizontal-relative:char">
                        <v:fill o:detectmouseclick="t" type="solid" color2="white"/>
                        <v:stroke color="#3465a4" joinstyle="round" endcap="flat"/>
                        <w10:wrap type="none"/>
                      </v:shape>
                      <v:shape id="shape_0" coordsize="115,125" path="m0,125l0,0l115,0l115,125l0,125l0,125l0,125xe" fillcolor="black" stroked="f" o:allowincell="t" style="position:absolute;left:297;top:323;width:37;height:40;mso-wrap-style:none;v-text-anchor:middle;mso-position-horizontal-relative:char">
                        <v:fill o:detectmouseclick="t" type="solid" color2="white"/>
                        <v:stroke color="#3465a4" joinstyle="round" endcap="flat"/>
                        <w10:wrap type="none"/>
                      </v:shape>
                      <v:shape id="shape_0" coordsize="115,128" path="m0,128l0,0l115,0l115,128l0,128l0,128l0,128xe" fillcolor="black" stroked="f" o:allowincell="t" style="position:absolute;left:297;top:409;width:37;height:41;mso-wrap-style:none;v-text-anchor:middle;mso-position-horizontal-relative:char">
                        <v:fill o:detectmouseclick="t" type="solid" color2="white"/>
                        <v:stroke color="#3465a4" joinstyle="round" endcap="flat"/>
                        <w10:wrap type="none"/>
                      </v:shape>
                      <v:shape id="shape_0" coordsize="115,126" path="m0,126l0,0l115,0l115,126l0,126l0,126l0,126xe" fillcolor="black" stroked="f" o:allowincell="t" style="position:absolute;left:297;top:497;width:37;height:41;mso-wrap-style:none;v-text-anchor:middle;mso-position-horizontal-relative:char">
                        <v:fill o:detectmouseclick="t" type="solid" color2="white"/>
                        <v:stroke color="#3465a4" joinstyle="round" endcap="flat"/>
                        <w10:wrap type="none"/>
                      </v:shape>
                      <v:shape id="shape_0" coordsize="115,125" path="m0,125l0,0l115,0l115,125l0,125l0,125l0,125xe" fillcolor="black" stroked="f" o:allowincell="t" style="position:absolute;left:297;top:584;width:37;height:41;mso-wrap-style:none;v-text-anchor:middle;mso-position-horizontal-relative:char">
                        <v:fill o:detectmouseclick="t" type="solid" color2="white"/>
                        <v:stroke color="#3465a4" joinstyle="round" endcap="flat"/>
                        <w10:wrap type="none"/>
                      </v:shape>
                      <v:shape id="shape_0" coordsize="115,125" path="m0,125l0,0l115,0l115,125l0,125l0,125l0,125xe" fillcolor="black" stroked="f" o:allowincell="t" style="position:absolute;left:703;top:323;width:38;height:40;mso-wrap-style:none;v-text-anchor:middle;mso-position-horizontal-relative:char">
                        <v:fill o:detectmouseclick="t" type="solid" color2="white"/>
                        <v:stroke color="#3465a4" joinstyle="round" endcap="flat"/>
                        <w10:wrap type="none"/>
                      </v:shape>
                      <v:shape id="shape_0" coordsize="115,126" path="m0,126l0,0l115,0l115,126l0,126l0,126l0,126xe" fillcolor="black" stroked="f" o:allowincell="t" style="position:absolute;left:703;top:411;width:38;height:41;mso-wrap-style:none;v-text-anchor:middle;mso-position-horizontal-relative:char">
                        <v:fill o:detectmouseclick="t" type="solid" color2="white"/>
                        <v:stroke color="#3465a4" joinstyle="round" endcap="flat"/>
                        <w10:wrap type="none"/>
                      </v:shape>
                      <v:shape id="shape_0" coordsize="114,125" path="m0,125l0,0l114,0l114,125l0,125l0,125l0,125xe" fillcolor="black" stroked="f" o:allowincell="t" style="position:absolute;left:791;top:323;width:37;height:40;mso-wrap-style:none;v-text-anchor:middle;mso-position-horizontal-relative:char">
                        <v:fill o:detectmouseclick="t" type="solid" color2="white"/>
                        <v:stroke color="#3465a4" joinstyle="round" endcap="flat"/>
                        <w10:wrap type="none"/>
                      </v:shape>
                      <v:shape id="shape_0" coordsize="114,126" path="m0,126l0,0l114,0l114,126l0,126l0,126l0,126xe" fillcolor="black" stroked="f" o:allowincell="t" style="position:absolute;left:791;top:411;width:37;height:41;mso-wrap-style:none;v-text-anchor:middle;mso-position-horizontal-relative:char">
                        <v:fill o:detectmouseclick="t" type="solid" color2="white"/>
                        <v:stroke color="#3465a4" joinstyle="round" endcap="flat"/>
                        <w10:wrap type="none"/>
                      </v:shape>
                      <v:shape id="shape_0" coordsize="115,125" path="m0,125l0,0l115,0l115,125l0,125l0,125l0,125xe" fillcolor="black" stroked="f" o:allowincell="t" style="position:absolute;left:1114;top:323;width:38;height:40;mso-wrap-style:none;v-text-anchor:middle;mso-position-horizontal-relative:char">
                        <v:fill o:detectmouseclick="t" type="solid" color2="white"/>
                        <v:stroke color="#3465a4" joinstyle="round" endcap="flat"/>
                        <w10:wrap type="none"/>
                      </v:shape>
                      <v:shape id="shape_0" coordsize="115,128" path="m0,128l0,0l115,0l115,128l0,128l0,128l0,128xe" fillcolor="black" stroked="f" o:allowincell="t" style="position:absolute;left:1114;top:409;width:38;height:41;mso-wrap-style:none;v-text-anchor:middle;mso-position-horizontal-relative:char">
                        <v:fill o:detectmouseclick="t" type="solid" color2="white"/>
                        <v:stroke color="#3465a4" joinstyle="round" endcap="flat"/>
                        <w10:wrap type="none"/>
                      </v:shape>
                      <v:shape id="shape_0" coordsize="115,126" path="m0,126l0,0l115,0l115,126l0,126l0,126l0,126xe" fillcolor="black" stroked="f" o:allowincell="t" style="position:absolute;left:1114;top:497;width:38;height:41;mso-wrap-style:none;v-text-anchor:middle;mso-position-horizontal-relative:char">
                        <v:fill o:detectmouseclick="t" type="solid" color2="white"/>
                        <v:stroke color="#3465a4" joinstyle="round" endcap="flat"/>
                        <w10:wrap type="none"/>
                      </v:shape>
                      <v:shape id="shape_0" coordsize="115,125" path="m0,125l0,0l115,0l115,125l0,125l0,125l0,125xe" fillcolor="black" stroked="f" o:allowincell="t" style="position:absolute;left:1114;top:584;width:38;height:41;mso-wrap-style:none;v-text-anchor:middle;mso-position-horizontal-relative:char">
                        <v:fill o:detectmouseclick="t" type="solid" color2="white"/>
                        <v:stroke color="#3465a4" joinstyle="round" endcap="flat"/>
                        <w10:wrap type="none"/>
                      </v:shape>
                      <v:shape id="shape_0" coordsize="206,692" path="m206,692l206,0l0,0l0,113l137,113l137,692l206,692l206,692l206,692xe" fillcolor="black" stroked="f" o:allowincell="t" style="position:absolute;left:665;top:10;width:68;height:229;mso-wrap-style:none;v-text-anchor:middle;mso-position-horizontal-relative:char">
                        <v:fill o:detectmouseclick="t" type="solid" color2="white"/>
                        <v:stroke color="#3465a4" joinstyle="round" endcap="flat"/>
                        <w10:wrap type="none"/>
                      </v:shape>
                      <v:shape id="shape_0" coordsize="2429,586" path="m2429,586l1835,0l1645,56l1987,400l441,400l783,56l593,0l0,586l2429,586l2429,586l2429,586xe" fillcolor="black" stroked="f" o:allowincell="t" style="position:absolute;left:321;top:710;width:808;height:194;mso-wrap-style:none;v-text-anchor:middle;mso-position-horizontal-relative:char">
                        <v:fill o:detectmouseclick="t" type="solid" color2="white"/>
                        <v:stroke color="#3465a4" joinstyle="round" endcap="flat"/>
                        <w10:wrap type="none"/>
                      </v:shape>
                    </v:group>
                  </w:pict>
                </mc:Fallback>
              </mc:AlternateContent>
            </w:r>
          </w:p>
        </w:tc>
        <w:tc>
          <w:tcPr>
            <w:tcW w:w="7890" w:type="dxa"/>
            <w:tcBorders/>
          </w:tcPr>
          <w:p>
            <w:pPr>
              <w:pStyle w:val="Heading3"/>
              <w:snapToGrid w:val="false"/>
              <w:jc w:val="both"/>
              <w:rPr>
                <w:rFonts w:ascii="Arial" w:hAnsi="Arial" w:cs="Arial"/>
                <w:sz w:val="22"/>
                <w:szCs w:val="22"/>
              </w:rPr>
            </w:pPr>
            <w:r>
              <w:rPr>
                <w:rFonts w:cs="Arial" w:ascii="Arial" w:hAnsi="Arial"/>
                <w:sz w:val="22"/>
                <w:szCs w:val="22"/>
              </w:rPr>
            </w:r>
          </w:p>
          <w:p>
            <w:pPr>
              <w:pStyle w:val="Heading3"/>
              <w:jc w:val="both"/>
              <w:rPr>
                <w:rFonts w:ascii="Arial" w:hAnsi="Arial" w:cs="Arial"/>
                <w:szCs w:val="22"/>
              </w:rPr>
            </w:pPr>
            <w:r>
              <w:rPr>
                <w:rFonts w:cs="Arial" w:ascii="Arial" w:hAnsi="Arial"/>
                <w:szCs w:val="22"/>
              </w:rPr>
              <w:t>MEETING VENUE</w:t>
            </w:r>
          </w:p>
          <w:p>
            <w:pPr>
              <w:pStyle w:val="Normal"/>
              <w:jc w:val="both"/>
              <w:rPr>
                <w:rFonts w:cs="Arial"/>
                <w:sz w:val="22"/>
                <w:szCs w:val="22"/>
              </w:rPr>
            </w:pPr>
            <w:r>
              <w:rPr>
                <w:rFonts w:cs="Arial"/>
                <w:sz w:val="22"/>
                <w:szCs w:val="22"/>
              </w:rPr>
              <w:t>The workshop will take place in the Large Auditorium from January 30 to 31 and Info Center Conference Room from February 1 to 2.</w:t>
            </w:r>
            <w:r>
              <w:rPr>
                <w:i/>
              </w:rPr>
              <w:t xml:space="preserve">  </w:t>
            </w:r>
          </w:p>
        </w:tc>
      </w:tr>
      <w:tr>
        <w:trPr>
          <w:trHeight w:val="1528" w:hRule="atLeast"/>
        </w:trPr>
        <w:tc>
          <w:tcPr>
            <w:tcW w:w="1668" w:type="dxa"/>
            <w:tcBorders/>
          </w:tcPr>
          <w:p>
            <w:pPr>
              <w:pStyle w:val="Normal"/>
              <w:jc w:val="center"/>
              <w:rPr>
                <w:rFonts w:cs="Arial"/>
                <w:sz w:val="22"/>
                <w:szCs w:val="22"/>
              </w:rPr>
            </w:pPr>
            <w:r>
              <w:rPr>
                <w:rFonts w:cs="Arial"/>
                <w:b/>
                <w:bCs/>
                <w:color w:val="FF0000"/>
                <w:sz w:val="22"/>
                <w:szCs w:val="22"/>
              </w:rPr>
              <w:drawing>
                <wp:inline distT="0" distB="0" distL="0" distR="0">
                  <wp:extent cx="775335" cy="775335"/>
                  <wp:effectExtent l="0" t="0" r="0" b="0"/>
                  <wp:docPr id="7"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a:hlinkClick r:id="rId5"/>
                          </pic:cNvPr>
                          <pic:cNvPicPr>
                            <a:picLocks noChangeAspect="1" noChangeArrowheads="1"/>
                          </pic:cNvPicPr>
                        </pic:nvPicPr>
                        <pic:blipFill>
                          <a:blip r:embed="rId4"/>
                          <a:srcRect l="-24" t="-24" r="-24" b="-24"/>
                          <a:stretch>
                            <a:fillRect/>
                          </a:stretch>
                        </pic:blipFill>
                        <pic:spPr bwMode="auto">
                          <a:xfrm>
                            <a:off x="0" y="0"/>
                            <a:ext cx="775335" cy="775335"/>
                          </a:xfrm>
                          <a:prstGeom prst="rect">
                            <a:avLst/>
                          </a:prstGeom>
                        </pic:spPr>
                      </pic:pic>
                    </a:graphicData>
                  </a:graphic>
                </wp:inline>
              </w:drawing>
            </w:r>
          </w:p>
        </w:tc>
        <w:tc>
          <w:tcPr>
            <w:tcW w:w="7890" w:type="dxa"/>
            <w:tcBorders/>
          </w:tcPr>
          <w:p>
            <w:pPr>
              <w:pStyle w:val="Heading3"/>
              <w:jc w:val="both"/>
              <w:rPr>
                <w:rFonts w:ascii="Arial" w:hAnsi="Arial" w:cs="Arial"/>
                <w:szCs w:val="22"/>
              </w:rPr>
            </w:pPr>
            <w:r>
              <w:rPr>
                <w:rFonts w:cs="Arial" w:ascii="Arial" w:hAnsi="Arial"/>
                <w:szCs w:val="22"/>
              </w:rPr>
              <w:t>SOCIAL EVENT</w:t>
            </w:r>
          </w:p>
          <w:p>
            <w:pPr>
              <w:pStyle w:val="Normal"/>
              <w:rPr>
                <w:rFonts w:cs="Arial"/>
                <w:sz w:val="22"/>
                <w:szCs w:val="22"/>
              </w:rPr>
            </w:pPr>
            <w:r>
              <w:rPr>
                <w:rFonts w:cs="Arial"/>
                <w:sz w:val="22"/>
                <w:szCs w:val="22"/>
              </w:rPr>
              <w:t>The organizers have invited participants to cocktail reception on Monday, January 30, 2012 at 5:30pm in ILRI Campus. .</w:t>
            </w:r>
          </w:p>
        </w:tc>
      </w:tr>
    </w:tbl>
    <w:p>
      <w:pPr>
        <w:pStyle w:val="Normal"/>
        <w:rPr/>
      </w:pPr>
      <w:r>
        <w:br w:type="page"/>
      </w:r>
      <w:r>
        <w:rPr/>
      </w:r>
    </w:p>
    <w:tbl>
      <w:tblPr>
        <w:tblW w:w="9558" w:type="dxa"/>
        <w:jc w:val="left"/>
        <w:tblInd w:w="-108" w:type="dxa"/>
        <w:tblLayout w:type="fixed"/>
        <w:tblCellMar>
          <w:top w:w="0" w:type="dxa"/>
          <w:left w:w="108" w:type="dxa"/>
          <w:bottom w:w="0" w:type="dxa"/>
          <w:right w:w="108" w:type="dxa"/>
        </w:tblCellMar>
      </w:tblPr>
      <w:tblGrid>
        <w:gridCol w:w="1668"/>
        <w:gridCol w:w="7890"/>
      </w:tblGrid>
      <w:tr>
        <w:trPr/>
        <w:tc>
          <w:tcPr>
            <w:tcW w:w="1668" w:type="dxa"/>
            <w:vMerge w:val="restart"/>
            <w:tcBorders>
              <w:bottom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lang w:val="en-US" w:eastAsia="en-US"/>
              </w:rPr>
              <mc:AlternateContent>
                <mc:Choice Requires="wpg">
                  <w:drawing>
                    <wp:inline distT="0" distB="0" distL="0" distR="0">
                      <wp:extent cx="828675" cy="647700"/>
                      <wp:effectExtent l="0" t="0" r="0" b="0"/>
                      <wp:docPr id="8" name=""/>
                      <a:graphic xmlns:a="http://schemas.openxmlformats.org/drawingml/2006/main">
                        <a:graphicData uri="http://schemas.microsoft.com/office/word/2010/wordprocessingGroup">
                          <wpg:wgp>
                            <wpg:cNvGrpSpPr/>
                            <wpg:grpSpPr>
                              <a:xfrm>
                                <a:off x="0" y="0"/>
                                <a:ext cx="828720" cy="647640"/>
                                <a:chOff x="0" y="0"/>
                                <a:chExt cx="828720" cy="647640"/>
                              </a:xfrm>
                            </wpg:grpSpPr>
                            <wps:wsp>
                              <wps:cNvSpPr/>
                              <wps:nvSpPr>
                                <wps:cNvPr id="5" name=""/>
                                <wps:cNvSpPr/>
                              </wps:nvSpPr>
                              <wps:spPr>
                                <a:xfrm>
                                  <a:off x="0" y="0"/>
                                  <a:ext cx="828720" cy="647640"/>
                                </a:xfrm>
                                <a:prstGeom prst="rect">
                                  <a:avLst/>
                                </a:prstGeom>
                                <a:noFill/>
                                <a:ln w="0">
                                  <a:noFill/>
                                </a:ln>
                              </wps:spPr>
                              <wps:bodyPr/>
                            </wps:wsp>
                            <wps:wsp>
                              <wps:cNvSpPr/>
                              <wps:spPr>
                                <a:xfrm>
                                  <a:off x="15840" y="6480"/>
                                  <a:ext cx="783720" cy="628560"/>
                                </a:xfrm>
                                <a:custGeom>
                                  <a:avLst/>
                                  <a:gdLst/>
                                  <a:ahLst/>
                                  <a:rect l="l" t="t" r="r" b="b"/>
                                  <a:pathLst>
                                    <a:path w="3704" h="2969">
                                      <a:moveTo>
                                        <a:pt x="3386" y="0"/>
                                      </a:moveTo>
                                      <a:lnTo>
                                        <a:pt x="2280" y="455"/>
                                      </a:lnTo>
                                      <a:lnTo>
                                        <a:pt x="1461" y="443"/>
                                      </a:lnTo>
                                      <a:lnTo>
                                        <a:pt x="569" y="209"/>
                                      </a:lnTo>
                                      <a:lnTo>
                                        <a:pt x="330" y="633"/>
                                      </a:lnTo>
                                      <a:lnTo>
                                        <a:pt x="342" y="922"/>
                                      </a:lnTo>
                                      <a:lnTo>
                                        <a:pt x="146" y="1138"/>
                                      </a:lnTo>
                                      <a:lnTo>
                                        <a:pt x="256" y="1253"/>
                                      </a:lnTo>
                                      <a:lnTo>
                                        <a:pt x="122" y="1333"/>
                                      </a:lnTo>
                                      <a:lnTo>
                                        <a:pt x="251" y="1426"/>
                                      </a:lnTo>
                                      <a:lnTo>
                                        <a:pt x="134" y="1518"/>
                                      </a:lnTo>
                                      <a:lnTo>
                                        <a:pt x="208" y="1697"/>
                                      </a:lnTo>
                                      <a:lnTo>
                                        <a:pt x="342" y="1721"/>
                                      </a:lnTo>
                                      <a:lnTo>
                                        <a:pt x="55" y="2009"/>
                                      </a:lnTo>
                                      <a:lnTo>
                                        <a:pt x="146" y="2157"/>
                                      </a:lnTo>
                                      <a:lnTo>
                                        <a:pt x="0" y="2201"/>
                                      </a:lnTo>
                                      <a:lnTo>
                                        <a:pt x="176" y="2427"/>
                                      </a:lnTo>
                                      <a:lnTo>
                                        <a:pt x="342" y="2753"/>
                                      </a:lnTo>
                                      <a:lnTo>
                                        <a:pt x="275" y="2815"/>
                                      </a:lnTo>
                                      <a:lnTo>
                                        <a:pt x="385" y="2950"/>
                                      </a:lnTo>
                                      <a:lnTo>
                                        <a:pt x="1241" y="2871"/>
                                      </a:lnTo>
                                      <a:lnTo>
                                        <a:pt x="2420" y="2895"/>
                                      </a:lnTo>
                                      <a:lnTo>
                                        <a:pt x="3234" y="2969"/>
                                      </a:lnTo>
                                      <a:lnTo>
                                        <a:pt x="3430" y="2704"/>
                                      </a:lnTo>
                                      <a:lnTo>
                                        <a:pt x="3271" y="2600"/>
                                      </a:lnTo>
                                      <a:lnTo>
                                        <a:pt x="3374" y="2194"/>
                                      </a:lnTo>
                                      <a:lnTo>
                                        <a:pt x="3491" y="2016"/>
                                      </a:lnTo>
                                      <a:lnTo>
                                        <a:pt x="3508" y="1703"/>
                                      </a:lnTo>
                                      <a:lnTo>
                                        <a:pt x="3288" y="1469"/>
                                      </a:lnTo>
                                      <a:lnTo>
                                        <a:pt x="3447" y="1401"/>
                                      </a:lnTo>
                                      <a:lnTo>
                                        <a:pt x="3325" y="1180"/>
                                      </a:lnTo>
                                      <a:lnTo>
                                        <a:pt x="3637" y="1150"/>
                                      </a:lnTo>
                                      <a:lnTo>
                                        <a:pt x="3564" y="971"/>
                                      </a:lnTo>
                                      <a:lnTo>
                                        <a:pt x="3693" y="898"/>
                                      </a:lnTo>
                                      <a:lnTo>
                                        <a:pt x="3571" y="805"/>
                                      </a:lnTo>
                                      <a:lnTo>
                                        <a:pt x="3637" y="725"/>
                                      </a:lnTo>
                                      <a:lnTo>
                                        <a:pt x="3583" y="657"/>
                                      </a:lnTo>
                                      <a:lnTo>
                                        <a:pt x="3704" y="547"/>
                                      </a:lnTo>
                                      <a:lnTo>
                                        <a:pt x="3564" y="479"/>
                                      </a:lnTo>
                                      <a:lnTo>
                                        <a:pt x="3693" y="344"/>
                                      </a:lnTo>
                                      <a:lnTo>
                                        <a:pt x="3386" y="30"/>
                                      </a:lnTo>
                                      <a:lnTo>
                                        <a:pt x="3386" y="0"/>
                                      </a:lnTo>
                                      <a:lnTo>
                                        <a:pt x="3386" y="0"/>
                                      </a:lnTo>
                                      <a:close/>
                                    </a:path>
                                  </a:pathLst>
                                </a:custGeom>
                                <a:solidFill>
                                  <a:srgbClr val="ffffff"/>
                                </a:solidFill>
                                <a:ln w="0">
                                  <a:noFill/>
                                </a:ln>
                              </wps:spPr>
                              <wps:style>
                                <a:lnRef idx="0"/>
                                <a:fillRef idx="0"/>
                                <a:effectRef idx="0"/>
                                <a:fontRef idx="minor"/>
                              </wps:style>
                              <wps:bodyPr/>
                            </wps:wsp>
                            <wps:wsp>
                              <wps:cNvSpPr/>
                              <wps:spPr>
                                <a:xfrm>
                                  <a:off x="231840" y="102240"/>
                                  <a:ext cx="307800" cy="505440"/>
                                </a:xfrm>
                                <a:custGeom>
                                  <a:avLst/>
                                  <a:gdLst/>
                                  <a:ahLst/>
                                  <a:rect l="l" t="t" r="r" b="b"/>
                                  <a:pathLst>
                                    <a:path w="1454" h="2388">
                                      <a:moveTo>
                                        <a:pt x="593" y="44"/>
                                      </a:moveTo>
                                      <a:lnTo>
                                        <a:pt x="664" y="335"/>
                                      </a:lnTo>
                                      <a:lnTo>
                                        <a:pt x="657" y="681"/>
                                      </a:lnTo>
                                      <a:lnTo>
                                        <a:pt x="312" y="810"/>
                                      </a:lnTo>
                                      <a:lnTo>
                                        <a:pt x="236" y="1144"/>
                                      </a:lnTo>
                                      <a:lnTo>
                                        <a:pt x="548" y="1252"/>
                                      </a:lnTo>
                                      <a:lnTo>
                                        <a:pt x="542" y="1624"/>
                                      </a:lnTo>
                                      <a:lnTo>
                                        <a:pt x="0" y="1733"/>
                                      </a:lnTo>
                                      <a:lnTo>
                                        <a:pt x="90" y="2022"/>
                                      </a:lnTo>
                                      <a:lnTo>
                                        <a:pt x="324" y="2041"/>
                                      </a:lnTo>
                                      <a:lnTo>
                                        <a:pt x="306" y="2388"/>
                                      </a:lnTo>
                                      <a:lnTo>
                                        <a:pt x="1014" y="2388"/>
                                      </a:lnTo>
                                      <a:lnTo>
                                        <a:pt x="962" y="2093"/>
                                      </a:lnTo>
                                      <a:lnTo>
                                        <a:pt x="669" y="2029"/>
                                      </a:lnTo>
                                      <a:lnTo>
                                        <a:pt x="612" y="1720"/>
                                      </a:lnTo>
                                      <a:lnTo>
                                        <a:pt x="778" y="1668"/>
                                      </a:lnTo>
                                      <a:lnTo>
                                        <a:pt x="1249" y="1663"/>
                                      </a:lnTo>
                                      <a:lnTo>
                                        <a:pt x="1224" y="1270"/>
                                      </a:lnTo>
                                      <a:lnTo>
                                        <a:pt x="923" y="1258"/>
                                      </a:lnTo>
                                      <a:lnTo>
                                        <a:pt x="866" y="855"/>
                                      </a:lnTo>
                                      <a:lnTo>
                                        <a:pt x="1007" y="687"/>
                                      </a:lnTo>
                                      <a:lnTo>
                                        <a:pt x="1454" y="687"/>
                                      </a:lnTo>
                                      <a:lnTo>
                                        <a:pt x="1378" y="231"/>
                                      </a:lnTo>
                                      <a:lnTo>
                                        <a:pt x="1224" y="0"/>
                                      </a:lnTo>
                                      <a:lnTo>
                                        <a:pt x="593" y="44"/>
                                      </a:lnTo>
                                      <a:lnTo>
                                        <a:pt x="593" y="44"/>
                                      </a:lnTo>
                                      <a:lnTo>
                                        <a:pt x="593" y="44"/>
                                      </a:lnTo>
                                      <a:close/>
                                    </a:path>
                                  </a:pathLst>
                                </a:custGeom>
                                <a:solidFill>
                                  <a:srgbClr val="ffff99"/>
                                </a:solidFill>
                                <a:ln w="0">
                                  <a:noFill/>
                                </a:ln>
                              </wps:spPr>
                              <wps:style>
                                <a:lnRef idx="0"/>
                                <a:fillRef idx="0"/>
                                <a:effectRef idx="0"/>
                                <a:fontRef idx="minor"/>
                              </wps:style>
                              <wps:bodyPr/>
                            </wps:wsp>
                            <wps:wsp>
                              <wps:cNvSpPr/>
                              <wps:spPr>
                                <a:xfrm>
                                  <a:off x="149400" y="132840"/>
                                  <a:ext cx="208440" cy="113760"/>
                                </a:xfrm>
                                <a:custGeom>
                                  <a:avLst/>
                                  <a:gdLst/>
                                  <a:ahLst/>
                                  <a:rect l="l" t="t" r="r" b="b"/>
                                  <a:pathLst>
                                    <a:path w="983" h="539">
                                      <a:moveTo>
                                        <a:pt x="70" y="0"/>
                                      </a:moveTo>
                                      <a:lnTo>
                                        <a:pt x="199" y="147"/>
                                      </a:lnTo>
                                      <a:lnTo>
                                        <a:pt x="0" y="218"/>
                                      </a:lnTo>
                                      <a:lnTo>
                                        <a:pt x="154" y="423"/>
                                      </a:lnTo>
                                      <a:lnTo>
                                        <a:pt x="32" y="520"/>
                                      </a:lnTo>
                                      <a:lnTo>
                                        <a:pt x="945" y="539"/>
                                      </a:lnTo>
                                      <a:lnTo>
                                        <a:pt x="983" y="218"/>
                                      </a:lnTo>
                                      <a:lnTo>
                                        <a:pt x="70" y="0"/>
                                      </a:lnTo>
                                      <a:lnTo>
                                        <a:pt x="70" y="0"/>
                                      </a:lnTo>
                                      <a:lnTo>
                                        <a:pt x="70" y="0"/>
                                      </a:lnTo>
                                      <a:close/>
                                    </a:path>
                                  </a:pathLst>
                                </a:custGeom>
                                <a:solidFill>
                                  <a:srgbClr val="8fc28f"/>
                                </a:solidFill>
                                <a:ln w="0">
                                  <a:noFill/>
                                </a:ln>
                              </wps:spPr>
                              <wps:style>
                                <a:lnRef idx="0"/>
                                <a:fillRef idx="0"/>
                                <a:effectRef idx="0"/>
                                <a:fontRef idx="minor"/>
                              </wps:style>
                              <wps:bodyPr/>
                            </wps:wsp>
                            <wps:wsp>
                              <wps:cNvSpPr/>
                              <wps:spPr>
                                <a:xfrm>
                                  <a:off x="547200" y="103680"/>
                                  <a:ext cx="208440" cy="137880"/>
                                </a:xfrm>
                                <a:custGeom>
                                  <a:avLst/>
                                  <a:gdLst/>
                                  <a:ahLst/>
                                  <a:rect l="l" t="t" r="r" b="b"/>
                                  <a:pathLst>
                                    <a:path w="982" h="649">
                                      <a:moveTo>
                                        <a:pt x="0" y="277"/>
                                      </a:moveTo>
                                      <a:lnTo>
                                        <a:pt x="982" y="0"/>
                                      </a:lnTo>
                                      <a:lnTo>
                                        <a:pt x="828" y="168"/>
                                      </a:lnTo>
                                      <a:lnTo>
                                        <a:pt x="969" y="263"/>
                                      </a:lnTo>
                                      <a:lnTo>
                                        <a:pt x="766" y="386"/>
                                      </a:lnTo>
                                      <a:lnTo>
                                        <a:pt x="962" y="463"/>
                                      </a:lnTo>
                                      <a:lnTo>
                                        <a:pt x="746" y="547"/>
                                      </a:lnTo>
                                      <a:lnTo>
                                        <a:pt x="860" y="649"/>
                                      </a:lnTo>
                                      <a:lnTo>
                                        <a:pt x="37" y="624"/>
                                      </a:lnTo>
                                      <a:lnTo>
                                        <a:pt x="0" y="277"/>
                                      </a:lnTo>
                                      <a:lnTo>
                                        <a:pt x="0" y="277"/>
                                      </a:lnTo>
                                      <a:lnTo>
                                        <a:pt x="0" y="277"/>
                                      </a:lnTo>
                                      <a:close/>
                                    </a:path>
                                  </a:pathLst>
                                </a:custGeom>
                                <a:solidFill>
                                  <a:srgbClr val="8fc28f"/>
                                </a:solidFill>
                                <a:ln w="0">
                                  <a:noFill/>
                                </a:ln>
                              </wps:spPr>
                              <wps:style>
                                <a:lnRef idx="0"/>
                                <a:fillRef idx="0"/>
                                <a:effectRef idx="0"/>
                                <a:fontRef idx="minor"/>
                              </wps:style>
                              <wps:bodyPr/>
                            </wps:wsp>
                            <wps:wsp>
                              <wps:cNvSpPr/>
                              <wps:spPr>
                                <a:xfrm>
                                  <a:off x="71280" y="276120"/>
                                  <a:ext cx="187200" cy="85680"/>
                                </a:xfrm>
                                <a:custGeom>
                                  <a:avLst/>
                                  <a:gdLst/>
                                  <a:ahLst/>
                                  <a:rect l="l" t="t" r="r" b="b"/>
                                  <a:pathLst>
                                    <a:path w="885" h="404">
                                      <a:moveTo>
                                        <a:pt x="31" y="0"/>
                                      </a:moveTo>
                                      <a:lnTo>
                                        <a:pt x="153" y="122"/>
                                      </a:lnTo>
                                      <a:lnTo>
                                        <a:pt x="0" y="185"/>
                                      </a:lnTo>
                                      <a:lnTo>
                                        <a:pt x="133" y="282"/>
                                      </a:lnTo>
                                      <a:lnTo>
                                        <a:pt x="38" y="404"/>
                                      </a:lnTo>
                                      <a:lnTo>
                                        <a:pt x="885" y="326"/>
                                      </a:lnTo>
                                      <a:lnTo>
                                        <a:pt x="861" y="52"/>
                                      </a:lnTo>
                                      <a:lnTo>
                                        <a:pt x="31" y="0"/>
                                      </a:lnTo>
                                      <a:lnTo>
                                        <a:pt x="31" y="0"/>
                                      </a:lnTo>
                                      <a:lnTo>
                                        <a:pt x="31" y="0"/>
                                      </a:lnTo>
                                      <a:close/>
                                    </a:path>
                                  </a:pathLst>
                                </a:custGeom>
                                <a:solidFill>
                                  <a:srgbClr val="8fc28f"/>
                                </a:solidFill>
                                <a:ln w="0">
                                  <a:noFill/>
                                </a:ln>
                              </wps:spPr>
                              <wps:style>
                                <a:lnRef idx="0"/>
                                <a:fillRef idx="0"/>
                                <a:effectRef idx="0"/>
                                <a:fontRef idx="minor"/>
                              </wps:style>
                              <wps:bodyPr/>
                            </wps:wsp>
                            <wps:wsp>
                              <wps:cNvSpPr/>
                              <wps:spPr>
                                <a:xfrm>
                                  <a:off x="443160" y="257760"/>
                                  <a:ext cx="282600" cy="113760"/>
                                </a:xfrm>
                                <a:custGeom>
                                  <a:avLst/>
                                  <a:gdLst/>
                                  <a:ahLst/>
                                  <a:rect l="l" t="t" r="r" b="b"/>
                                  <a:pathLst>
                                    <a:path w="1334" h="537">
                                      <a:moveTo>
                                        <a:pt x="27" y="147"/>
                                      </a:moveTo>
                                      <a:lnTo>
                                        <a:pt x="0" y="467"/>
                                      </a:lnTo>
                                      <a:lnTo>
                                        <a:pt x="1086" y="537"/>
                                      </a:lnTo>
                                      <a:lnTo>
                                        <a:pt x="970" y="436"/>
                                      </a:lnTo>
                                      <a:lnTo>
                                        <a:pt x="1181" y="390"/>
                                      </a:lnTo>
                                      <a:lnTo>
                                        <a:pt x="1053" y="256"/>
                                      </a:lnTo>
                                      <a:lnTo>
                                        <a:pt x="1334" y="161"/>
                                      </a:lnTo>
                                      <a:lnTo>
                                        <a:pt x="1277" y="0"/>
                                      </a:lnTo>
                                      <a:lnTo>
                                        <a:pt x="166" y="38"/>
                                      </a:lnTo>
                                      <a:lnTo>
                                        <a:pt x="27" y="147"/>
                                      </a:lnTo>
                                      <a:lnTo>
                                        <a:pt x="27" y="147"/>
                                      </a:lnTo>
                                      <a:lnTo>
                                        <a:pt x="27" y="147"/>
                                      </a:lnTo>
                                      <a:close/>
                                    </a:path>
                                  </a:pathLst>
                                </a:custGeom>
                                <a:solidFill>
                                  <a:srgbClr val="8fc28f"/>
                                </a:solidFill>
                                <a:ln w="0">
                                  <a:noFill/>
                                </a:ln>
                              </wps:spPr>
                              <wps:style>
                                <a:lnRef idx="0"/>
                                <a:fillRef idx="0"/>
                                <a:effectRef idx="0"/>
                                <a:fontRef idx="minor"/>
                              </wps:style>
                              <wps:bodyPr/>
                            </wps:wsp>
                            <wps:wsp>
                              <wps:cNvSpPr/>
                              <wps:spPr>
                                <a:xfrm>
                                  <a:off x="99720" y="374040"/>
                                  <a:ext cx="221040" cy="72360"/>
                                </a:xfrm>
                                <a:custGeom>
                                  <a:avLst/>
                                  <a:gdLst/>
                                  <a:ahLst/>
                                  <a:rect l="l" t="t" r="r" b="b"/>
                                  <a:pathLst>
                                    <a:path w="1046" h="340">
                                      <a:moveTo>
                                        <a:pt x="133" y="25"/>
                                      </a:moveTo>
                                      <a:lnTo>
                                        <a:pt x="0" y="89"/>
                                      </a:lnTo>
                                      <a:lnTo>
                                        <a:pt x="191" y="134"/>
                                      </a:lnTo>
                                      <a:lnTo>
                                        <a:pt x="52" y="231"/>
                                      </a:lnTo>
                                      <a:lnTo>
                                        <a:pt x="122" y="340"/>
                                      </a:lnTo>
                                      <a:lnTo>
                                        <a:pt x="1046" y="334"/>
                                      </a:lnTo>
                                      <a:lnTo>
                                        <a:pt x="1020" y="0"/>
                                      </a:lnTo>
                                      <a:lnTo>
                                        <a:pt x="133" y="25"/>
                                      </a:lnTo>
                                      <a:lnTo>
                                        <a:pt x="133" y="25"/>
                                      </a:lnTo>
                                      <a:lnTo>
                                        <a:pt x="133" y="25"/>
                                      </a:lnTo>
                                      <a:close/>
                                    </a:path>
                                  </a:pathLst>
                                </a:custGeom>
                                <a:solidFill>
                                  <a:srgbClr val="8fc28f"/>
                                </a:solidFill>
                                <a:ln w="0">
                                  <a:noFill/>
                                </a:ln>
                              </wps:spPr>
                              <wps:style>
                                <a:lnRef idx="0"/>
                                <a:fillRef idx="0"/>
                                <a:effectRef idx="0"/>
                                <a:fontRef idx="minor"/>
                              </wps:style>
                              <wps:bodyPr/>
                            </wps:wsp>
                            <wps:wsp>
                              <wps:cNvSpPr/>
                              <wps:spPr>
                                <a:xfrm>
                                  <a:off x="504360" y="371520"/>
                                  <a:ext cx="232560" cy="89640"/>
                                </a:xfrm>
                                <a:custGeom>
                                  <a:avLst/>
                                  <a:gdLst/>
                                  <a:ahLst/>
                                  <a:rect l="l" t="t" r="r" b="b"/>
                                  <a:pathLst>
                                    <a:path w="1096" h="425">
                                      <a:moveTo>
                                        <a:pt x="0" y="32"/>
                                      </a:moveTo>
                                      <a:lnTo>
                                        <a:pt x="64" y="386"/>
                                      </a:lnTo>
                                      <a:lnTo>
                                        <a:pt x="963" y="425"/>
                                      </a:lnTo>
                                      <a:lnTo>
                                        <a:pt x="810" y="328"/>
                                      </a:lnTo>
                                      <a:lnTo>
                                        <a:pt x="1007" y="302"/>
                                      </a:lnTo>
                                      <a:lnTo>
                                        <a:pt x="944" y="225"/>
                                      </a:lnTo>
                                      <a:lnTo>
                                        <a:pt x="1096" y="148"/>
                                      </a:lnTo>
                                      <a:lnTo>
                                        <a:pt x="1052" y="0"/>
                                      </a:lnTo>
                                      <a:lnTo>
                                        <a:pt x="0" y="32"/>
                                      </a:lnTo>
                                      <a:lnTo>
                                        <a:pt x="0" y="32"/>
                                      </a:lnTo>
                                      <a:lnTo>
                                        <a:pt x="0" y="32"/>
                                      </a:lnTo>
                                      <a:close/>
                                    </a:path>
                                  </a:pathLst>
                                </a:custGeom>
                                <a:solidFill>
                                  <a:srgbClr val="8fc28f"/>
                                </a:solidFill>
                                <a:ln w="0">
                                  <a:noFill/>
                                </a:ln>
                              </wps:spPr>
                              <wps:style>
                                <a:lnRef idx="0"/>
                                <a:fillRef idx="0"/>
                                <a:effectRef idx="0"/>
                                <a:fontRef idx="minor"/>
                              </wps:style>
                              <wps:bodyPr/>
                            </wps:wsp>
                            <wps:wsp>
                              <wps:cNvSpPr/>
                              <wps:spPr>
                                <a:xfrm>
                                  <a:off x="56520" y="455400"/>
                                  <a:ext cx="175320" cy="79200"/>
                                </a:xfrm>
                                <a:custGeom>
                                  <a:avLst/>
                                  <a:gdLst/>
                                  <a:ahLst/>
                                  <a:rect l="l" t="t" r="r" b="b"/>
                                  <a:pathLst>
                                    <a:path w="829" h="373">
                                      <a:moveTo>
                                        <a:pt x="765" y="0"/>
                                      </a:moveTo>
                                      <a:lnTo>
                                        <a:pt x="26" y="97"/>
                                      </a:lnTo>
                                      <a:lnTo>
                                        <a:pt x="300" y="123"/>
                                      </a:lnTo>
                                      <a:lnTo>
                                        <a:pt x="0" y="252"/>
                                      </a:lnTo>
                                      <a:lnTo>
                                        <a:pt x="300" y="252"/>
                                      </a:lnTo>
                                      <a:lnTo>
                                        <a:pt x="32" y="373"/>
                                      </a:lnTo>
                                      <a:lnTo>
                                        <a:pt x="829" y="270"/>
                                      </a:lnTo>
                                      <a:lnTo>
                                        <a:pt x="765" y="0"/>
                                      </a:lnTo>
                                      <a:lnTo>
                                        <a:pt x="765" y="0"/>
                                      </a:lnTo>
                                      <a:lnTo>
                                        <a:pt x="765" y="0"/>
                                      </a:lnTo>
                                      <a:close/>
                                    </a:path>
                                  </a:pathLst>
                                </a:custGeom>
                                <a:solidFill>
                                  <a:srgbClr val="8fc28f"/>
                                </a:solidFill>
                                <a:ln w="0">
                                  <a:noFill/>
                                </a:ln>
                              </wps:spPr>
                              <wps:style>
                                <a:lnRef idx="0"/>
                                <a:fillRef idx="0"/>
                                <a:effectRef idx="0"/>
                                <a:fontRef idx="minor"/>
                              </wps:style>
                              <wps:bodyPr/>
                            </wps:wsp>
                            <wps:wsp>
                              <wps:cNvSpPr/>
                              <wps:spPr>
                                <a:xfrm>
                                  <a:off x="391320" y="480240"/>
                                  <a:ext cx="297720" cy="122400"/>
                                </a:xfrm>
                                <a:custGeom>
                                  <a:avLst/>
                                  <a:gdLst/>
                                  <a:ahLst/>
                                  <a:rect l="l" t="t" r="r" b="b"/>
                                  <a:pathLst>
                                    <a:path w="1409" h="579">
                                      <a:moveTo>
                                        <a:pt x="26" y="0"/>
                                      </a:moveTo>
                                      <a:lnTo>
                                        <a:pt x="822" y="77"/>
                                      </a:lnTo>
                                      <a:lnTo>
                                        <a:pt x="1384" y="218"/>
                                      </a:lnTo>
                                      <a:lnTo>
                                        <a:pt x="1020" y="218"/>
                                      </a:lnTo>
                                      <a:lnTo>
                                        <a:pt x="1409" y="418"/>
                                      </a:lnTo>
                                      <a:lnTo>
                                        <a:pt x="1193" y="418"/>
                                      </a:lnTo>
                                      <a:lnTo>
                                        <a:pt x="1366" y="579"/>
                                      </a:lnTo>
                                      <a:lnTo>
                                        <a:pt x="350" y="527"/>
                                      </a:lnTo>
                                      <a:lnTo>
                                        <a:pt x="312" y="334"/>
                                      </a:lnTo>
                                      <a:lnTo>
                                        <a:pt x="0" y="232"/>
                                      </a:lnTo>
                                      <a:lnTo>
                                        <a:pt x="26" y="0"/>
                                      </a:lnTo>
                                      <a:lnTo>
                                        <a:pt x="26" y="0"/>
                                      </a:lnTo>
                                      <a:lnTo>
                                        <a:pt x="26" y="0"/>
                                      </a:lnTo>
                                      <a:close/>
                                    </a:path>
                                  </a:pathLst>
                                </a:custGeom>
                                <a:solidFill>
                                  <a:srgbClr val="8fc28f"/>
                                </a:solidFill>
                                <a:ln w="0">
                                  <a:noFill/>
                                </a:ln>
                              </wps:spPr>
                              <wps:style>
                                <a:lnRef idx="0"/>
                                <a:fillRef idx="0"/>
                                <a:effectRef idx="0"/>
                                <a:fontRef idx="minor"/>
                              </wps:style>
                              <wps:bodyPr/>
                            </wps:wsp>
                            <wps:wsp>
                              <wps:cNvSpPr/>
                              <wps:spPr>
                                <a:xfrm>
                                  <a:off x="104760" y="527760"/>
                                  <a:ext cx="181080" cy="83160"/>
                                </a:xfrm>
                                <a:custGeom>
                                  <a:avLst/>
                                  <a:gdLst/>
                                  <a:ahLst/>
                                  <a:rect l="l" t="t" r="r" b="b"/>
                                  <a:pathLst>
                                    <a:path w="853" h="393">
                                      <a:moveTo>
                                        <a:pt x="388" y="0"/>
                                      </a:moveTo>
                                      <a:lnTo>
                                        <a:pt x="0" y="97"/>
                                      </a:lnTo>
                                      <a:lnTo>
                                        <a:pt x="120" y="186"/>
                                      </a:lnTo>
                                      <a:lnTo>
                                        <a:pt x="38" y="322"/>
                                      </a:lnTo>
                                      <a:lnTo>
                                        <a:pt x="165" y="393"/>
                                      </a:lnTo>
                                      <a:lnTo>
                                        <a:pt x="835" y="315"/>
                                      </a:lnTo>
                                      <a:lnTo>
                                        <a:pt x="853" y="45"/>
                                      </a:lnTo>
                                      <a:lnTo>
                                        <a:pt x="388" y="0"/>
                                      </a:lnTo>
                                      <a:lnTo>
                                        <a:pt x="388" y="0"/>
                                      </a:lnTo>
                                      <a:lnTo>
                                        <a:pt x="388" y="0"/>
                                      </a:lnTo>
                                      <a:close/>
                                    </a:path>
                                  </a:pathLst>
                                </a:custGeom>
                                <a:solidFill>
                                  <a:srgbClr val="8fc28f"/>
                                </a:solidFill>
                                <a:ln w="0">
                                  <a:noFill/>
                                </a:ln>
                              </wps:spPr>
                              <wps:style>
                                <a:lnRef idx="0"/>
                                <a:fillRef idx="0"/>
                                <a:effectRef idx="0"/>
                                <a:fontRef idx="minor"/>
                              </wps:style>
                              <wps:bodyPr/>
                            </wps:wsp>
                            <wps:wsp>
                              <wps:cNvSpPr/>
                              <wps:spPr>
                                <a:xfrm>
                                  <a:off x="93960" y="55080"/>
                                  <a:ext cx="259200" cy="157320"/>
                                </a:xfrm>
                                <a:custGeom>
                                  <a:avLst/>
                                  <a:gdLst/>
                                  <a:ahLst/>
                                  <a:rect l="l" t="t" r="r" b="b"/>
                                  <a:pathLst>
                                    <a:path w="1224" h="745">
                                      <a:moveTo>
                                        <a:pt x="235" y="0"/>
                                      </a:moveTo>
                                      <a:lnTo>
                                        <a:pt x="1192" y="288"/>
                                      </a:lnTo>
                                      <a:lnTo>
                                        <a:pt x="1224" y="520"/>
                                      </a:lnTo>
                                      <a:lnTo>
                                        <a:pt x="223" y="282"/>
                                      </a:lnTo>
                                      <a:lnTo>
                                        <a:pt x="25" y="745"/>
                                      </a:lnTo>
                                      <a:lnTo>
                                        <a:pt x="0" y="391"/>
                                      </a:lnTo>
                                      <a:lnTo>
                                        <a:pt x="235" y="0"/>
                                      </a:lnTo>
                                      <a:lnTo>
                                        <a:pt x="235" y="0"/>
                                      </a:lnTo>
                                      <a:lnTo>
                                        <a:pt x="235" y="0"/>
                                      </a:lnTo>
                                      <a:close/>
                                    </a:path>
                                  </a:pathLst>
                                </a:custGeom>
                                <a:solidFill>
                                  <a:srgbClr val="ccffcc"/>
                                </a:solidFill>
                                <a:ln w="0">
                                  <a:noFill/>
                                </a:ln>
                              </wps:spPr>
                              <wps:style>
                                <a:lnRef idx="0"/>
                                <a:fillRef idx="0"/>
                                <a:effectRef idx="0"/>
                                <a:fontRef idx="minor"/>
                              </wps:style>
                              <wps:bodyPr/>
                            </wps:wsp>
                            <wps:wsp>
                              <wps:cNvSpPr/>
                              <wps:spPr>
                                <a:xfrm>
                                  <a:off x="512280" y="24840"/>
                                  <a:ext cx="273600" cy="129600"/>
                                </a:xfrm>
                                <a:custGeom>
                                  <a:avLst/>
                                  <a:gdLst/>
                                  <a:ahLst/>
                                  <a:rect l="l" t="t" r="r" b="b"/>
                                  <a:pathLst>
                                    <a:path w="1294" h="610">
                                      <a:moveTo>
                                        <a:pt x="0" y="372"/>
                                      </a:moveTo>
                                      <a:lnTo>
                                        <a:pt x="1065" y="0"/>
                                      </a:lnTo>
                                      <a:lnTo>
                                        <a:pt x="1294" y="219"/>
                                      </a:lnTo>
                                      <a:lnTo>
                                        <a:pt x="185" y="610"/>
                                      </a:lnTo>
                                      <a:lnTo>
                                        <a:pt x="0" y="372"/>
                                      </a:lnTo>
                                      <a:lnTo>
                                        <a:pt x="0" y="372"/>
                                      </a:lnTo>
                                      <a:lnTo>
                                        <a:pt x="0" y="372"/>
                                      </a:lnTo>
                                      <a:close/>
                                    </a:path>
                                  </a:pathLst>
                                </a:custGeom>
                                <a:solidFill>
                                  <a:srgbClr val="ccffcc"/>
                                </a:solidFill>
                                <a:ln w="0">
                                  <a:noFill/>
                                </a:ln>
                              </wps:spPr>
                              <wps:style>
                                <a:lnRef idx="0"/>
                                <a:fillRef idx="0"/>
                                <a:effectRef idx="0"/>
                                <a:fontRef idx="minor"/>
                              </wps:style>
                              <wps:bodyPr/>
                            </wps:wsp>
                            <wps:wsp>
                              <wps:cNvSpPr/>
                              <wps:spPr>
                                <a:xfrm>
                                  <a:off x="488160" y="459720"/>
                                  <a:ext cx="222120" cy="50040"/>
                                </a:xfrm>
                                <a:custGeom>
                                  <a:avLst/>
                                  <a:gdLst/>
                                  <a:ahLst/>
                                  <a:rect l="l" t="t" r="r" b="b"/>
                                  <a:pathLst>
                                    <a:path w="1052" h="237">
                                      <a:moveTo>
                                        <a:pt x="0" y="0"/>
                                      </a:moveTo>
                                      <a:lnTo>
                                        <a:pt x="938" y="237"/>
                                      </a:lnTo>
                                      <a:lnTo>
                                        <a:pt x="1052" y="77"/>
                                      </a:lnTo>
                                      <a:lnTo>
                                        <a:pt x="0" y="0"/>
                                      </a:lnTo>
                                      <a:lnTo>
                                        <a:pt x="0" y="0"/>
                                      </a:lnTo>
                                      <a:lnTo>
                                        <a:pt x="0" y="0"/>
                                      </a:lnTo>
                                      <a:close/>
                                    </a:path>
                                  </a:pathLst>
                                </a:custGeom>
                                <a:solidFill>
                                  <a:srgbClr val="ccffcc"/>
                                </a:solidFill>
                                <a:ln w="0">
                                  <a:noFill/>
                                </a:ln>
                              </wps:spPr>
                              <wps:style>
                                <a:lnRef idx="0"/>
                                <a:fillRef idx="0"/>
                                <a:effectRef idx="0"/>
                                <a:fontRef idx="minor"/>
                              </wps:style>
                              <wps:bodyPr/>
                            </wps:wsp>
                            <wps:wsp>
                              <wps:cNvSpPr/>
                              <wps:spPr>
                                <a:xfrm>
                                  <a:off x="34920" y="399960"/>
                                  <a:ext cx="47160" cy="70560"/>
                                </a:xfrm>
                                <a:custGeom>
                                  <a:avLst/>
                                  <a:gdLst/>
                                  <a:ahLst/>
                                  <a:rect l="l" t="t" r="r" b="b"/>
                                  <a:pathLst>
                                    <a:path w="223" h="334">
                                      <a:moveTo>
                                        <a:pt x="218" y="0"/>
                                      </a:moveTo>
                                      <a:lnTo>
                                        <a:pt x="0" y="166"/>
                                      </a:lnTo>
                                      <a:lnTo>
                                        <a:pt x="223" y="334"/>
                                      </a:lnTo>
                                      <a:lnTo>
                                        <a:pt x="218" y="0"/>
                                      </a:lnTo>
                                      <a:lnTo>
                                        <a:pt x="218" y="0"/>
                                      </a:lnTo>
                                      <a:lnTo>
                                        <a:pt x="218" y="0"/>
                                      </a:lnTo>
                                      <a:close/>
                                    </a:path>
                                  </a:pathLst>
                                </a:custGeom>
                                <a:solidFill>
                                  <a:srgbClr val="ccffcc"/>
                                </a:solidFill>
                                <a:ln w="0">
                                  <a:noFill/>
                                </a:ln>
                              </wps:spPr>
                              <wps:style>
                                <a:lnRef idx="0"/>
                                <a:fillRef idx="0"/>
                                <a:effectRef idx="0"/>
                                <a:fontRef idx="minor"/>
                              </wps:style>
                              <wps:bodyPr/>
                            </wps:wsp>
                            <wps:wsp>
                              <wps:cNvSpPr/>
                              <wps:spPr>
                                <a:xfrm>
                                  <a:off x="378000" y="177120"/>
                                  <a:ext cx="156240" cy="58320"/>
                                </a:xfrm>
                                <a:custGeom>
                                  <a:avLst/>
                                  <a:gdLst/>
                                  <a:ahLst/>
                                  <a:rect l="l" t="t" r="r" b="b"/>
                                  <a:pathLst>
                                    <a:path w="739" h="277">
                                      <a:moveTo>
                                        <a:pt x="13" y="52"/>
                                      </a:moveTo>
                                      <a:lnTo>
                                        <a:pt x="0" y="277"/>
                                      </a:lnTo>
                                      <a:lnTo>
                                        <a:pt x="739" y="270"/>
                                      </a:lnTo>
                                      <a:lnTo>
                                        <a:pt x="726" y="0"/>
                                      </a:lnTo>
                                      <a:lnTo>
                                        <a:pt x="13" y="52"/>
                                      </a:lnTo>
                                      <a:lnTo>
                                        <a:pt x="13" y="52"/>
                                      </a:lnTo>
                                      <a:lnTo>
                                        <a:pt x="13" y="52"/>
                                      </a:lnTo>
                                      <a:close/>
                                    </a:path>
                                  </a:pathLst>
                                </a:custGeom>
                                <a:solidFill>
                                  <a:srgbClr val="cccc7a"/>
                                </a:solidFill>
                                <a:ln w="0">
                                  <a:noFill/>
                                </a:ln>
                              </wps:spPr>
                              <wps:style>
                                <a:lnRef idx="0"/>
                                <a:fillRef idx="0"/>
                                <a:effectRef idx="0"/>
                                <a:fontRef idx="minor"/>
                              </wps:style>
                              <wps:bodyPr/>
                            </wps:wsp>
                            <wps:wsp>
                              <wps:cNvSpPr/>
                              <wps:spPr>
                                <a:xfrm>
                                  <a:off x="296640" y="300960"/>
                                  <a:ext cx="113040" cy="44280"/>
                                </a:xfrm>
                                <a:custGeom>
                                  <a:avLst/>
                                  <a:gdLst/>
                                  <a:ahLst/>
                                  <a:rect l="l" t="t" r="r" b="b"/>
                                  <a:pathLst>
                                    <a:path w="535" h="210">
                                      <a:moveTo>
                                        <a:pt x="0" y="0"/>
                                      </a:moveTo>
                                      <a:lnTo>
                                        <a:pt x="0" y="210"/>
                                      </a:lnTo>
                                      <a:lnTo>
                                        <a:pt x="535" y="210"/>
                                      </a:lnTo>
                                      <a:lnTo>
                                        <a:pt x="535" y="26"/>
                                      </a:lnTo>
                                      <a:lnTo>
                                        <a:pt x="0" y="0"/>
                                      </a:lnTo>
                                      <a:lnTo>
                                        <a:pt x="0" y="0"/>
                                      </a:lnTo>
                                      <a:lnTo>
                                        <a:pt x="0" y="0"/>
                                      </a:lnTo>
                                      <a:close/>
                                    </a:path>
                                  </a:pathLst>
                                </a:custGeom>
                                <a:solidFill>
                                  <a:srgbClr val="cccc7a"/>
                                </a:solidFill>
                                <a:ln w="0">
                                  <a:noFill/>
                                </a:ln>
                              </wps:spPr>
                              <wps:style>
                                <a:lnRef idx="0"/>
                                <a:fillRef idx="0"/>
                                <a:effectRef idx="0"/>
                                <a:fontRef idx="minor"/>
                              </wps:style>
                              <wps:bodyPr/>
                            </wps:wsp>
                            <wps:wsp>
                              <wps:cNvSpPr/>
                              <wps:spPr>
                                <a:xfrm>
                                  <a:off x="349200" y="387360"/>
                                  <a:ext cx="141480" cy="55800"/>
                                </a:xfrm>
                                <a:custGeom>
                                  <a:avLst/>
                                  <a:gdLst/>
                                  <a:ahLst/>
                                  <a:rect l="l" t="t" r="r" b="b"/>
                                  <a:pathLst>
                                    <a:path w="669" h="264">
                                      <a:moveTo>
                                        <a:pt x="0" y="71"/>
                                      </a:moveTo>
                                      <a:lnTo>
                                        <a:pt x="38" y="264"/>
                                      </a:lnTo>
                                      <a:lnTo>
                                        <a:pt x="663" y="264"/>
                                      </a:lnTo>
                                      <a:lnTo>
                                        <a:pt x="669" y="0"/>
                                      </a:lnTo>
                                      <a:lnTo>
                                        <a:pt x="0" y="71"/>
                                      </a:lnTo>
                                      <a:lnTo>
                                        <a:pt x="0" y="71"/>
                                      </a:lnTo>
                                      <a:lnTo>
                                        <a:pt x="0" y="71"/>
                                      </a:lnTo>
                                      <a:close/>
                                    </a:path>
                                  </a:pathLst>
                                </a:custGeom>
                                <a:solidFill>
                                  <a:srgbClr val="cccc7a"/>
                                </a:solidFill>
                                <a:ln w="0">
                                  <a:noFill/>
                                </a:ln>
                              </wps:spPr>
                              <wps:style>
                                <a:lnRef idx="0"/>
                                <a:fillRef idx="0"/>
                                <a:effectRef idx="0"/>
                                <a:fontRef idx="minor"/>
                              </wps:style>
                              <wps:bodyPr/>
                            </wps:wsp>
                            <wps:wsp>
                              <wps:cNvSpPr/>
                              <wps:spPr>
                                <a:xfrm>
                                  <a:off x="248400" y="481320"/>
                                  <a:ext cx="117360" cy="39240"/>
                                </a:xfrm>
                                <a:custGeom>
                                  <a:avLst/>
                                  <a:gdLst/>
                                  <a:ahLst/>
                                  <a:rect l="l" t="t" r="r" b="b"/>
                                  <a:pathLst>
                                    <a:path w="555" h="186">
                                      <a:moveTo>
                                        <a:pt x="0" y="0"/>
                                      </a:moveTo>
                                      <a:lnTo>
                                        <a:pt x="19" y="179"/>
                                      </a:lnTo>
                                      <a:lnTo>
                                        <a:pt x="555" y="186"/>
                                      </a:lnTo>
                                      <a:lnTo>
                                        <a:pt x="523" y="20"/>
                                      </a:lnTo>
                                      <a:lnTo>
                                        <a:pt x="0" y="0"/>
                                      </a:lnTo>
                                      <a:lnTo>
                                        <a:pt x="0" y="0"/>
                                      </a:lnTo>
                                      <a:lnTo>
                                        <a:pt x="0" y="0"/>
                                      </a:lnTo>
                                      <a:close/>
                                    </a:path>
                                  </a:pathLst>
                                </a:custGeom>
                                <a:solidFill>
                                  <a:srgbClr val="cccc7a"/>
                                </a:solidFill>
                                <a:ln w="0">
                                  <a:noFill/>
                                </a:ln>
                              </wps:spPr>
                              <wps:style>
                                <a:lnRef idx="0"/>
                                <a:fillRef idx="0"/>
                                <a:effectRef idx="0"/>
                                <a:fontRef idx="minor"/>
                              </wps:style>
                              <wps:bodyPr/>
                            </wps:wsp>
                            <wps:wsp>
                              <wps:cNvSpPr/>
                              <wps:spPr>
                                <a:xfrm>
                                  <a:off x="306000" y="550440"/>
                                  <a:ext cx="119880" cy="39240"/>
                                </a:xfrm>
                                <a:custGeom>
                                  <a:avLst/>
                                  <a:gdLst/>
                                  <a:ahLst/>
                                  <a:rect l="l" t="t" r="r" b="b"/>
                                  <a:pathLst>
                                    <a:path w="568" h="186">
                                      <a:moveTo>
                                        <a:pt x="0" y="0"/>
                                      </a:moveTo>
                                      <a:lnTo>
                                        <a:pt x="6" y="186"/>
                                      </a:lnTo>
                                      <a:lnTo>
                                        <a:pt x="568" y="168"/>
                                      </a:lnTo>
                                      <a:lnTo>
                                        <a:pt x="562" y="45"/>
                                      </a:lnTo>
                                      <a:lnTo>
                                        <a:pt x="0" y="0"/>
                                      </a:lnTo>
                                      <a:lnTo>
                                        <a:pt x="0" y="0"/>
                                      </a:lnTo>
                                      <a:lnTo>
                                        <a:pt x="0" y="0"/>
                                      </a:lnTo>
                                      <a:close/>
                                    </a:path>
                                  </a:pathLst>
                                </a:custGeom>
                                <a:solidFill>
                                  <a:srgbClr val="cccc7a"/>
                                </a:solidFill>
                                <a:ln w="0">
                                  <a:noFill/>
                                </a:ln>
                              </wps:spPr>
                              <wps:style>
                                <a:lnRef idx="0"/>
                                <a:fillRef idx="0"/>
                                <a:effectRef idx="0"/>
                                <a:fontRef idx="minor"/>
                              </wps:style>
                              <wps:bodyPr/>
                            </wps:wsp>
                            <wps:wsp>
                              <wps:cNvSpPr/>
                              <wps:spPr>
                                <a:xfrm>
                                  <a:off x="82080" y="3240"/>
                                  <a:ext cx="740880" cy="274320"/>
                                </a:xfrm>
                                <a:custGeom>
                                  <a:avLst/>
                                  <a:gdLst/>
                                  <a:ahLst/>
                                  <a:rect l="l" t="t" r="r" b="b"/>
                                  <a:pathLst>
                                    <a:path w="3501" h="1297">
                                      <a:moveTo>
                                        <a:pt x="274" y="520"/>
                                      </a:moveTo>
                                      <a:lnTo>
                                        <a:pt x="179" y="784"/>
                                      </a:lnTo>
                                      <a:lnTo>
                                        <a:pt x="274" y="913"/>
                                      </a:lnTo>
                                      <a:lnTo>
                                        <a:pt x="103" y="913"/>
                                      </a:lnTo>
                                      <a:lnTo>
                                        <a:pt x="243" y="1054"/>
                                      </a:lnTo>
                                      <a:lnTo>
                                        <a:pt x="58" y="1111"/>
                                      </a:lnTo>
                                      <a:lnTo>
                                        <a:pt x="64" y="629"/>
                                      </a:lnTo>
                                      <a:lnTo>
                                        <a:pt x="286" y="199"/>
                                      </a:lnTo>
                                      <a:lnTo>
                                        <a:pt x="0" y="617"/>
                                      </a:lnTo>
                                      <a:lnTo>
                                        <a:pt x="0" y="1163"/>
                                      </a:lnTo>
                                      <a:lnTo>
                                        <a:pt x="689" y="1297"/>
                                      </a:lnTo>
                                      <a:lnTo>
                                        <a:pt x="1333" y="1215"/>
                                      </a:lnTo>
                                      <a:lnTo>
                                        <a:pt x="2188" y="1195"/>
                                      </a:lnTo>
                                      <a:lnTo>
                                        <a:pt x="3291" y="1252"/>
                                      </a:lnTo>
                                      <a:lnTo>
                                        <a:pt x="3425" y="1106"/>
                                      </a:lnTo>
                                      <a:lnTo>
                                        <a:pt x="3303" y="995"/>
                                      </a:lnTo>
                                      <a:lnTo>
                                        <a:pt x="3501" y="925"/>
                                      </a:lnTo>
                                      <a:lnTo>
                                        <a:pt x="3354" y="810"/>
                                      </a:lnTo>
                                      <a:lnTo>
                                        <a:pt x="3475" y="758"/>
                                      </a:lnTo>
                                      <a:lnTo>
                                        <a:pt x="3335" y="636"/>
                                      </a:lnTo>
                                      <a:lnTo>
                                        <a:pt x="3468" y="572"/>
                                      </a:lnTo>
                                      <a:lnTo>
                                        <a:pt x="3328" y="456"/>
                                      </a:lnTo>
                                      <a:lnTo>
                                        <a:pt x="3443" y="340"/>
                                      </a:lnTo>
                                      <a:lnTo>
                                        <a:pt x="3112" y="0"/>
                                      </a:lnTo>
                                      <a:lnTo>
                                        <a:pt x="2034" y="450"/>
                                      </a:lnTo>
                                      <a:lnTo>
                                        <a:pt x="3079" y="97"/>
                                      </a:lnTo>
                                      <a:lnTo>
                                        <a:pt x="3341" y="354"/>
                                      </a:lnTo>
                                      <a:lnTo>
                                        <a:pt x="3067" y="488"/>
                                      </a:lnTo>
                                      <a:lnTo>
                                        <a:pt x="3348" y="547"/>
                                      </a:lnTo>
                                      <a:lnTo>
                                        <a:pt x="2997" y="636"/>
                                      </a:lnTo>
                                      <a:lnTo>
                                        <a:pt x="3303" y="733"/>
                                      </a:lnTo>
                                      <a:lnTo>
                                        <a:pt x="3022" y="797"/>
                                      </a:lnTo>
                                      <a:lnTo>
                                        <a:pt x="3309" y="913"/>
                                      </a:lnTo>
                                      <a:lnTo>
                                        <a:pt x="2985" y="938"/>
                                      </a:lnTo>
                                      <a:lnTo>
                                        <a:pt x="3271" y="1124"/>
                                      </a:lnTo>
                                      <a:lnTo>
                                        <a:pt x="2237" y="1118"/>
                                      </a:lnTo>
                                      <a:lnTo>
                                        <a:pt x="2250" y="745"/>
                                      </a:lnTo>
                                      <a:lnTo>
                                        <a:pt x="2066" y="495"/>
                                      </a:lnTo>
                                      <a:lnTo>
                                        <a:pt x="2168" y="758"/>
                                      </a:lnTo>
                                      <a:lnTo>
                                        <a:pt x="2162" y="1124"/>
                                      </a:lnTo>
                                      <a:lnTo>
                                        <a:pt x="1377" y="1150"/>
                                      </a:lnTo>
                                      <a:lnTo>
                                        <a:pt x="1358" y="842"/>
                                      </a:lnTo>
                                      <a:lnTo>
                                        <a:pt x="2028" y="777"/>
                                      </a:lnTo>
                                      <a:lnTo>
                                        <a:pt x="1397" y="777"/>
                                      </a:lnTo>
                                      <a:lnTo>
                                        <a:pt x="1301" y="501"/>
                                      </a:lnTo>
                                      <a:lnTo>
                                        <a:pt x="1919" y="456"/>
                                      </a:lnTo>
                                      <a:lnTo>
                                        <a:pt x="1026" y="411"/>
                                      </a:lnTo>
                                      <a:lnTo>
                                        <a:pt x="421" y="257"/>
                                      </a:lnTo>
                                      <a:lnTo>
                                        <a:pt x="1032" y="463"/>
                                      </a:lnTo>
                                      <a:lnTo>
                                        <a:pt x="1250" y="508"/>
                                      </a:lnTo>
                                      <a:lnTo>
                                        <a:pt x="1301" y="772"/>
                                      </a:lnTo>
                                      <a:lnTo>
                                        <a:pt x="1295" y="1156"/>
                                      </a:lnTo>
                                      <a:lnTo>
                                        <a:pt x="816" y="1208"/>
                                      </a:lnTo>
                                      <a:lnTo>
                                        <a:pt x="209" y="1150"/>
                                      </a:lnTo>
                                      <a:lnTo>
                                        <a:pt x="459" y="1054"/>
                                      </a:lnTo>
                                      <a:lnTo>
                                        <a:pt x="254" y="970"/>
                                      </a:lnTo>
                                      <a:lnTo>
                                        <a:pt x="529" y="977"/>
                                      </a:lnTo>
                                      <a:lnTo>
                                        <a:pt x="261" y="752"/>
                                      </a:lnTo>
                                      <a:lnTo>
                                        <a:pt x="492" y="784"/>
                                      </a:lnTo>
                                      <a:lnTo>
                                        <a:pt x="313" y="617"/>
                                      </a:lnTo>
                                      <a:lnTo>
                                        <a:pt x="811" y="738"/>
                                      </a:lnTo>
                                      <a:lnTo>
                                        <a:pt x="1199" y="784"/>
                                      </a:lnTo>
                                      <a:lnTo>
                                        <a:pt x="619" y="643"/>
                                      </a:lnTo>
                                      <a:lnTo>
                                        <a:pt x="345" y="513"/>
                                      </a:lnTo>
                                      <a:lnTo>
                                        <a:pt x="274" y="290"/>
                                      </a:lnTo>
                                      <a:lnTo>
                                        <a:pt x="274" y="520"/>
                                      </a:lnTo>
                                      <a:lnTo>
                                        <a:pt x="274" y="520"/>
                                      </a:lnTo>
                                      <a:lnTo>
                                        <a:pt x="274" y="520"/>
                                      </a:lnTo>
                                      <a:close/>
                                    </a:path>
                                  </a:pathLst>
                                </a:custGeom>
                                <a:solidFill>
                                  <a:srgbClr val="000000"/>
                                </a:solidFill>
                                <a:ln w="0">
                                  <a:noFill/>
                                </a:ln>
                              </wps:spPr>
                              <wps:style>
                                <a:lnRef idx="0"/>
                                <a:fillRef idx="0"/>
                                <a:effectRef idx="0"/>
                                <a:fontRef idx="minor"/>
                              </wps:style>
                              <wps:bodyPr/>
                            </wps:wsp>
                            <wps:wsp>
                              <wps:cNvSpPr/>
                              <wps:spPr>
                                <a:xfrm>
                                  <a:off x="230400" y="253440"/>
                                  <a:ext cx="485640" cy="39240"/>
                                </a:xfrm>
                                <a:custGeom>
                                  <a:avLst/>
                                  <a:gdLst/>
                                  <a:ahLst/>
                                  <a:rect l="l" t="t" r="r" b="b"/>
                                  <a:pathLst>
                                    <a:path w="2295" h="186">
                                      <a:moveTo>
                                        <a:pt x="0" y="109"/>
                                      </a:moveTo>
                                      <a:lnTo>
                                        <a:pt x="733" y="186"/>
                                      </a:lnTo>
                                      <a:lnTo>
                                        <a:pt x="2295" y="45"/>
                                      </a:lnTo>
                                      <a:lnTo>
                                        <a:pt x="1988" y="0"/>
                                      </a:lnTo>
                                      <a:lnTo>
                                        <a:pt x="1217" y="97"/>
                                      </a:lnTo>
                                      <a:lnTo>
                                        <a:pt x="503" y="103"/>
                                      </a:lnTo>
                                      <a:lnTo>
                                        <a:pt x="76" y="70"/>
                                      </a:lnTo>
                                      <a:lnTo>
                                        <a:pt x="0" y="109"/>
                                      </a:lnTo>
                                      <a:lnTo>
                                        <a:pt x="0" y="109"/>
                                      </a:lnTo>
                                      <a:lnTo>
                                        <a:pt x="0" y="109"/>
                                      </a:lnTo>
                                      <a:close/>
                                    </a:path>
                                  </a:pathLst>
                                </a:custGeom>
                                <a:solidFill>
                                  <a:srgbClr val="000000"/>
                                </a:solidFill>
                                <a:ln w="0">
                                  <a:noFill/>
                                </a:ln>
                              </wps:spPr>
                              <wps:style>
                                <a:lnRef idx="0"/>
                                <a:fillRef idx="0"/>
                                <a:effectRef idx="0"/>
                                <a:fontRef idx="minor"/>
                              </wps:style>
                              <wps:bodyPr/>
                            </wps:wsp>
                            <wps:wsp>
                              <wps:cNvSpPr/>
                              <wps:spPr>
                                <a:xfrm>
                                  <a:off x="29160" y="200160"/>
                                  <a:ext cx="723240" cy="191880"/>
                                </a:xfrm>
                                <a:custGeom>
                                  <a:avLst/>
                                  <a:gdLst/>
                                  <a:ahLst/>
                                  <a:rect l="l" t="t" r="r" b="b"/>
                                  <a:pathLst>
                                    <a:path w="3418" h="905">
                                      <a:moveTo>
                                        <a:pt x="65" y="225"/>
                                      </a:moveTo>
                                      <a:lnTo>
                                        <a:pt x="154" y="341"/>
                                      </a:lnTo>
                                      <a:lnTo>
                                        <a:pt x="0" y="386"/>
                                      </a:lnTo>
                                      <a:lnTo>
                                        <a:pt x="122" y="489"/>
                                      </a:lnTo>
                                      <a:lnTo>
                                        <a:pt x="26" y="578"/>
                                      </a:lnTo>
                                      <a:lnTo>
                                        <a:pt x="115" y="675"/>
                                      </a:lnTo>
                                      <a:lnTo>
                                        <a:pt x="33" y="802"/>
                                      </a:lnTo>
                                      <a:lnTo>
                                        <a:pt x="448" y="828"/>
                                      </a:lnTo>
                                      <a:lnTo>
                                        <a:pt x="1096" y="796"/>
                                      </a:lnTo>
                                      <a:lnTo>
                                        <a:pt x="1912" y="822"/>
                                      </a:lnTo>
                                      <a:lnTo>
                                        <a:pt x="2851" y="885"/>
                                      </a:lnTo>
                                      <a:lnTo>
                                        <a:pt x="3284" y="905"/>
                                      </a:lnTo>
                                      <a:lnTo>
                                        <a:pt x="3220" y="776"/>
                                      </a:lnTo>
                                      <a:lnTo>
                                        <a:pt x="3361" y="700"/>
                                      </a:lnTo>
                                      <a:lnTo>
                                        <a:pt x="3284" y="591"/>
                                      </a:lnTo>
                                      <a:lnTo>
                                        <a:pt x="3418" y="502"/>
                                      </a:lnTo>
                                      <a:lnTo>
                                        <a:pt x="3303" y="348"/>
                                      </a:lnTo>
                                      <a:lnTo>
                                        <a:pt x="3328" y="469"/>
                                      </a:lnTo>
                                      <a:lnTo>
                                        <a:pt x="3183" y="527"/>
                                      </a:lnTo>
                                      <a:lnTo>
                                        <a:pt x="3234" y="675"/>
                                      </a:lnTo>
                                      <a:lnTo>
                                        <a:pt x="3075" y="719"/>
                                      </a:lnTo>
                                      <a:lnTo>
                                        <a:pt x="3080" y="815"/>
                                      </a:lnTo>
                                      <a:lnTo>
                                        <a:pt x="1964" y="764"/>
                                      </a:lnTo>
                                      <a:lnTo>
                                        <a:pt x="1964" y="380"/>
                                      </a:lnTo>
                                      <a:lnTo>
                                        <a:pt x="2091" y="239"/>
                                      </a:lnTo>
                                      <a:lnTo>
                                        <a:pt x="1996" y="232"/>
                                      </a:lnTo>
                                      <a:lnTo>
                                        <a:pt x="1875" y="360"/>
                                      </a:lnTo>
                                      <a:lnTo>
                                        <a:pt x="1900" y="744"/>
                                      </a:lnTo>
                                      <a:lnTo>
                                        <a:pt x="1193" y="731"/>
                                      </a:lnTo>
                                      <a:lnTo>
                                        <a:pt x="1109" y="334"/>
                                      </a:lnTo>
                                      <a:lnTo>
                                        <a:pt x="1116" y="712"/>
                                      </a:lnTo>
                                      <a:lnTo>
                                        <a:pt x="154" y="764"/>
                                      </a:lnTo>
                                      <a:lnTo>
                                        <a:pt x="256" y="649"/>
                                      </a:lnTo>
                                      <a:lnTo>
                                        <a:pt x="147" y="598"/>
                                      </a:lnTo>
                                      <a:lnTo>
                                        <a:pt x="269" y="507"/>
                                      </a:lnTo>
                                      <a:lnTo>
                                        <a:pt x="147" y="398"/>
                                      </a:lnTo>
                                      <a:lnTo>
                                        <a:pt x="332" y="360"/>
                                      </a:lnTo>
                                      <a:lnTo>
                                        <a:pt x="957" y="354"/>
                                      </a:lnTo>
                                      <a:lnTo>
                                        <a:pt x="140" y="245"/>
                                      </a:lnTo>
                                      <a:lnTo>
                                        <a:pt x="276" y="0"/>
                                      </a:lnTo>
                                      <a:lnTo>
                                        <a:pt x="65" y="225"/>
                                      </a:lnTo>
                                      <a:lnTo>
                                        <a:pt x="65" y="225"/>
                                      </a:lnTo>
                                      <a:lnTo>
                                        <a:pt x="65" y="225"/>
                                      </a:lnTo>
                                      <a:close/>
                                    </a:path>
                                  </a:pathLst>
                                </a:custGeom>
                                <a:solidFill>
                                  <a:srgbClr val="000000"/>
                                </a:solidFill>
                                <a:ln w="0">
                                  <a:noFill/>
                                </a:ln>
                              </wps:spPr>
                              <wps:style>
                                <a:lnRef idx="0"/>
                                <a:fillRef idx="0"/>
                                <a:effectRef idx="0"/>
                                <a:fontRef idx="minor"/>
                              </wps:style>
                              <wps:bodyPr/>
                            </wps:wsp>
                            <wps:wsp>
                              <wps:cNvSpPr/>
                              <wps:spPr>
                                <a:xfrm>
                                  <a:off x="65880" y="347400"/>
                                  <a:ext cx="723240" cy="135360"/>
                                </a:xfrm>
                                <a:custGeom>
                                  <a:avLst/>
                                  <a:gdLst/>
                                  <a:ahLst/>
                                  <a:rect l="l" t="t" r="r" b="b"/>
                                  <a:pathLst>
                                    <a:path w="3417" h="641">
                                      <a:moveTo>
                                        <a:pt x="1294" y="89"/>
                                      </a:moveTo>
                                      <a:lnTo>
                                        <a:pt x="1199" y="166"/>
                                      </a:lnTo>
                                      <a:lnTo>
                                        <a:pt x="1230" y="475"/>
                                      </a:lnTo>
                                      <a:lnTo>
                                        <a:pt x="702" y="455"/>
                                      </a:lnTo>
                                      <a:lnTo>
                                        <a:pt x="134" y="487"/>
                                      </a:lnTo>
                                      <a:lnTo>
                                        <a:pt x="230" y="371"/>
                                      </a:lnTo>
                                      <a:lnTo>
                                        <a:pt x="114" y="371"/>
                                      </a:lnTo>
                                      <a:lnTo>
                                        <a:pt x="216" y="237"/>
                                      </a:lnTo>
                                      <a:lnTo>
                                        <a:pt x="89" y="230"/>
                                      </a:lnTo>
                                      <a:lnTo>
                                        <a:pt x="230" y="102"/>
                                      </a:lnTo>
                                      <a:lnTo>
                                        <a:pt x="140" y="102"/>
                                      </a:lnTo>
                                      <a:lnTo>
                                        <a:pt x="12" y="230"/>
                                      </a:lnTo>
                                      <a:lnTo>
                                        <a:pt x="96" y="282"/>
                                      </a:lnTo>
                                      <a:lnTo>
                                        <a:pt x="0" y="403"/>
                                      </a:lnTo>
                                      <a:lnTo>
                                        <a:pt x="89" y="430"/>
                                      </a:lnTo>
                                      <a:lnTo>
                                        <a:pt x="44" y="564"/>
                                      </a:lnTo>
                                      <a:lnTo>
                                        <a:pt x="810" y="532"/>
                                      </a:lnTo>
                                      <a:lnTo>
                                        <a:pt x="1396" y="512"/>
                                      </a:lnTo>
                                      <a:lnTo>
                                        <a:pt x="2130" y="532"/>
                                      </a:lnTo>
                                      <a:lnTo>
                                        <a:pt x="3283" y="641"/>
                                      </a:lnTo>
                                      <a:lnTo>
                                        <a:pt x="3213" y="507"/>
                                      </a:lnTo>
                                      <a:lnTo>
                                        <a:pt x="3354" y="512"/>
                                      </a:lnTo>
                                      <a:lnTo>
                                        <a:pt x="3263" y="371"/>
                                      </a:lnTo>
                                      <a:lnTo>
                                        <a:pt x="3417" y="371"/>
                                      </a:lnTo>
                                      <a:lnTo>
                                        <a:pt x="3277" y="230"/>
                                      </a:lnTo>
                                      <a:lnTo>
                                        <a:pt x="3392" y="198"/>
                                      </a:lnTo>
                                      <a:lnTo>
                                        <a:pt x="3220" y="0"/>
                                      </a:lnTo>
                                      <a:lnTo>
                                        <a:pt x="3270" y="153"/>
                                      </a:lnTo>
                                      <a:lnTo>
                                        <a:pt x="3168" y="217"/>
                                      </a:lnTo>
                                      <a:lnTo>
                                        <a:pt x="3232" y="294"/>
                                      </a:lnTo>
                                      <a:lnTo>
                                        <a:pt x="3079" y="333"/>
                                      </a:lnTo>
                                      <a:lnTo>
                                        <a:pt x="3220" y="448"/>
                                      </a:lnTo>
                                      <a:lnTo>
                                        <a:pt x="2997" y="448"/>
                                      </a:lnTo>
                                      <a:lnTo>
                                        <a:pt x="3143" y="546"/>
                                      </a:lnTo>
                                      <a:lnTo>
                                        <a:pt x="2149" y="487"/>
                                      </a:lnTo>
                                      <a:lnTo>
                                        <a:pt x="2124" y="121"/>
                                      </a:lnTo>
                                      <a:lnTo>
                                        <a:pt x="2053" y="121"/>
                                      </a:lnTo>
                                      <a:lnTo>
                                        <a:pt x="2079" y="487"/>
                                      </a:lnTo>
                                      <a:lnTo>
                                        <a:pt x="1314" y="475"/>
                                      </a:lnTo>
                                      <a:lnTo>
                                        <a:pt x="1294" y="223"/>
                                      </a:lnTo>
                                      <a:lnTo>
                                        <a:pt x="1977" y="141"/>
                                      </a:lnTo>
                                      <a:lnTo>
                                        <a:pt x="1294" y="89"/>
                                      </a:lnTo>
                                      <a:lnTo>
                                        <a:pt x="1294" y="89"/>
                                      </a:lnTo>
                                      <a:lnTo>
                                        <a:pt x="1294" y="89"/>
                                      </a:lnTo>
                                      <a:close/>
                                    </a:path>
                                  </a:pathLst>
                                </a:custGeom>
                                <a:solidFill>
                                  <a:srgbClr val="000000"/>
                                </a:solidFill>
                                <a:ln w="0">
                                  <a:noFill/>
                                </a:ln>
                              </wps:spPr>
                              <wps:style>
                                <a:lnRef idx="0"/>
                                <a:fillRef idx="0"/>
                                <a:effectRef idx="0"/>
                                <a:fontRef idx="minor"/>
                              </wps:style>
                              <wps:bodyPr/>
                            </wps:wsp>
                            <wps:wsp>
                              <wps:cNvSpPr/>
                              <wps:spPr>
                                <a:xfrm>
                                  <a:off x="0" y="402480"/>
                                  <a:ext cx="746280" cy="213480"/>
                                </a:xfrm>
                                <a:custGeom>
                                  <a:avLst/>
                                  <a:gdLst/>
                                  <a:ahLst/>
                                  <a:rect l="l" t="t" r="r" b="b"/>
                                  <a:pathLst>
                                    <a:path w="3524" h="1009">
                                      <a:moveTo>
                                        <a:pt x="278" y="0"/>
                                      </a:moveTo>
                                      <a:lnTo>
                                        <a:pt x="36" y="122"/>
                                      </a:lnTo>
                                      <a:lnTo>
                                        <a:pt x="171" y="277"/>
                                      </a:lnTo>
                                      <a:lnTo>
                                        <a:pt x="0" y="309"/>
                                      </a:lnTo>
                                      <a:lnTo>
                                        <a:pt x="164" y="463"/>
                                      </a:lnTo>
                                      <a:lnTo>
                                        <a:pt x="74" y="579"/>
                                      </a:lnTo>
                                      <a:lnTo>
                                        <a:pt x="221" y="579"/>
                                      </a:lnTo>
                                      <a:lnTo>
                                        <a:pt x="221" y="720"/>
                                      </a:lnTo>
                                      <a:lnTo>
                                        <a:pt x="802" y="618"/>
                                      </a:lnTo>
                                      <a:lnTo>
                                        <a:pt x="1241" y="618"/>
                                      </a:lnTo>
                                      <a:lnTo>
                                        <a:pt x="1936" y="681"/>
                                      </a:lnTo>
                                      <a:lnTo>
                                        <a:pt x="2701" y="836"/>
                                      </a:lnTo>
                                      <a:lnTo>
                                        <a:pt x="3276" y="1009"/>
                                      </a:lnTo>
                                      <a:lnTo>
                                        <a:pt x="3504" y="591"/>
                                      </a:lnTo>
                                      <a:lnTo>
                                        <a:pt x="3409" y="579"/>
                                      </a:lnTo>
                                      <a:lnTo>
                                        <a:pt x="3524" y="495"/>
                                      </a:lnTo>
                                      <a:lnTo>
                                        <a:pt x="3429" y="443"/>
                                      </a:lnTo>
                                      <a:lnTo>
                                        <a:pt x="3486" y="347"/>
                                      </a:lnTo>
                                      <a:lnTo>
                                        <a:pt x="3395" y="347"/>
                                      </a:lnTo>
                                      <a:lnTo>
                                        <a:pt x="3154" y="823"/>
                                      </a:lnTo>
                                      <a:lnTo>
                                        <a:pt x="3358" y="630"/>
                                      </a:lnTo>
                                      <a:lnTo>
                                        <a:pt x="3231" y="925"/>
                                      </a:lnTo>
                                      <a:lnTo>
                                        <a:pt x="2624" y="752"/>
                                      </a:lnTo>
                                      <a:lnTo>
                                        <a:pt x="1975" y="611"/>
                                      </a:lnTo>
                                      <a:lnTo>
                                        <a:pt x="2656" y="668"/>
                                      </a:lnTo>
                                      <a:lnTo>
                                        <a:pt x="3052" y="745"/>
                                      </a:lnTo>
                                      <a:lnTo>
                                        <a:pt x="2568" y="584"/>
                                      </a:lnTo>
                                      <a:lnTo>
                                        <a:pt x="1861" y="546"/>
                                      </a:lnTo>
                                      <a:lnTo>
                                        <a:pt x="1847" y="366"/>
                                      </a:lnTo>
                                      <a:lnTo>
                                        <a:pt x="2070" y="257"/>
                                      </a:lnTo>
                                      <a:lnTo>
                                        <a:pt x="1968" y="238"/>
                                      </a:lnTo>
                                      <a:lnTo>
                                        <a:pt x="1759" y="341"/>
                                      </a:lnTo>
                                      <a:lnTo>
                                        <a:pt x="1802" y="623"/>
                                      </a:lnTo>
                                      <a:lnTo>
                                        <a:pt x="1165" y="579"/>
                                      </a:lnTo>
                                      <a:lnTo>
                                        <a:pt x="1115" y="322"/>
                                      </a:lnTo>
                                      <a:lnTo>
                                        <a:pt x="1115" y="559"/>
                                      </a:lnTo>
                                      <a:lnTo>
                                        <a:pt x="775" y="559"/>
                                      </a:lnTo>
                                      <a:lnTo>
                                        <a:pt x="298" y="662"/>
                                      </a:lnTo>
                                      <a:lnTo>
                                        <a:pt x="311" y="572"/>
                                      </a:lnTo>
                                      <a:lnTo>
                                        <a:pt x="228" y="495"/>
                                      </a:lnTo>
                                      <a:lnTo>
                                        <a:pt x="317" y="443"/>
                                      </a:lnTo>
                                      <a:lnTo>
                                        <a:pt x="158" y="373"/>
                                      </a:lnTo>
                                      <a:lnTo>
                                        <a:pt x="273" y="296"/>
                                      </a:lnTo>
                                      <a:lnTo>
                                        <a:pt x="183" y="148"/>
                                      </a:lnTo>
                                      <a:lnTo>
                                        <a:pt x="278" y="0"/>
                                      </a:lnTo>
                                      <a:lnTo>
                                        <a:pt x="278" y="0"/>
                                      </a:lnTo>
                                      <a:lnTo>
                                        <a:pt x="278" y="0"/>
                                      </a:lnTo>
                                      <a:close/>
                                    </a:path>
                                  </a:pathLst>
                                </a:custGeom>
                                <a:solidFill>
                                  <a:srgbClr val="000000"/>
                                </a:solidFill>
                                <a:ln w="0">
                                  <a:noFill/>
                                </a:ln>
                              </wps:spPr>
                              <wps:style>
                                <a:lnRef idx="0"/>
                                <a:fillRef idx="0"/>
                                <a:effectRef idx="0"/>
                                <a:fontRef idx="minor"/>
                              </wps:style>
                              <wps:bodyPr/>
                            </wps:wsp>
                            <wps:wsp>
                              <wps:cNvSpPr/>
                              <wps:spPr>
                                <a:xfrm>
                                  <a:off x="384120" y="458640"/>
                                  <a:ext cx="290160" cy="54000"/>
                                </a:xfrm>
                                <a:custGeom>
                                  <a:avLst/>
                                  <a:gdLst/>
                                  <a:ahLst/>
                                  <a:rect l="l" t="t" r="r" b="b"/>
                                  <a:pathLst>
                                    <a:path w="1370" h="256">
                                      <a:moveTo>
                                        <a:pt x="0" y="83"/>
                                      </a:moveTo>
                                      <a:lnTo>
                                        <a:pt x="721" y="161"/>
                                      </a:lnTo>
                                      <a:lnTo>
                                        <a:pt x="1370" y="256"/>
                                      </a:lnTo>
                                      <a:lnTo>
                                        <a:pt x="868" y="102"/>
                                      </a:lnTo>
                                      <a:lnTo>
                                        <a:pt x="139" y="0"/>
                                      </a:lnTo>
                                      <a:lnTo>
                                        <a:pt x="0" y="83"/>
                                      </a:lnTo>
                                      <a:lnTo>
                                        <a:pt x="0" y="83"/>
                                      </a:lnTo>
                                      <a:lnTo>
                                        <a:pt x="0" y="83"/>
                                      </a:lnTo>
                                      <a:close/>
                                    </a:path>
                                  </a:pathLst>
                                </a:custGeom>
                                <a:solidFill>
                                  <a:srgbClr val="000000"/>
                                </a:solidFill>
                                <a:ln w="0">
                                  <a:noFill/>
                                </a:ln>
                              </wps:spPr>
                              <wps:style>
                                <a:lnRef idx="0"/>
                                <a:fillRef idx="0"/>
                                <a:effectRef idx="0"/>
                                <a:fontRef idx="minor"/>
                              </wps:style>
                              <wps:bodyPr/>
                            </wps:wsp>
                            <wps:wsp>
                              <wps:cNvSpPr/>
                              <wps:spPr>
                                <a:xfrm>
                                  <a:off x="53280" y="547920"/>
                                  <a:ext cx="689760" cy="93960"/>
                                </a:xfrm>
                                <a:custGeom>
                                  <a:avLst/>
                                  <a:gdLst/>
                                  <a:ahLst/>
                                  <a:rect l="l" t="t" r="r" b="b"/>
                                  <a:pathLst>
                                    <a:path w="3258" h="443">
                                      <a:moveTo>
                                        <a:pt x="52" y="0"/>
                                      </a:moveTo>
                                      <a:lnTo>
                                        <a:pt x="90" y="77"/>
                                      </a:lnTo>
                                      <a:lnTo>
                                        <a:pt x="0" y="160"/>
                                      </a:lnTo>
                                      <a:lnTo>
                                        <a:pt x="134" y="198"/>
                                      </a:lnTo>
                                      <a:lnTo>
                                        <a:pt x="20" y="262"/>
                                      </a:lnTo>
                                      <a:lnTo>
                                        <a:pt x="122" y="328"/>
                                      </a:lnTo>
                                      <a:lnTo>
                                        <a:pt x="58" y="417"/>
                                      </a:lnTo>
                                      <a:lnTo>
                                        <a:pt x="1052" y="334"/>
                                      </a:lnTo>
                                      <a:lnTo>
                                        <a:pt x="1817" y="334"/>
                                      </a:lnTo>
                                      <a:lnTo>
                                        <a:pt x="3112" y="443"/>
                                      </a:lnTo>
                                      <a:lnTo>
                                        <a:pt x="3258" y="116"/>
                                      </a:lnTo>
                                      <a:lnTo>
                                        <a:pt x="3048" y="346"/>
                                      </a:lnTo>
                                      <a:lnTo>
                                        <a:pt x="2270" y="262"/>
                                      </a:lnTo>
                                      <a:lnTo>
                                        <a:pt x="1964" y="262"/>
                                      </a:lnTo>
                                      <a:lnTo>
                                        <a:pt x="1894" y="57"/>
                                      </a:lnTo>
                                      <a:lnTo>
                                        <a:pt x="1894" y="262"/>
                                      </a:lnTo>
                                      <a:lnTo>
                                        <a:pt x="1160" y="269"/>
                                      </a:lnTo>
                                      <a:lnTo>
                                        <a:pt x="1148" y="5"/>
                                      </a:lnTo>
                                      <a:lnTo>
                                        <a:pt x="1078" y="257"/>
                                      </a:lnTo>
                                      <a:lnTo>
                                        <a:pt x="567" y="302"/>
                                      </a:lnTo>
                                      <a:lnTo>
                                        <a:pt x="217" y="340"/>
                                      </a:lnTo>
                                      <a:lnTo>
                                        <a:pt x="274" y="276"/>
                                      </a:lnTo>
                                      <a:lnTo>
                                        <a:pt x="129" y="250"/>
                                      </a:lnTo>
                                      <a:lnTo>
                                        <a:pt x="301" y="141"/>
                                      </a:lnTo>
                                      <a:lnTo>
                                        <a:pt x="154" y="121"/>
                                      </a:lnTo>
                                      <a:lnTo>
                                        <a:pt x="204" y="57"/>
                                      </a:lnTo>
                                      <a:lnTo>
                                        <a:pt x="52" y="0"/>
                                      </a:lnTo>
                                      <a:lnTo>
                                        <a:pt x="52" y="0"/>
                                      </a:lnTo>
                                      <a:lnTo>
                                        <a:pt x="52"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65.25pt;height:51pt" coordorigin="0,0" coordsize="1305,1020">
                      <v:rect id="shape_0" stroked="f" o:allowincell="t" style="position:absolute;left:0;top:0;width:1304;height:1019;mso-wrap-style:none;v-text-anchor:middle;mso-position-horizontal-relative:char">
                        <v:fill o:detectmouseclick="t" on="false"/>
                        <v:stroke color="#3465a4" joinstyle="round" endcap="flat"/>
                        <w10:wrap type="none"/>
                      </v:rect>
                      <v:shape id="shape_0" coordsize="3704,2969" path="m3386,0l2280,455l1461,443l569,209l330,633l342,922l146,1138l256,1253l122,1333l251,1426l134,1518l208,1697l342,1721l55,2009l146,2157l0,2201l176,2427l342,2753l275,2815l385,2950l1241,2871l2420,2895l3234,2969l3430,2704l3271,2600l3374,2194l3491,2016l3508,1703l3288,1469l3447,1401l3325,1180l3637,1150l3564,971l3693,898l3571,805l3637,725l3583,657l3704,547l3564,479l3693,344l3386,30l3386,0l3386,0xe" fillcolor="white" stroked="f" o:allowincell="t" style="position:absolute;left:25;top:10;width:1233;height:989;mso-wrap-style:none;v-text-anchor:middle;mso-position-horizontal-relative:char">
                        <v:fill o:detectmouseclick="t" type="solid" color2="black"/>
                        <v:stroke color="#3465a4" joinstyle="round" endcap="flat"/>
                        <w10:wrap type="none"/>
                      </v:shape>
                      <v:shape id="shape_0" coordsize="1454,2388" path="m593,44l664,335l657,681l312,810l236,1144l548,1252l542,1624l0,1733l90,2022l324,2041l306,2388l1014,2388l962,2093l669,2029l612,1720l778,1668l1249,1663l1224,1270l923,1258l866,855l1007,687l1454,687l1378,231l1224,0l593,44l593,44l593,44xe" fillcolor="#ffff99" stroked="f" o:allowincell="t" style="position:absolute;left:365;top:161;width:484;height:795;mso-wrap-style:none;v-text-anchor:middle;mso-position-horizontal-relative:char">
                        <v:fill o:detectmouseclick="t" type="solid" color2="#000066"/>
                        <v:stroke color="#3465a4" joinstyle="round" endcap="flat"/>
                        <w10:wrap type="none"/>
                      </v:shape>
                      <v:shape id="shape_0" coordsize="983,539" path="m70,0l199,147l0,218l154,423l32,520l945,539l983,218l70,0l70,0l70,0xe" fillcolor="#8fc28f" stroked="f" o:allowincell="t" style="position:absolute;left:235;top:209;width:327;height:178;mso-wrap-style:none;v-text-anchor:middle;mso-position-horizontal-relative:char">
                        <v:fill o:detectmouseclick="t" type="solid" color2="#703d70"/>
                        <v:stroke color="#3465a4" joinstyle="round" endcap="flat"/>
                        <w10:wrap type="none"/>
                      </v:shape>
                      <v:shape id="shape_0" coordsize="982,649" path="m0,277l982,0l828,168l969,263l766,386l962,463l746,547l860,649l37,624l0,277l0,277l0,277xe" fillcolor="#8fc28f" stroked="f" o:allowincell="t" style="position:absolute;left:862;top:163;width:327;height:216;mso-wrap-style:none;v-text-anchor:middle;mso-position-horizontal-relative:char">
                        <v:fill o:detectmouseclick="t" type="solid" color2="#703d70"/>
                        <v:stroke color="#3465a4" joinstyle="round" endcap="flat"/>
                        <w10:wrap type="none"/>
                      </v:shape>
                      <v:shape id="shape_0" coordsize="885,404" path="m31,0l153,122l0,185l133,282l38,404l885,326l861,52l31,0l31,0l31,0xe" fillcolor="#8fc28f" stroked="f" o:allowincell="t" style="position:absolute;left:112;top:435;width:294;height:134;mso-wrap-style:none;v-text-anchor:middle;mso-position-horizontal-relative:char">
                        <v:fill o:detectmouseclick="t" type="solid" color2="#703d70"/>
                        <v:stroke color="#3465a4" joinstyle="round" endcap="flat"/>
                        <w10:wrap type="none"/>
                      </v:shape>
                      <v:shape id="shape_0" coordsize="1334,537" path="m27,147l0,467l1086,537l970,436l1181,390l1053,256l1334,161l1277,0l166,38l27,147l27,147l27,147xe" fillcolor="#8fc28f" stroked="f" o:allowincell="t" style="position:absolute;left:698;top:406;width:444;height:178;mso-wrap-style:none;v-text-anchor:middle;mso-position-horizontal-relative:char">
                        <v:fill o:detectmouseclick="t" type="solid" color2="#703d70"/>
                        <v:stroke color="#3465a4" joinstyle="round" endcap="flat"/>
                        <w10:wrap type="none"/>
                      </v:shape>
                      <v:shape id="shape_0" coordsize="1046,340" path="m133,25l0,89l191,134l52,231l122,340l1046,334l1020,0l133,25l133,25l133,25xe" fillcolor="#8fc28f" stroked="f" o:allowincell="t" style="position:absolute;left:157;top:589;width:347;height:113;mso-wrap-style:none;v-text-anchor:middle;mso-position-horizontal-relative:char">
                        <v:fill o:detectmouseclick="t" type="solid" color2="#703d70"/>
                        <v:stroke color="#3465a4" joinstyle="round" endcap="flat"/>
                        <w10:wrap type="none"/>
                      </v:shape>
                      <v:shape id="shape_0" coordsize="1096,425" path="m0,32l64,386l963,425l810,328l1007,302l944,225l1096,148l1052,0l0,32l0,32l0,32xe" fillcolor="#8fc28f" stroked="f" o:allowincell="t" style="position:absolute;left:794;top:585;width:365;height:140;mso-wrap-style:none;v-text-anchor:middle;mso-position-horizontal-relative:char">
                        <v:fill o:detectmouseclick="t" type="solid" color2="#703d70"/>
                        <v:stroke color="#3465a4" joinstyle="round" endcap="flat"/>
                        <w10:wrap type="none"/>
                      </v:shape>
                      <v:shape id="shape_0" coordsize="829,373" path="m765,0l26,97l300,123l0,252l300,252l32,373l829,270l765,0l765,0l765,0xe" fillcolor="#8fc28f" stroked="f" o:allowincell="t" style="position:absolute;left:89;top:717;width:275;height:124;mso-wrap-style:none;v-text-anchor:middle;mso-position-horizontal-relative:char">
                        <v:fill o:detectmouseclick="t" type="solid" color2="#703d70"/>
                        <v:stroke color="#3465a4" joinstyle="round" endcap="flat"/>
                        <w10:wrap type="none"/>
                      </v:shape>
                      <v:shape id="shape_0" coordsize="1409,579" path="m26,0l822,77l1384,218l1020,218l1409,418l1193,418l1366,579l350,527l312,334l0,232l26,0l26,0l26,0xe" fillcolor="#8fc28f" stroked="f" o:allowincell="t" style="position:absolute;left:616;top:756;width:468;height:192;mso-wrap-style:none;v-text-anchor:middle;mso-position-horizontal-relative:char">
                        <v:fill o:detectmouseclick="t" type="solid" color2="#703d70"/>
                        <v:stroke color="#3465a4" joinstyle="round" endcap="flat"/>
                        <w10:wrap type="none"/>
                      </v:shape>
                      <v:shape id="shape_0" coordsize="853,393" path="m388,0l0,97l120,186l38,322l165,393l835,315l853,45l388,0l388,0l388,0xe" fillcolor="#8fc28f" stroked="f" o:allowincell="t" style="position:absolute;left:165;top:831;width:284;height:130;mso-wrap-style:none;v-text-anchor:middle;mso-position-horizontal-relative:char">
                        <v:fill o:detectmouseclick="t" type="solid" color2="#703d70"/>
                        <v:stroke color="#3465a4" joinstyle="round" endcap="flat"/>
                        <w10:wrap type="none"/>
                      </v:shape>
                      <v:shape id="shape_0" coordsize="1224,745" path="m235,0l1192,288l1224,520l223,282l25,745l0,391l235,0l235,0l235,0xe" fillcolor="#ccffcc" stroked="f" o:allowincell="t" style="position:absolute;left:148;top:87;width:407;height:247;mso-wrap-style:none;v-text-anchor:middle;mso-position-horizontal-relative:char">
                        <v:fill o:detectmouseclick="t" type="solid" color2="#330033"/>
                        <v:stroke color="#3465a4" joinstyle="round" endcap="flat"/>
                        <w10:wrap type="none"/>
                      </v:shape>
                      <v:shape id="shape_0" coordsize="1294,610" path="m0,372l1065,0l1294,219l185,610l0,372l0,372l0,372xe" fillcolor="#ccffcc" stroked="f" o:allowincell="t" style="position:absolute;left:807;top:39;width:430;height:203;mso-wrap-style:none;v-text-anchor:middle;mso-position-horizontal-relative:char">
                        <v:fill o:detectmouseclick="t" type="solid" color2="#330033"/>
                        <v:stroke color="#3465a4" joinstyle="round" endcap="flat"/>
                        <w10:wrap type="none"/>
                      </v:shape>
                      <v:shape id="shape_0" coordsize="1052,237" path="m0,0l938,237l1052,77l0,0l0,0l0,0xe" fillcolor="#ccffcc" stroked="f" o:allowincell="t" style="position:absolute;left:769;top:724;width:349;height:78;mso-wrap-style:none;v-text-anchor:middle;mso-position-horizontal-relative:char">
                        <v:fill o:detectmouseclick="t" type="solid" color2="#330033"/>
                        <v:stroke color="#3465a4" joinstyle="round" endcap="flat"/>
                        <w10:wrap type="none"/>
                      </v:shape>
                      <v:shape id="shape_0" coordsize="223,334" path="m218,0l0,166l223,334l218,0l218,0l218,0xe" fillcolor="#ccffcc" stroked="f" o:allowincell="t" style="position:absolute;left:55;top:630;width:73;height:110;mso-wrap-style:none;v-text-anchor:middle;mso-position-horizontal-relative:char">
                        <v:fill o:detectmouseclick="t" type="solid" color2="#330033"/>
                        <v:stroke color="#3465a4" joinstyle="round" endcap="flat"/>
                        <w10:wrap type="none"/>
                      </v:shape>
                      <v:shape id="shape_0" coordsize="739,277" path="m13,52l0,277l739,270l726,0l13,52l13,52l13,52xe" fillcolor="#cccc7a" stroked="f" o:allowincell="t" style="position:absolute;left:595;top:279;width:245;height:91;mso-wrap-style:none;v-text-anchor:middle;mso-position-horizontal-relative:char">
                        <v:fill o:detectmouseclick="t" type="solid" color2="#333385"/>
                        <v:stroke color="#3465a4" joinstyle="round" endcap="flat"/>
                        <w10:wrap type="none"/>
                      </v:shape>
                      <v:shape id="shape_0" coordsize="535,210" path="m0,0l0,210l535,210l535,26l0,0l0,0l0,0xe" fillcolor="#cccc7a" stroked="f" o:allowincell="t" style="position:absolute;left:467;top:474;width:177;height:69;mso-wrap-style:none;v-text-anchor:middle;mso-position-horizontal-relative:char">
                        <v:fill o:detectmouseclick="t" type="solid" color2="#333385"/>
                        <v:stroke color="#3465a4" joinstyle="round" endcap="flat"/>
                        <w10:wrap type="none"/>
                      </v:shape>
                      <v:shape id="shape_0" coordsize="669,264" path="m0,71l38,264l663,264l669,0l0,71l0,71l0,71xe" fillcolor="#cccc7a" stroked="f" o:allowincell="t" style="position:absolute;left:550;top:610;width:222;height:87;mso-wrap-style:none;v-text-anchor:middle;mso-position-horizontal-relative:char">
                        <v:fill o:detectmouseclick="t" type="solid" color2="#333385"/>
                        <v:stroke color="#3465a4" joinstyle="round" endcap="flat"/>
                        <w10:wrap type="none"/>
                      </v:shape>
                      <v:shape id="shape_0" coordsize="555,186" path="m0,0l19,179l555,186l523,20l0,0l0,0l0,0xe" fillcolor="#cccc7a" stroked="f" o:allowincell="t" style="position:absolute;left:391;top:758;width:184;height:61;mso-wrap-style:none;v-text-anchor:middle;mso-position-horizontal-relative:char">
                        <v:fill o:detectmouseclick="t" type="solid" color2="#333385"/>
                        <v:stroke color="#3465a4" joinstyle="round" endcap="flat"/>
                        <w10:wrap type="none"/>
                      </v:shape>
                      <v:shape id="shape_0" coordsize="568,186" path="m0,0l6,186l568,168l562,45l0,0l0,0l0,0xe" fillcolor="#cccc7a" stroked="f" o:allowincell="t" style="position:absolute;left:482;top:867;width:188;height:61;mso-wrap-style:none;v-text-anchor:middle;mso-position-horizontal-relative:char">
                        <v:fill o:detectmouseclick="t" type="solid" color2="#333385"/>
                        <v:stroke color="#3465a4" joinstyle="round" endcap="flat"/>
                        <w10:wrap type="none"/>
                      </v:shape>
                      <v:shape id="shape_0" coordsize="3501,1297" path="m274,520l179,784l274,913l103,913l243,1054l58,1111l64,629l286,199l0,617l0,1163l689,1297l1333,1215l2188,1195l3291,1252l3425,1106l3303,995l3501,925l3354,810l3475,758l3335,636l3468,572l3328,456l3443,340l3112,0l2034,450l3079,97l3341,354l3067,488l3348,547l2997,636l3303,733l3022,797l3309,913l2985,938l3271,1124l2237,1118l2250,745l2066,495l2168,758l2162,1124l1377,1150l1358,842l2028,777l1397,777l1301,501l1919,456l1026,411l421,257l1032,463l1250,508l1301,772l1295,1156l816,1208l209,1150l459,1054l254,970l529,977l261,752l492,784l313,617l811,738l1199,784l619,643l345,513l274,290l274,520l274,520l274,520xe" fillcolor="black" stroked="f" o:allowincell="t" style="position:absolute;left:129;top:5;width:1166;height:431;mso-wrap-style:none;v-text-anchor:middle;mso-position-horizontal-relative:char">
                        <v:fill o:detectmouseclick="t" type="solid" color2="white"/>
                        <v:stroke color="#3465a4" joinstyle="round" endcap="flat"/>
                        <w10:wrap type="none"/>
                      </v:shape>
                      <v:shape id="shape_0" coordsize="2295,186" path="m0,109l733,186l2295,45l1988,0l1217,97l503,103l76,70l0,109l0,109l0,109xe" fillcolor="black" stroked="f" o:allowincell="t" style="position:absolute;left:363;top:399;width:764;height:61;mso-wrap-style:none;v-text-anchor:middle;mso-position-horizontal-relative:char">
                        <v:fill o:detectmouseclick="t" type="solid" color2="white"/>
                        <v:stroke color="#3465a4" joinstyle="round" endcap="flat"/>
                        <w10:wrap type="none"/>
                      </v:shape>
                      <v:shape id="shape_0" coordsize="3418,905" path="m65,225l154,341l0,386l122,489l26,578l115,675l33,802l448,828l1096,796l1912,822l2851,885l3284,905l3220,776l3361,700l3284,591l3418,502l3303,348l3328,469l3183,527l3234,675l3075,719l3080,815l1964,764l1964,380l2091,239l1996,232l1875,360l1900,744l1193,731l1109,334l1116,712l154,764l256,649l147,598l269,507l147,398l332,360l957,354l140,245l276,0l65,225l65,225l65,225xe" fillcolor="black" stroked="f" o:allowincell="t" style="position:absolute;left:46;top:315;width:1138;height:301;mso-wrap-style:none;v-text-anchor:middle;mso-position-horizontal-relative:char">
                        <v:fill o:detectmouseclick="t" type="solid" color2="white"/>
                        <v:stroke color="#3465a4" joinstyle="round" endcap="flat"/>
                        <w10:wrap type="none"/>
                      </v:shape>
                      <v:shape id="shape_0" coordsize="3417,641" path="m1294,89l1199,166l1230,475l702,455l134,487l230,371l114,371l216,237l89,230l230,102l140,102l12,230l96,282l0,403l89,430l44,564l810,532l1396,512l2130,532l3283,641l3213,507l3354,512l3263,371l3417,371l3277,230l3392,198l3220,0l3270,153l3168,217l3232,294l3079,333l3220,448l2997,448l3143,546l2149,487l2124,121l2053,121l2079,487l1314,475l1294,223l1977,141l1294,89l1294,89l1294,89xe" fillcolor="black" stroked="f" o:allowincell="t" style="position:absolute;left:104;top:547;width:1138;height:212;mso-wrap-style:none;v-text-anchor:middle;mso-position-horizontal-relative:char">
                        <v:fill o:detectmouseclick="t" type="solid" color2="white"/>
                        <v:stroke color="#3465a4" joinstyle="round" endcap="flat"/>
                        <w10:wrap type="none"/>
                      </v:shape>
                      <v:shape id="shape_0" coordsize="3524,1009" path="m278,0l36,122l171,277l0,309l164,463l74,579l221,579l221,720l802,618l1241,618l1936,681l2701,836l3276,1009l3504,591l3409,579l3524,495l3429,443l3486,347l3395,347l3154,823l3358,630l3231,925l2624,752l1975,611l2656,668l3052,745l2568,584l1861,546l1847,366l2070,257l1968,238l1759,341l1802,623l1165,579l1115,322l1115,559l775,559l298,662l311,572l228,495l317,443l158,373l273,296l183,148l278,0l278,0l278,0xe" fillcolor="black" stroked="f" o:allowincell="t" style="position:absolute;left:0;top:634;width:1174;height:335;mso-wrap-style:none;v-text-anchor:middle;mso-position-horizontal-relative:char">
                        <v:fill o:detectmouseclick="t" type="solid" color2="white"/>
                        <v:stroke color="#3465a4" joinstyle="round" endcap="flat"/>
                        <w10:wrap type="none"/>
                      </v:shape>
                      <v:shape id="shape_0" coordsize="1370,256" path="m0,83l721,161l1370,256l868,102l139,0l0,83l0,83l0,83xe" fillcolor="black" stroked="f" o:allowincell="t" style="position:absolute;left:605;top:722;width:456;height:84;mso-wrap-style:none;v-text-anchor:middle;mso-position-horizontal-relative:char">
                        <v:fill o:detectmouseclick="t" type="solid" color2="white"/>
                        <v:stroke color="#3465a4" joinstyle="round" endcap="flat"/>
                        <w10:wrap type="none"/>
                      </v:shape>
                      <v:shape id="shape_0" coordsize="3258,443" path="m52,0l90,77l0,160l134,198l20,262l122,328l58,417l1052,334l1817,334l3112,443l3258,116l3048,346l2270,262l1964,262l1894,57l1894,262l1160,269l1148,5l1078,257l567,302l217,340l274,276l129,250l301,141l154,121l204,57l52,0l52,0l52,0xe" fillcolor="black" stroked="f" o:allowincell="t" style="position:absolute;left:84;top:863;width:1085;height:147;mso-wrap-style:none;v-text-anchor:middle;mso-position-horizontal-relative:char">
                        <v:fill o:detectmouseclick="t" type="solid" color2="white"/>
                        <v:stroke color="#3465a4" joinstyle="round" endcap="flat"/>
                        <w10:wrap type="none"/>
                      </v:shape>
                    </v:group>
                  </w:pict>
                </mc:Fallback>
              </mc:AlternateContent>
            </w:r>
          </w:p>
        </w:tc>
        <w:tc>
          <w:tcPr>
            <w:tcW w:w="7890" w:type="dxa"/>
            <w:tcBorders/>
          </w:tcPr>
          <w:p>
            <w:pPr>
              <w:pStyle w:val="Heading3"/>
              <w:snapToGrid w:val="false"/>
              <w:jc w:val="both"/>
              <w:rPr>
                <w:rFonts w:cs="Arial"/>
                <w:sz w:val="22"/>
                <w:szCs w:val="22"/>
              </w:rPr>
            </w:pPr>
            <w:r>
              <w:rPr>
                <w:rFonts w:cs="Arial"/>
                <w:sz w:val="22"/>
                <w:szCs w:val="22"/>
              </w:rPr>
            </w:r>
          </w:p>
          <w:p>
            <w:pPr>
              <w:pStyle w:val="Heading3"/>
              <w:jc w:val="both"/>
              <w:rPr>
                <w:rFonts w:ascii="Arial" w:hAnsi="Arial" w:cs="Arial"/>
                <w:szCs w:val="22"/>
              </w:rPr>
            </w:pPr>
            <w:r>
              <w:rPr>
                <w:rFonts w:cs="Arial" w:ascii="Arial" w:hAnsi="Arial"/>
                <w:szCs w:val="22"/>
              </w:rPr>
              <w:t xml:space="preserve">EXPENSES/REIMBURSEMENT </w:t>
            </w:r>
            <w:bookmarkStart w:id="0" w:name="6"/>
            <w:bookmarkEnd w:id="0"/>
            <w:r>
              <w:rPr>
                <w:szCs w:val="22"/>
              </w:rPr>
              <w:t xml:space="preserve"> </w:t>
            </w:r>
          </w:p>
          <w:p>
            <w:pPr>
              <w:pStyle w:val="Normal"/>
              <w:rPr/>
            </w:pPr>
            <w:r>
              <w:rPr>
                <w:rFonts w:cs="Arial"/>
                <w:sz w:val="22"/>
                <w:szCs w:val="22"/>
              </w:rPr>
              <w:t xml:space="preserve">There are two types of workshop participants who are self-sponsored and ILRI-sponsored. Accordingly, ILRI will cover travel costs and per diem for its invited participants, only.  Therefore, ILRI-sponsored participants are required to submit their boarding passes, visa fee receipt, and any other travel related costs to </w:t>
            </w:r>
            <w:r>
              <w:rPr>
                <w:rFonts w:cs="Arial"/>
                <w:b/>
                <w:sz w:val="22"/>
                <w:szCs w:val="22"/>
              </w:rPr>
              <w:t xml:space="preserve">Mrs. Tiruwork Melaku on the </w:t>
            </w:r>
            <w:r>
              <w:rPr>
                <w:rFonts w:cs="Arial"/>
                <w:b/>
                <w:bCs/>
                <w:sz w:val="22"/>
                <w:szCs w:val="22"/>
              </w:rPr>
              <w:t>first day</w:t>
            </w:r>
            <w:r>
              <w:rPr>
                <w:rFonts w:cs="Arial"/>
                <w:b/>
                <w:sz w:val="22"/>
                <w:szCs w:val="22"/>
              </w:rPr>
              <w:t xml:space="preserve"> of the workshop</w:t>
            </w:r>
            <w:r>
              <w:rPr>
                <w:rFonts w:cs="Arial"/>
                <w:sz w:val="22"/>
                <w:szCs w:val="22"/>
              </w:rPr>
              <w:t xml:space="preserve">. </w:t>
            </w:r>
          </w:p>
          <w:p>
            <w:pPr>
              <w:pStyle w:val="Normal"/>
              <w:rPr>
                <w:rFonts w:cs="Arial"/>
                <w:sz w:val="22"/>
                <w:szCs w:val="22"/>
              </w:rPr>
            </w:pPr>
            <w:r>
              <w:rPr>
                <w:rFonts w:cs="Arial"/>
                <w:sz w:val="22"/>
                <w:szCs w:val="22"/>
              </w:rPr>
            </w:r>
          </w:p>
          <w:p>
            <w:pPr>
              <w:pStyle w:val="Normal"/>
              <w:rPr/>
            </w:pPr>
            <w:r>
              <w:rPr>
                <w:rFonts w:cs="Arial"/>
                <w:sz w:val="22"/>
                <w:szCs w:val="22"/>
              </w:rPr>
              <w:t>Self-sponsored participants are expected to cover their own costs. Accordingly, Room charges and airport transfer services should be paid in the Housing Office between</w:t>
            </w:r>
            <w:r>
              <w:rPr/>
              <w:t xml:space="preserve"> 08:30 and 5:00 on weekdays. Bills must be paid in US dollars, Euro or Pound Sterling cash. ILRI Hostel single room with bed and breakfast is 75 US$ and airport transfer both ways is 30 US$.</w:t>
            </w:r>
          </w:p>
        </w:tc>
      </w:tr>
      <w:tr>
        <w:trPr/>
        <w:tc>
          <w:tcPr>
            <w:tcW w:w="1668" w:type="dxa"/>
            <w:vMerge w:val="continue"/>
            <w:tcBorders>
              <w:bottom w:val="single" w:sz="4" w:space="0" w:color="000000"/>
            </w:tcBorders>
          </w:tcPr>
          <w:p>
            <w:pPr>
              <w:pStyle w:val="Normal"/>
              <w:snapToGrid w:val="false"/>
              <w:jc w:val="center"/>
              <w:rPr>
                <w:rFonts w:cs="Arial"/>
                <w:b/>
                <w:b/>
                <w:sz w:val="22"/>
                <w:szCs w:val="22"/>
              </w:rPr>
            </w:pPr>
            <w:r>
              <w:rPr>
                <w:rFonts w:cs="Arial"/>
                <w:b/>
                <w:sz w:val="22"/>
                <w:szCs w:val="22"/>
              </w:rPr>
            </w:r>
          </w:p>
        </w:tc>
        <w:tc>
          <w:tcPr>
            <w:tcW w:w="7890" w:type="dxa"/>
            <w:tcBorders/>
          </w:tcPr>
          <w:p>
            <w:pPr>
              <w:pStyle w:val="Normal"/>
              <w:rPr/>
            </w:pPr>
            <w:r>
              <w:rPr/>
              <w:br/>
            </w:r>
            <w:r>
              <w:rPr>
                <w:rFonts w:cs="Arial"/>
                <w:b/>
                <w:sz w:val="22"/>
                <w:szCs w:val="22"/>
              </w:rPr>
              <w:t>CURRENCY / BANK</w:t>
            </w:r>
          </w:p>
          <w:p>
            <w:pPr>
              <w:pStyle w:val="Normal"/>
              <w:jc w:val="both"/>
              <w:rPr>
                <w:rFonts w:cs="Arial"/>
                <w:sz w:val="22"/>
                <w:szCs w:val="22"/>
              </w:rPr>
            </w:pPr>
            <w:r>
              <w:rPr>
                <w:rFonts w:cs="Arial"/>
                <w:sz w:val="22"/>
                <w:szCs w:val="22"/>
              </w:rPr>
              <w:t xml:space="preserve">Participants who may wish to change currencies can go to Wegagen Bank in ILRI Campus (ext.  2699) during working hours.  The exchange rate is: US$1.00 to ETB 17.50, with slight daily variation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bank’s working hours are: </w:t>
            </w:r>
          </w:p>
          <w:p>
            <w:pPr>
              <w:pStyle w:val="Normal"/>
              <w:rPr>
                <w:rFonts w:cs="Arial"/>
                <w:color w:val="211D1E"/>
                <w:sz w:val="22"/>
                <w:szCs w:val="22"/>
              </w:rPr>
            </w:pPr>
            <w:r>
              <w:rPr>
                <w:rFonts w:cs="Arial"/>
                <w:color w:val="211D1E"/>
                <w:sz w:val="22"/>
                <w:szCs w:val="22"/>
              </w:rPr>
            </w:r>
          </w:p>
          <w:p>
            <w:pPr>
              <w:pStyle w:val="Normal"/>
              <w:ind w:left="720" w:hanging="0"/>
              <w:jc w:val="both"/>
              <w:rPr>
                <w:rFonts w:cs="Arial"/>
                <w:sz w:val="22"/>
                <w:szCs w:val="22"/>
              </w:rPr>
            </w:pPr>
            <w:r>
              <w:rPr>
                <w:rFonts w:cs="Arial"/>
                <w:sz w:val="22"/>
                <w:szCs w:val="22"/>
              </w:rPr>
              <w:t>Monday – Friday, from 8:15 a.m. to 12: 30 p.m. and from 1:30 p.m. 4:30 p.m.</w:t>
            </w:r>
          </w:p>
          <w:p>
            <w:pPr>
              <w:pStyle w:val="Normal"/>
              <w:ind w:left="720" w:hanging="0"/>
              <w:jc w:val="both"/>
              <w:rPr>
                <w:rFonts w:cs="Arial"/>
                <w:sz w:val="22"/>
                <w:szCs w:val="22"/>
              </w:rPr>
            </w:pPr>
            <w:r>
              <w:rPr>
                <w:rFonts w:cs="Arial"/>
                <w:sz w:val="22"/>
                <w:szCs w:val="22"/>
              </w:rPr>
              <w:t>Saturday, from 8:15 a.m. to 11:30 a.m.</w:t>
            </w:r>
          </w:p>
          <w:p>
            <w:pPr>
              <w:pStyle w:val="Heading3"/>
              <w:jc w:val="both"/>
              <w:rPr>
                <w:rFonts w:ascii="Arial" w:hAnsi="Arial" w:cs="Arial"/>
                <w:sz w:val="22"/>
                <w:szCs w:val="22"/>
              </w:rPr>
            </w:pPr>
            <w:r>
              <w:rPr>
                <w:rFonts w:cs="Arial" w:ascii="Arial" w:hAnsi="Arial"/>
                <w:sz w:val="22"/>
                <w:szCs w:val="22"/>
              </w:rPr>
            </w:r>
          </w:p>
        </w:tc>
      </w:tr>
      <w:tr>
        <w:trPr/>
        <w:tc>
          <w:tcPr>
            <w:tcW w:w="1668" w:type="dxa"/>
            <w:tcBorders/>
          </w:tcPr>
          <w:p>
            <w:pPr>
              <w:pStyle w:val="Normal"/>
              <w:snapToGrid w:val="false"/>
              <w:jc w:val="center"/>
              <w:rPr>
                <w:rFonts w:ascii="Arial" w:hAnsi="Arial" w:cs="Arial"/>
                <w:b/>
                <w:b/>
                <w:sz w:val="22"/>
                <w:szCs w:val="22"/>
                <w:lang w:val="en-US" w:eastAsia="en-US"/>
              </w:rPr>
            </w:pPr>
            <w:r>
              <w:rPr>
                <w:rFonts w:cs="Arial"/>
                <w:b/>
                <w:sz w:val="22"/>
                <w:szCs w:val="22"/>
                <w:lang w:val="en-US" w:eastAsia="en-US"/>
              </w:rPr>
              <mc:AlternateContent>
                <mc:Choice Requires="wps">
                  <w:drawing>
                    <wp:anchor behindDoc="0" distT="0" distB="0" distL="114935" distR="114935" simplePos="0" locked="0" layoutInCell="1" allowOverlap="1" relativeHeight="17">
                      <wp:simplePos x="0" y="0"/>
                      <wp:positionH relativeFrom="column">
                        <wp:posOffset>112395</wp:posOffset>
                      </wp:positionH>
                      <wp:positionV relativeFrom="paragraph">
                        <wp:posOffset>65405</wp:posOffset>
                      </wp:positionV>
                      <wp:extent cx="502920" cy="285115"/>
                      <wp:effectExtent l="0" t="635" r="635" b="0"/>
                      <wp:wrapNone/>
                      <wp:docPr id="9" name=""/>
                      <a:graphic xmlns:a="http://schemas.openxmlformats.org/drawingml/2006/main">
                        <a:graphicData uri="http://schemas.microsoft.com/office/word/2010/wordprocessingShape">
                          <wps:wsp>
                            <wps:cNvSpPr/>
                            <wps:spPr>
                              <a:xfrm>
                                <a:off x="0" y="0"/>
                                <a:ext cx="502920" cy="285120"/>
                              </a:xfrm>
                              <a:custGeom>
                                <a:avLst/>
                                <a:gdLst/>
                                <a:ahLst/>
                                <a:rect l="l" t="t" r="r" b="b"/>
                                <a:pathLst>
                                  <a:path w="1584" h="896">
                                    <a:moveTo>
                                      <a:pt x="837" y="534"/>
                                    </a:moveTo>
                                    <a:lnTo>
                                      <a:pt x="999" y="406"/>
                                    </a:lnTo>
                                    <a:lnTo>
                                      <a:pt x="1170" y="336"/>
                                    </a:lnTo>
                                    <a:lnTo>
                                      <a:pt x="1097" y="487"/>
                                    </a:lnTo>
                                    <a:lnTo>
                                      <a:pt x="1355" y="501"/>
                                    </a:lnTo>
                                    <a:lnTo>
                                      <a:pt x="1442" y="414"/>
                                    </a:lnTo>
                                    <a:lnTo>
                                      <a:pt x="1220" y="293"/>
                                    </a:lnTo>
                                    <a:lnTo>
                                      <a:pt x="1442" y="121"/>
                                    </a:lnTo>
                                    <a:lnTo>
                                      <a:pt x="1456" y="35"/>
                                    </a:lnTo>
                                    <a:lnTo>
                                      <a:pt x="1348" y="107"/>
                                    </a:lnTo>
                                    <a:lnTo>
                                      <a:pt x="1312" y="57"/>
                                    </a:lnTo>
                                    <a:lnTo>
                                      <a:pt x="1047" y="149"/>
                                    </a:lnTo>
                                    <a:lnTo>
                                      <a:pt x="1348" y="0"/>
                                    </a:lnTo>
                                    <a:lnTo>
                                      <a:pt x="1527" y="0"/>
                                    </a:lnTo>
                                    <a:lnTo>
                                      <a:pt x="1552" y="28"/>
                                    </a:lnTo>
                                    <a:lnTo>
                                      <a:pt x="1515" y="118"/>
                                    </a:lnTo>
                                    <a:lnTo>
                                      <a:pt x="1327" y="293"/>
                                    </a:lnTo>
                                    <a:lnTo>
                                      <a:pt x="1584" y="430"/>
                                    </a:lnTo>
                                    <a:lnTo>
                                      <a:pt x="1420" y="581"/>
                                    </a:lnTo>
                                    <a:lnTo>
                                      <a:pt x="862" y="582"/>
                                    </a:lnTo>
                                    <a:lnTo>
                                      <a:pt x="530" y="773"/>
                                    </a:lnTo>
                                    <a:lnTo>
                                      <a:pt x="616" y="803"/>
                                    </a:lnTo>
                                    <a:lnTo>
                                      <a:pt x="517" y="896"/>
                                    </a:lnTo>
                                    <a:lnTo>
                                      <a:pt x="172" y="889"/>
                                    </a:lnTo>
                                    <a:lnTo>
                                      <a:pt x="0" y="766"/>
                                    </a:lnTo>
                                    <a:lnTo>
                                      <a:pt x="71" y="702"/>
                                    </a:lnTo>
                                    <a:lnTo>
                                      <a:pt x="179" y="709"/>
                                    </a:lnTo>
                                    <a:lnTo>
                                      <a:pt x="187" y="796"/>
                                    </a:lnTo>
                                    <a:lnTo>
                                      <a:pt x="359" y="688"/>
                                    </a:lnTo>
                                    <a:lnTo>
                                      <a:pt x="287" y="631"/>
                                    </a:lnTo>
                                    <a:lnTo>
                                      <a:pt x="194" y="638"/>
                                    </a:lnTo>
                                    <a:lnTo>
                                      <a:pt x="287" y="588"/>
                                    </a:lnTo>
                                    <a:lnTo>
                                      <a:pt x="460" y="645"/>
                                    </a:lnTo>
                                    <a:lnTo>
                                      <a:pt x="337" y="839"/>
                                    </a:lnTo>
                                    <a:lnTo>
                                      <a:pt x="474" y="853"/>
                                    </a:lnTo>
                                    <a:lnTo>
                                      <a:pt x="559" y="817"/>
                                    </a:lnTo>
                                    <a:lnTo>
                                      <a:pt x="464" y="773"/>
                                    </a:lnTo>
                                    <a:lnTo>
                                      <a:pt x="780" y="579"/>
                                    </a:lnTo>
                                    <a:lnTo>
                                      <a:pt x="837" y="534"/>
                                    </a:lnTo>
                                    <a:lnTo>
                                      <a:pt x="837" y="53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84,896" path="m837,534l999,406l1170,336l1097,487l1355,501l1442,414l1220,293l1442,121l1456,35l1348,107l1312,57l1047,149l1348,0l1527,0l1552,28l1515,118l1327,293l1584,430l1420,581l862,582l530,773l616,803l517,896l172,889l0,766l71,702l179,709l187,796l359,688l287,631l194,638l287,588l460,645l337,839l474,853l559,817l464,773l780,579l837,534l837,534xe" fillcolor="black" stroked="f" o:allowincell="t" style="position:absolute;margin-left:8.85pt;margin-top:5.15pt;width:39.55pt;height:22.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283845</wp:posOffset>
                      </wp:positionH>
                      <wp:positionV relativeFrom="paragraph">
                        <wp:posOffset>65405</wp:posOffset>
                      </wp:positionV>
                      <wp:extent cx="190500" cy="124460"/>
                      <wp:effectExtent l="0" t="0" r="635" b="635"/>
                      <wp:wrapNone/>
                      <wp:docPr id="10" name=""/>
                      <a:graphic xmlns:a="http://schemas.openxmlformats.org/drawingml/2006/main">
                        <a:graphicData uri="http://schemas.microsoft.com/office/word/2010/wordprocessingShape">
                          <wps:wsp>
                            <wps:cNvSpPr/>
                            <wps:spPr>
                              <a:xfrm>
                                <a:off x="0" y="0"/>
                                <a:ext cx="190440" cy="124560"/>
                              </a:xfrm>
                              <a:custGeom>
                                <a:avLst/>
                                <a:gdLst/>
                                <a:ahLst/>
                                <a:rect l="l" t="t" r="r" b="b"/>
                                <a:pathLst>
                                  <a:path w="601" h="391">
                                    <a:moveTo>
                                      <a:pt x="601" y="0"/>
                                    </a:moveTo>
                                    <a:lnTo>
                                      <a:pt x="493" y="54"/>
                                    </a:lnTo>
                                    <a:lnTo>
                                      <a:pt x="158" y="75"/>
                                    </a:lnTo>
                                    <a:lnTo>
                                      <a:pt x="0" y="203"/>
                                    </a:lnTo>
                                    <a:lnTo>
                                      <a:pt x="206" y="284"/>
                                    </a:lnTo>
                                    <a:lnTo>
                                      <a:pt x="137" y="391"/>
                                    </a:lnTo>
                                    <a:lnTo>
                                      <a:pt x="299" y="227"/>
                                    </a:lnTo>
                                    <a:lnTo>
                                      <a:pt x="123" y="176"/>
                                    </a:lnTo>
                                    <a:lnTo>
                                      <a:pt x="180" y="93"/>
                                    </a:lnTo>
                                    <a:lnTo>
                                      <a:pt x="453" y="111"/>
                                    </a:lnTo>
                                    <a:lnTo>
                                      <a:pt x="601" y="0"/>
                                    </a:lnTo>
                                    <a:lnTo>
                                      <a:pt x="60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01,391" path="m601,0l493,54l158,75l0,203l206,284l137,391l299,227l123,176l180,93l453,111l601,0l601,0xe" fillcolor="black" stroked="f" o:allowincell="t" style="position:absolute;margin-left:22.35pt;margin-top:5.15pt;width:14.95pt;height:9.75pt;mso-wrap-style:none;v-text-anchor:middle">
                      <v:fill o:detectmouseclick="t" type="solid" color2="white"/>
                      <v:stroke color="#3465a4" joinstyle="round" endcap="flat"/>
                      <w10:wrap type="none"/>
                    </v:shape>
                  </w:pict>
                </mc:Fallback>
              </mc:AlternateContent>
            </w:r>
          </w:p>
        </w:tc>
        <w:tc>
          <w:tcPr>
            <w:tcW w:w="7890" w:type="dxa"/>
            <w:tcBorders/>
          </w:tcPr>
          <w:p>
            <w:pPr>
              <w:pStyle w:val="Heading3"/>
              <w:jc w:val="both"/>
              <w:rPr/>
            </w:pPr>
            <w:r>
              <w:rPr>
                <w:rFonts w:cs="Arial" w:ascii="Arial" w:hAnsi="Arial"/>
                <w:szCs w:val="22"/>
              </w:rPr>
              <w:t>AIRLINE RESERVATIONS / FLIGHT RECONFIRMATIONS</w:t>
            </w:r>
          </w:p>
          <w:p>
            <w:pPr>
              <w:pStyle w:val="Normal"/>
              <w:jc w:val="both"/>
              <w:rPr/>
            </w:pPr>
            <w:r>
              <w:rPr>
                <w:rFonts w:cs="Arial"/>
                <w:sz w:val="22"/>
                <w:szCs w:val="22"/>
              </w:rPr>
              <w:t xml:space="preserve">Please give your ticket on the </w:t>
            </w:r>
            <w:r>
              <w:rPr>
                <w:rFonts w:cs="Arial"/>
                <w:b/>
                <w:bCs/>
                <w:sz w:val="22"/>
                <w:szCs w:val="22"/>
              </w:rPr>
              <w:t>first day</w:t>
            </w:r>
            <w:r>
              <w:rPr>
                <w:rFonts w:cs="Arial"/>
                <w:sz w:val="22"/>
                <w:szCs w:val="22"/>
              </w:rPr>
              <w:t xml:space="preserve"> of the workshop to Mrs. Tiruwork Melaku for reconfirmation.</w:t>
            </w:r>
          </w:p>
          <w:p>
            <w:pPr>
              <w:pStyle w:val="Heading3"/>
              <w:jc w:val="both"/>
              <w:rPr>
                <w:rFonts w:ascii="Arial" w:hAnsi="Arial" w:cs="Arial"/>
                <w:sz w:val="22"/>
                <w:szCs w:val="22"/>
              </w:rPr>
            </w:pPr>
            <w:r>
              <w:rPr>
                <w:rFonts w:cs="Arial" w:ascii="Arial" w:hAnsi="Arial"/>
                <w:sz w:val="22"/>
                <w:szCs w:val="22"/>
              </w:rPr>
            </w:r>
          </w:p>
        </w:tc>
      </w:tr>
      <w:tr>
        <w:trPr/>
        <w:tc>
          <w:tcPr>
            <w:tcW w:w="1668" w:type="dxa"/>
            <w:tcBorders/>
          </w:tcPr>
          <w:p>
            <w:pPr>
              <w:pStyle w:val="Normal"/>
              <w:jc w:val="center"/>
              <w:rPr>
                <w:rFonts w:cs="Arial"/>
                <w:sz w:val="22"/>
                <w:szCs w:val="22"/>
              </w:rPr>
            </w:pPr>
            <w:r>
              <w:rPr>
                <w:rFonts w:cs="Arial"/>
                <w:sz w:val="22"/>
                <w:szCs w:val="22"/>
                <w:lang w:val="en-US" w:eastAsia="en-US"/>
              </w:rPr>
              <mc:AlternateContent>
                <mc:Choice Requires="wpg">
                  <w:drawing>
                    <wp:inline distT="0" distB="0" distL="0" distR="0">
                      <wp:extent cx="676275" cy="704850"/>
                      <wp:effectExtent l="0" t="0" r="0" b="0"/>
                      <wp:docPr id="11" name=""/>
                      <a:graphic xmlns:a="http://schemas.openxmlformats.org/drawingml/2006/main">
                        <a:graphicData uri="http://schemas.microsoft.com/office/word/2010/wordprocessingGroup">
                          <wpg:wgp>
                            <wpg:cNvGrpSpPr/>
                            <wpg:grpSpPr>
                              <a:xfrm>
                                <a:off x="0" y="0"/>
                                <a:ext cx="676440" cy="704880"/>
                                <a:chOff x="0" y="0"/>
                                <a:chExt cx="676440" cy="704880"/>
                              </a:xfrm>
                            </wpg:grpSpPr>
                            <wps:wsp>
                              <wps:cNvSpPr/>
                              <wps:nvSpPr>
                                <wps:cNvPr id="6" name=""/>
                                <wps:cNvSpPr/>
                              </wps:nvSpPr>
                              <wps:spPr>
                                <a:xfrm>
                                  <a:off x="0" y="0"/>
                                  <a:ext cx="676440" cy="704880"/>
                                </a:xfrm>
                                <a:prstGeom prst="rect">
                                  <a:avLst/>
                                </a:prstGeom>
                                <a:noFill/>
                                <a:ln w="0">
                                  <a:noFill/>
                                </a:ln>
                              </wps:spPr>
                              <wps:bodyPr/>
                            </wps:wsp>
                            <wps:wsp>
                              <wps:cNvSpPr/>
                              <wps:spPr>
                                <a:xfrm>
                                  <a:off x="21600" y="189720"/>
                                  <a:ext cx="457200" cy="484560"/>
                                </a:xfrm>
                                <a:custGeom>
                                  <a:avLst/>
                                  <a:gdLst/>
                                  <a:ahLst/>
                                  <a:rect l="l" t="t" r="r" b="b"/>
                                  <a:pathLst>
                                    <a:path w="2162" h="2290">
                                      <a:moveTo>
                                        <a:pt x="584" y="905"/>
                                      </a:moveTo>
                                      <a:lnTo>
                                        <a:pt x="451" y="1022"/>
                                      </a:lnTo>
                                      <a:lnTo>
                                        <a:pt x="0" y="2013"/>
                                      </a:lnTo>
                                      <a:lnTo>
                                        <a:pt x="418" y="2290"/>
                                      </a:lnTo>
                                      <a:lnTo>
                                        <a:pt x="1545" y="2281"/>
                                      </a:lnTo>
                                      <a:lnTo>
                                        <a:pt x="1794" y="2071"/>
                                      </a:lnTo>
                                      <a:lnTo>
                                        <a:pt x="1911" y="1828"/>
                                      </a:lnTo>
                                      <a:lnTo>
                                        <a:pt x="2079" y="1022"/>
                                      </a:lnTo>
                                      <a:lnTo>
                                        <a:pt x="1243" y="830"/>
                                      </a:lnTo>
                                      <a:lnTo>
                                        <a:pt x="851" y="863"/>
                                      </a:lnTo>
                                      <a:lnTo>
                                        <a:pt x="1002" y="494"/>
                                      </a:lnTo>
                                      <a:lnTo>
                                        <a:pt x="1202" y="268"/>
                                      </a:lnTo>
                                      <a:lnTo>
                                        <a:pt x="1711" y="268"/>
                                      </a:lnTo>
                                      <a:lnTo>
                                        <a:pt x="1545" y="812"/>
                                      </a:lnTo>
                                      <a:lnTo>
                                        <a:pt x="1845" y="922"/>
                                      </a:lnTo>
                                      <a:lnTo>
                                        <a:pt x="2162" y="418"/>
                                      </a:lnTo>
                                      <a:lnTo>
                                        <a:pt x="1986" y="82"/>
                                      </a:lnTo>
                                      <a:lnTo>
                                        <a:pt x="1587" y="0"/>
                                      </a:lnTo>
                                      <a:lnTo>
                                        <a:pt x="1227" y="49"/>
                                      </a:lnTo>
                                      <a:lnTo>
                                        <a:pt x="886" y="268"/>
                                      </a:lnTo>
                                      <a:lnTo>
                                        <a:pt x="635" y="662"/>
                                      </a:lnTo>
                                      <a:lnTo>
                                        <a:pt x="584" y="905"/>
                                      </a:lnTo>
                                      <a:lnTo>
                                        <a:pt x="584" y="905"/>
                                      </a:lnTo>
                                      <a:close/>
                                    </a:path>
                                  </a:pathLst>
                                </a:custGeom>
                                <a:solidFill>
                                  <a:srgbClr val="b8b8d9"/>
                                </a:solidFill>
                                <a:ln w="0">
                                  <a:noFill/>
                                </a:ln>
                              </wps:spPr>
                              <wps:style>
                                <a:lnRef idx="0"/>
                                <a:fillRef idx="0"/>
                                <a:effectRef idx="0"/>
                                <a:fontRef idx="minor"/>
                              </wps:style>
                              <wps:bodyPr/>
                            </wps:wsp>
                            <wps:wsp>
                              <wps:cNvSpPr/>
                              <wps:spPr>
                                <a:xfrm>
                                  <a:off x="275760" y="467280"/>
                                  <a:ext cx="96480" cy="29160"/>
                                </a:xfrm>
                                <a:custGeom>
                                  <a:avLst/>
                                  <a:gdLst/>
                                  <a:ahLst/>
                                  <a:rect l="l" t="t" r="r" b="b"/>
                                  <a:pathLst>
                                    <a:path w="454" h="139">
                                      <a:moveTo>
                                        <a:pt x="454" y="64"/>
                                      </a:moveTo>
                                      <a:lnTo>
                                        <a:pt x="447" y="79"/>
                                      </a:lnTo>
                                      <a:lnTo>
                                        <a:pt x="437" y="92"/>
                                      </a:lnTo>
                                      <a:lnTo>
                                        <a:pt x="419" y="103"/>
                                      </a:lnTo>
                                      <a:lnTo>
                                        <a:pt x="398" y="113"/>
                                      </a:lnTo>
                                      <a:lnTo>
                                        <a:pt x="344" y="129"/>
                                      </a:lnTo>
                                      <a:lnTo>
                                        <a:pt x="281" y="138"/>
                                      </a:lnTo>
                                      <a:lnTo>
                                        <a:pt x="135" y="139"/>
                                      </a:lnTo>
                                      <a:lnTo>
                                        <a:pt x="0" y="119"/>
                                      </a:lnTo>
                                      <a:lnTo>
                                        <a:pt x="7" y="92"/>
                                      </a:lnTo>
                                      <a:lnTo>
                                        <a:pt x="23" y="69"/>
                                      </a:lnTo>
                                      <a:lnTo>
                                        <a:pt x="43" y="48"/>
                                      </a:lnTo>
                                      <a:lnTo>
                                        <a:pt x="67" y="32"/>
                                      </a:lnTo>
                                      <a:lnTo>
                                        <a:pt x="98" y="19"/>
                                      </a:lnTo>
                                      <a:lnTo>
                                        <a:pt x="131" y="9"/>
                                      </a:lnTo>
                                      <a:lnTo>
                                        <a:pt x="203" y="0"/>
                                      </a:lnTo>
                                      <a:lnTo>
                                        <a:pt x="349" y="15"/>
                                      </a:lnTo>
                                      <a:lnTo>
                                        <a:pt x="409" y="35"/>
                                      </a:lnTo>
                                      <a:lnTo>
                                        <a:pt x="454" y="64"/>
                                      </a:lnTo>
                                      <a:lnTo>
                                        <a:pt x="454" y="64"/>
                                      </a:lnTo>
                                      <a:close/>
                                    </a:path>
                                  </a:pathLst>
                                </a:custGeom>
                                <a:solidFill>
                                  <a:srgbClr val="000000"/>
                                </a:solidFill>
                                <a:ln w="0">
                                  <a:noFill/>
                                </a:ln>
                              </wps:spPr>
                              <wps:style>
                                <a:lnRef idx="0"/>
                                <a:fillRef idx="0"/>
                                <a:effectRef idx="0"/>
                                <a:fontRef idx="minor"/>
                              </wps:style>
                              <wps:bodyPr/>
                            </wps:wsp>
                            <wps:wsp>
                              <wps:cNvSpPr/>
                              <wps:spPr>
                                <a:xfrm>
                                  <a:off x="202680" y="530280"/>
                                  <a:ext cx="205200" cy="165600"/>
                                </a:xfrm>
                                <a:custGeom>
                                  <a:avLst/>
                                  <a:gdLst/>
                                  <a:ahLst/>
                                  <a:rect l="l" t="t" r="r" b="b"/>
                                  <a:pathLst>
                                    <a:path w="971" h="783">
                                      <a:moveTo>
                                        <a:pt x="256" y="584"/>
                                      </a:moveTo>
                                      <a:lnTo>
                                        <a:pt x="0" y="692"/>
                                      </a:lnTo>
                                      <a:lnTo>
                                        <a:pt x="256" y="783"/>
                                      </a:lnTo>
                                      <a:lnTo>
                                        <a:pt x="396" y="763"/>
                                      </a:lnTo>
                                      <a:lnTo>
                                        <a:pt x="528" y="733"/>
                                      </a:lnTo>
                                      <a:lnTo>
                                        <a:pt x="590" y="714"/>
                                      </a:lnTo>
                                      <a:lnTo>
                                        <a:pt x="649" y="694"/>
                                      </a:lnTo>
                                      <a:lnTo>
                                        <a:pt x="704" y="670"/>
                                      </a:lnTo>
                                      <a:lnTo>
                                        <a:pt x="756" y="643"/>
                                      </a:lnTo>
                                      <a:lnTo>
                                        <a:pt x="779" y="630"/>
                                      </a:lnTo>
                                      <a:lnTo>
                                        <a:pt x="802" y="615"/>
                                      </a:lnTo>
                                      <a:lnTo>
                                        <a:pt x="824" y="599"/>
                                      </a:lnTo>
                                      <a:lnTo>
                                        <a:pt x="844" y="584"/>
                                      </a:lnTo>
                                      <a:lnTo>
                                        <a:pt x="863" y="566"/>
                                      </a:lnTo>
                                      <a:lnTo>
                                        <a:pt x="882" y="550"/>
                                      </a:lnTo>
                                      <a:lnTo>
                                        <a:pt x="898" y="531"/>
                                      </a:lnTo>
                                      <a:lnTo>
                                        <a:pt x="912" y="513"/>
                                      </a:lnTo>
                                      <a:lnTo>
                                        <a:pt x="936" y="473"/>
                                      </a:lnTo>
                                      <a:lnTo>
                                        <a:pt x="955" y="431"/>
                                      </a:lnTo>
                                      <a:lnTo>
                                        <a:pt x="971" y="340"/>
                                      </a:lnTo>
                                      <a:lnTo>
                                        <a:pt x="960" y="298"/>
                                      </a:lnTo>
                                      <a:lnTo>
                                        <a:pt x="952" y="278"/>
                                      </a:lnTo>
                                      <a:lnTo>
                                        <a:pt x="942" y="259"/>
                                      </a:lnTo>
                                      <a:lnTo>
                                        <a:pt x="918" y="221"/>
                                      </a:lnTo>
                                      <a:lnTo>
                                        <a:pt x="905" y="206"/>
                                      </a:lnTo>
                                      <a:lnTo>
                                        <a:pt x="889" y="190"/>
                                      </a:lnTo>
                                      <a:lnTo>
                                        <a:pt x="873" y="174"/>
                                      </a:lnTo>
                                      <a:lnTo>
                                        <a:pt x="854" y="159"/>
                                      </a:lnTo>
                                      <a:lnTo>
                                        <a:pt x="836" y="145"/>
                                      </a:lnTo>
                                      <a:lnTo>
                                        <a:pt x="815" y="132"/>
                                      </a:lnTo>
                                      <a:lnTo>
                                        <a:pt x="795" y="119"/>
                                      </a:lnTo>
                                      <a:lnTo>
                                        <a:pt x="773" y="106"/>
                                      </a:lnTo>
                                      <a:lnTo>
                                        <a:pt x="726" y="84"/>
                                      </a:lnTo>
                                      <a:lnTo>
                                        <a:pt x="675" y="65"/>
                                      </a:lnTo>
                                      <a:lnTo>
                                        <a:pt x="622" y="48"/>
                                      </a:lnTo>
                                      <a:lnTo>
                                        <a:pt x="566" y="35"/>
                                      </a:lnTo>
                                      <a:lnTo>
                                        <a:pt x="507" y="23"/>
                                      </a:lnTo>
                                      <a:lnTo>
                                        <a:pt x="384" y="7"/>
                                      </a:lnTo>
                                      <a:lnTo>
                                        <a:pt x="256" y="0"/>
                                      </a:lnTo>
                                      <a:lnTo>
                                        <a:pt x="113" y="97"/>
                                      </a:lnTo>
                                      <a:lnTo>
                                        <a:pt x="256" y="182"/>
                                      </a:lnTo>
                                      <a:lnTo>
                                        <a:pt x="388" y="195"/>
                                      </a:lnTo>
                                      <a:lnTo>
                                        <a:pt x="508" y="233"/>
                                      </a:lnTo>
                                      <a:lnTo>
                                        <a:pt x="557" y="259"/>
                                      </a:lnTo>
                                      <a:lnTo>
                                        <a:pt x="599" y="288"/>
                                      </a:lnTo>
                                      <a:lnTo>
                                        <a:pt x="616" y="304"/>
                                      </a:lnTo>
                                      <a:lnTo>
                                        <a:pt x="632" y="320"/>
                                      </a:lnTo>
                                      <a:lnTo>
                                        <a:pt x="652" y="353"/>
                                      </a:lnTo>
                                      <a:lnTo>
                                        <a:pt x="662" y="388"/>
                                      </a:lnTo>
                                      <a:lnTo>
                                        <a:pt x="657" y="423"/>
                                      </a:lnTo>
                                      <a:lnTo>
                                        <a:pt x="649" y="439"/>
                                      </a:lnTo>
                                      <a:lnTo>
                                        <a:pt x="636" y="456"/>
                                      </a:lnTo>
                                      <a:lnTo>
                                        <a:pt x="621" y="472"/>
                                      </a:lnTo>
                                      <a:lnTo>
                                        <a:pt x="600" y="488"/>
                                      </a:lnTo>
                                      <a:lnTo>
                                        <a:pt x="574" y="504"/>
                                      </a:lnTo>
                                      <a:lnTo>
                                        <a:pt x="544" y="518"/>
                                      </a:lnTo>
                                      <a:lnTo>
                                        <a:pt x="510" y="531"/>
                                      </a:lnTo>
                                      <a:lnTo>
                                        <a:pt x="471" y="544"/>
                                      </a:lnTo>
                                      <a:lnTo>
                                        <a:pt x="424" y="556"/>
                                      </a:lnTo>
                                      <a:lnTo>
                                        <a:pt x="374" y="566"/>
                                      </a:lnTo>
                                      <a:lnTo>
                                        <a:pt x="256" y="584"/>
                                      </a:lnTo>
                                      <a:lnTo>
                                        <a:pt x="256" y="584"/>
                                      </a:lnTo>
                                      <a:close/>
                                    </a:path>
                                  </a:pathLst>
                                </a:custGeom>
                                <a:solidFill>
                                  <a:srgbClr val="000000"/>
                                </a:solidFill>
                                <a:ln w="0">
                                  <a:noFill/>
                                </a:ln>
                              </wps:spPr>
                              <wps:style>
                                <a:lnRef idx="0"/>
                                <a:fillRef idx="0"/>
                                <a:effectRef idx="0"/>
                                <a:fontRef idx="minor"/>
                              </wps:style>
                              <wps:bodyPr/>
                            </wps:wsp>
                            <wps:wsp>
                              <wps:cNvSpPr/>
                              <wps:spPr>
                                <a:xfrm>
                                  <a:off x="17280" y="414720"/>
                                  <a:ext cx="301680" cy="283680"/>
                                </a:xfrm>
                                <a:custGeom>
                                  <a:avLst/>
                                  <a:gdLst/>
                                  <a:ahLst/>
                                  <a:rect l="l" t="t" r="r" b="b"/>
                                  <a:pathLst>
                                    <a:path w="1426" h="1343">
                                      <a:moveTo>
                                        <a:pt x="1131" y="768"/>
                                      </a:moveTo>
                                      <a:lnTo>
                                        <a:pt x="1142" y="774"/>
                                      </a:lnTo>
                                      <a:lnTo>
                                        <a:pt x="1174" y="793"/>
                                      </a:lnTo>
                                      <a:lnTo>
                                        <a:pt x="1193" y="817"/>
                                      </a:lnTo>
                                      <a:lnTo>
                                        <a:pt x="1201" y="872"/>
                                      </a:lnTo>
                                      <a:lnTo>
                                        <a:pt x="1193" y="903"/>
                                      </a:lnTo>
                                      <a:lnTo>
                                        <a:pt x="1177" y="935"/>
                                      </a:lnTo>
                                      <a:lnTo>
                                        <a:pt x="1157" y="966"/>
                                      </a:lnTo>
                                      <a:lnTo>
                                        <a:pt x="1144" y="982"/>
                                      </a:lnTo>
                                      <a:lnTo>
                                        <a:pt x="1131" y="998"/>
                                      </a:lnTo>
                                      <a:lnTo>
                                        <a:pt x="1119" y="1011"/>
                                      </a:lnTo>
                                      <a:lnTo>
                                        <a:pt x="1108" y="1023"/>
                                      </a:lnTo>
                                      <a:lnTo>
                                        <a:pt x="1083" y="1048"/>
                                      </a:lnTo>
                                      <a:lnTo>
                                        <a:pt x="1057" y="1071"/>
                                      </a:lnTo>
                                      <a:lnTo>
                                        <a:pt x="1031" y="1091"/>
                                      </a:lnTo>
                                      <a:lnTo>
                                        <a:pt x="1005" y="1110"/>
                                      </a:lnTo>
                                      <a:lnTo>
                                        <a:pt x="982" y="1126"/>
                                      </a:lnTo>
                                      <a:lnTo>
                                        <a:pt x="942" y="1146"/>
                                      </a:lnTo>
                                      <a:lnTo>
                                        <a:pt x="1131" y="1132"/>
                                      </a:lnTo>
                                      <a:lnTo>
                                        <a:pt x="1426" y="1200"/>
                                      </a:lnTo>
                                      <a:lnTo>
                                        <a:pt x="1131" y="1331"/>
                                      </a:lnTo>
                                      <a:lnTo>
                                        <a:pt x="962" y="1343"/>
                                      </a:lnTo>
                                      <a:lnTo>
                                        <a:pt x="790" y="1340"/>
                                      </a:lnTo>
                                      <a:lnTo>
                                        <a:pt x="624" y="1326"/>
                                      </a:lnTo>
                                      <a:lnTo>
                                        <a:pt x="466" y="1300"/>
                                      </a:lnTo>
                                      <a:lnTo>
                                        <a:pt x="392" y="1281"/>
                                      </a:lnTo>
                                      <a:lnTo>
                                        <a:pt x="323" y="1260"/>
                                      </a:lnTo>
                                      <a:lnTo>
                                        <a:pt x="258" y="1236"/>
                                      </a:lnTo>
                                      <a:lnTo>
                                        <a:pt x="199" y="1208"/>
                                      </a:lnTo>
                                      <a:lnTo>
                                        <a:pt x="171" y="1194"/>
                                      </a:lnTo>
                                      <a:lnTo>
                                        <a:pt x="145" y="1178"/>
                                      </a:lnTo>
                                      <a:lnTo>
                                        <a:pt x="121" y="1162"/>
                                      </a:lnTo>
                                      <a:lnTo>
                                        <a:pt x="99" y="1145"/>
                                      </a:lnTo>
                                      <a:lnTo>
                                        <a:pt x="79" y="1127"/>
                                      </a:lnTo>
                                      <a:lnTo>
                                        <a:pt x="60" y="1110"/>
                                      </a:lnTo>
                                      <a:lnTo>
                                        <a:pt x="44" y="1090"/>
                                      </a:lnTo>
                                      <a:lnTo>
                                        <a:pt x="30" y="1071"/>
                                      </a:lnTo>
                                      <a:lnTo>
                                        <a:pt x="1" y="993"/>
                                      </a:lnTo>
                                      <a:lnTo>
                                        <a:pt x="0" y="900"/>
                                      </a:lnTo>
                                      <a:lnTo>
                                        <a:pt x="8" y="851"/>
                                      </a:lnTo>
                                      <a:lnTo>
                                        <a:pt x="20" y="797"/>
                                      </a:lnTo>
                                      <a:lnTo>
                                        <a:pt x="36" y="742"/>
                                      </a:lnTo>
                                      <a:lnTo>
                                        <a:pt x="56" y="687"/>
                                      </a:lnTo>
                                      <a:lnTo>
                                        <a:pt x="78" y="630"/>
                                      </a:lnTo>
                                      <a:lnTo>
                                        <a:pt x="102" y="574"/>
                                      </a:lnTo>
                                      <a:lnTo>
                                        <a:pt x="114" y="546"/>
                                      </a:lnTo>
                                      <a:lnTo>
                                        <a:pt x="127" y="517"/>
                                      </a:lnTo>
                                      <a:lnTo>
                                        <a:pt x="140" y="490"/>
                                      </a:lnTo>
                                      <a:lnTo>
                                        <a:pt x="153" y="462"/>
                                      </a:lnTo>
                                      <a:lnTo>
                                        <a:pt x="166" y="436"/>
                                      </a:lnTo>
                                      <a:lnTo>
                                        <a:pt x="179" y="409"/>
                                      </a:lnTo>
                                      <a:lnTo>
                                        <a:pt x="192" y="383"/>
                                      </a:lnTo>
                                      <a:lnTo>
                                        <a:pt x="203" y="358"/>
                                      </a:lnTo>
                                      <a:lnTo>
                                        <a:pt x="216" y="332"/>
                                      </a:lnTo>
                                      <a:lnTo>
                                        <a:pt x="228" y="309"/>
                                      </a:lnTo>
                                      <a:lnTo>
                                        <a:pt x="239" y="286"/>
                                      </a:lnTo>
                                      <a:lnTo>
                                        <a:pt x="249" y="262"/>
                                      </a:lnTo>
                                      <a:lnTo>
                                        <a:pt x="268" y="235"/>
                                      </a:lnTo>
                                      <a:lnTo>
                                        <a:pt x="287" y="209"/>
                                      </a:lnTo>
                                      <a:lnTo>
                                        <a:pt x="304" y="184"/>
                                      </a:lnTo>
                                      <a:lnTo>
                                        <a:pt x="320" y="161"/>
                                      </a:lnTo>
                                      <a:lnTo>
                                        <a:pt x="350" y="122"/>
                                      </a:lnTo>
                                      <a:lnTo>
                                        <a:pt x="363" y="103"/>
                                      </a:lnTo>
                                      <a:lnTo>
                                        <a:pt x="376" y="87"/>
                                      </a:lnTo>
                                      <a:lnTo>
                                        <a:pt x="388" y="73"/>
                                      </a:lnTo>
                                      <a:lnTo>
                                        <a:pt x="399" y="60"/>
                                      </a:lnTo>
                                      <a:lnTo>
                                        <a:pt x="420" y="38"/>
                                      </a:lnTo>
                                      <a:lnTo>
                                        <a:pt x="435" y="21"/>
                                      </a:lnTo>
                                      <a:lnTo>
                                        <a:pt x="448" y="9"/>
                                      </a:lnTo>
                                      <a:lnTo>
                                        <a:pt x="467" y="0"/>
                                      </a:lnTo>
                                      <a:lnTo>
                                        <a:pt x="476" y="8"/>
                                      </a:lnTo>
                                      <a:lnTo>
                                        <a:pt x="469" y="61"/>
                                      </a:lnTo>
                                      <a:lnTo>
                                        <a:pt x="456" y="103"/>
                                      </a:lnTo>
                                      <a:lnTo>
                                        <a:pt x="438" y="151"/>
                                      </a:lnTo>
                                      <a:lnTo>
                                        <a:pt x="417" y="202"/>
                                      </a:lnTo>
                                      <a:lnTo>
                                        <a:pt x="395" y="254"/>
                                      </a:lnTo>
                                      <a:lnTo>
                                        <a:pt x="383" y="280"/>
                                      </a:lnTo>
                                      <a:lnTo>
                                        <a:pt x="372" y="304"/>
                                      </a:lnTo>
                                      <a:lnTo>
                                        <a:pt x="362" y="329"/>
                                      </a:lnTo>
                                      <a:lnTo>
                                        <a:pt x="350" y="351"/>
                                      </a:lnTo>
                                      <a:lnTo>
                                        <a:pt x="332" y="391"/>
                                      </a:lnTo>
                                      <a:lnTo>
                                        <a:pt x="316" y="423"/>
                                      </a:lnTo>
                                      <a:lnTo>
                                        <a:pt x="300" y="455"/>
                                      </a:lnTo>
                                      <a:lnTo>
                                        <a:pt x="285" y="488"/>
                                      </a:lnTo>
                                      <a:lnTo>
                                        <a:pt x="271" y="523"/>
                                      </a:lnTo>
                                      <a:lnTo>
                                        <a:pt x="258" y="559"/>
                                      </a:lnTo>
                                      <a:lnTo>
                                        <a:pt x="245" y="596"/>
                                      </a:lnTo>
                                      <a:lnTo>
                                        <a:pt x="233" y="632"/>
                                      </a:lnTo>
                                      <a:lnTo>
                                        <a:pt x="215" y="706"/>
                                      </a:lnTo>
                                      <a:lnTo>
                                        <a:pt x="192" y="840"/>
                                      </a:lnTo>
                                      <a:lnTo>
                                        <a:pt x="195" y="943"/>
                                      </a:lnTo>
                                      <a:lnTo>
                                        <a:pt x="213" y="971"/>
                                      </a:lnTo>
                                      <a:lnTo>
                                        <a:pt x="228" y="988"/>
                                      </a:lnTo>
                                      <a:lnTo>
                                        <a:pt x="248" y="1007"/>
                                      </a:lnTo>
                                      <a:lnTo>
                                        <a:pt x="270" y="1026"/>
                                      </a:lnTo>
                                      <a:lnTo>
                                        <a:pt x="295" y="1045"/>
                                      </a:lnTo>
                                      <a:lnTo>
                                        <a:pt x="323" y="1065"/>
                                      </a:lnTo>
                                      <a:lnTo>
                                        <a:pt x="353" y="1082"/>
                                      </a:lnTo>
                                      <a:lnTo>
                                        <a:pt x="385" y="1100"/>
                                      </a:lnTo>
                                      <a:lnTo>
                                        <a:pt x="418" y="1116"/>
                                      </a:lnTo>
                                      <a:lnTo>
                                        <a:pt x="451" y="1127"/>
                                      </a:lnTo>
                                      <a:lnTo>
                                        <a:pt x="486" y="1137"/>
                                      </a:lnTo>
                                      <a:lnTo>
                                        <a:pt x="555" y="1146"/>
                                      </a:lnTo>
                                      <a:lnTo>
                                        <a:pt x="621" y="1137"/>
                                      </a:lnTo>
                                      <a:lnTo>
                                        <a:pt x="604" y="1104"/>
                                      </a:lnTo>
                                      <a:lnTo>
                                        <a:pt x="580" y="1063"/>
                                      </a:lnTo>
                                      <a:lnTo>
                                        <a:pt x="561" y="1020"/>
                                      </a:lnTo>
                                      <a:lnTo>
                                        <a:pt x="557" y="979"/>
                                      </a:lnTo>
                                      <a:lnTo>
                                        <a:pt x="564" y="959"/>
                                      </a:lnTo>
                                      <a:lnTo>
                                        <a:pt x="574" y="939"/>
                                      </a:lnTo>
                                      <a:lnTo>
                                        <a:pt x="597" y="904"/>
                                      </a:lnTo>
                                      <a:lnTo>
                                        <a:pt x="611" y="887"/>
                                      </a:lnTo>
                                      <a:lnTo>
                                        <a:pt x="627" y="871"/>
                                      </a:lnTo>
                                      <a:lnTo>
                                        <a:pt x="645" y="856"/>
                                      </a:lnTo>
                                      <a:lnTo>
                                        <a:pt x="662" y="842"/>
                                      </a:lnTo>
                                      <a:lnTo>
                                        <a:pt x="679" y="829"/>
                                      </a:lnTo>
                                      <a:lnTo>
                                        <a:pt x="698" y="816"/>
                                      </a:lnTo>
                                      <a:lnTo>
                                        <a:pt x="737" y="791"/>
                                      </a:lnTo>
                                      <a:lnTo>
                                        <a:pt x="774" y="769"/>
                                      </a:lnTo>
                                      <a:lnTo>
                                        <a:pt x="812" y="749"/>
                                      </a:lnTo>
                                      <a:lnTo>
                                        <a:pt x="694" y="749"/>
                                      </a:lnTo>
                                      <a:lnTo>
                                        <a:pt x="574" y="769"/>
                                      </a:lnTo>
                                      <a:lnTo>
                                        <a:pt x="515" y="787"/>
                                      </a:lnTo>
                                      <a:lnTo>
                                        <a:pt x="461" y="809"/>
                                      </a:lnTo>
                                      <a:lnTo>
                                        <a:pt x="411" y="832"/>
                                      </a:lnTo>
                                      <a:lnTo>
                                        <a:pt x="366" y="858"/>
                                      </a:lnTo>
                                      <a:lnTo>
                                        <a:pt x="350" y="871"/>
                                      </a:lnTo>
                                      <a:lnTo>
                                        <a:pt x="336" y="877"/>
                                      </a:lnTo>
                                      <a:lnTo>
                                        <a:pt x="317" y="875"/>
                                      </a:lnTo>
                                      <a:lnTo>
                                        <a:pt x="307" y="856"/>
                                      </a:lnTo>
                                      <a:lnTo>
                                        <a:pt x="308" y="827"/>
                                      </a:lnTo>
                                      <a:lnTo>
                                        <a:pt x="320" y="790"/>
                                      </a:lnTo>
                                      <a:lnTo>
                                        <a:pt x="329" y="771"/>
                                      </a:lnTo>
                                      <a:lnTo>
                                        <a:pt x="340" y="751"/>
                                      </a:lnTo>
                                      <a:lnTo>
                                        <a:pt x="355" y="732"/>
                                      </a:lnTo>
                                      <a:lnTo>
                                        <a:pt x="370" y="714"/>
                                      </a:lnTo>
                                      <a:lnTo>
                                        <a:pt x="388" y="700"/>
                                      </a:lnTo>
                                      <a:lnTo>
                                        <a:pt x="409" y="685"/>
                                      </a:lnTo>
                                      <a:lnTo>
                                        <a:pt x="441" y="669"/>
                                      </a:lnTo>
                                      <a:lnTo>
                                        <a:pt x="476" y="654"/>
                                      </a:lnTo>
                                      <a:lnTo>
                                        <a:pt x="512" y="639"/>
                                      </a:lnTo>
                                      <a:lnTo>
                                        <a:pt x="552" y="626"/>
                                      </a:lnTo>
                                      <a:lnTo>
                                        <a:pt x="593" y="613"/>
                                      </a:lnTo>
                                      <a:lnTo>
                                        <a:pt x="636" y="601"/>
                                      </a:lnTo>
                                      <a:lnTo>
                                        <a:pt x="728" y="581"/>
                                      </a:lnTo>
                                      <a:lnTo>
                                        <a:pt x="825" y="565"/>
                                      </a:lnTo>
                                      <a:lnTo>
                                        <a:pt x="926" y="555"/>
                                      </a:lnTo>
                                      <a:lnTo>
                                        <a:pt x="1131" y="548"/>
                                      </a:lnTo>
                                      <a:lnTo>
                                        <a:pt x="1331" y="654"/>
                                      </a:lnTo>
                                      <a:lnTo>
                                        <a:pt x="1131" y="730"/>
                                      </a:lnTo>
                                      <a:lnTo>
                                        <a:pt x="1022" y="739"/>
                                      </a:lnTo>
                                      <a:lnTo>
                                        <a:pt x="917" y="772"/>
                                      </a:lnTo>
                                      <a:lnTo>
                                        <a:pt x="868" y="798"/>
                                      </a:lnTo>
                                      <a:lnTo>
                                        <a:pt x="845" y="814"/>
                                      </a:lnTo>
                                      <a:lnTo>
                                        <a:pt x="822" y="830"/>
                                      </a:lnTo>
                                      <a:lnTo>
                                        <a:pt x="800" y="851"/>
                                      </a:lnTo>
                                      <a:lnTo>
                                        <a:pt x="780" y="871"/>
                                      </a:lnTo>
                                      <a:lnTo>
                                        <a:pt x="760" y="894"/>
                                      </a:lnTo>
                                      <a:lnTo>
                                        <a:pt x="743" y="919"/>
                                      </a:lnTo>
                                      <a:lnTo>
                                        <a:pt x="728" y="955"/>
                                      </a:lnTo>
                                      <a:lnTo>
                                        <a:pt x="727" y="985"/>
                                      </a:lnTo>
                                      <a:lnTo>
                                        <a:pt x="737" y="1008"/>
                                      </a:lnTo>
                                      <a:lnTo>
                                        <a:pt x="754" y="1027"/>
                                      </a:lnTo>
                                      <a:lnTo>
                                        <a:pt x="780" y="1040"/>
                                      </a:lnTo>
                                      <a:lnTo>
                                        <a:pt x="809" y="1049"/>
                                      </a:lnTo>
                                      <a:lnTo>
                                        <a:pt x="875" y="1052"/>
                                      </a:lnTo>
                                      <a:lnTo>
                                        <a:pt x="937" y="1037"/>
                                      </a:lnTo>
                                      <a:lnTo>
                                        <a:pt x="981" y="1007"/>
                                      </a:lnTo>
                                      <a:lnTo>
                                        <a:pt x="989" y="964"/>
                                      </a:lnTo>
                                      <a:lnTo>
                                        <a:pt x="975" y="939"/>
                                      </a:lnTo>
                                      <a:lnTo>
                                        <a:pt x="963" y="924"/>
                                      </a:lnTo>
                                      <a:lnTo>
                                        <a:pt x="947" y="910"/>
                                      </a:lnTo>
                                      <a:lnTo>
                                        <a:pt x="914" y="893"/>
                                      </a:lnTo>
                                      <a:lnTo>
                                        <a:pt x="904" y="866"/>
                                      </a:lnTo>
                                      <a:lnTo>
                                        <a:pt x="914" y="836"/>
                                      </a:lnTo>
                                      <a:lnTo>
                                        <a:pt x="926" y="820"/>
                                      </a:lnTo>
                                      <a:lnTo>
                                        <a:pt x="940" y="806"/>
                                      </a:lnTo>
                                      <a:lnTo>
                                        <a:pt x="958" y="791"/>
                                      </a:lnTo>
                                      <a:lnTo>
                                        <a:pt x="978" y="780"/>
                                      </a:lnTo>
                                      <a:lnTo>
                                        <a:pt x="1025" y="761"/>
                                      </a:lnTo>
                                      <a:lnTo>
                                        <a:pt x="1077" y="756"/>
                                      </a:lnTo>
                                      <a:lnTo>
                                        <a:pt x="1131" y="768"/>
                                      </a:lnTo>
                                      <a:lnTo>
                                        <a:pt x="1131" y="768"/>
                                      </a:lnTo>
                                      <a:close/>
                                    </a:path>
                                  </a:pathLst>
                                </a:custGeom>
                                <a:solidFill>
                                  <a:srgbClr val="000000"/>
                                </a:solidFill>
                                <a:ln w="0">
                                  <a:noFill/>
                                </a:ln>
                              </wps:spPr>
                              <wps:style>
                                <a:lnRef idx="0"/>
                                <a:fillRef idx="0"/>
                                <a:effectRef idx="0"/>
                                <a:fontRef idx="minor"/>
                              </wps:style>
                              <wps:bodyPr/>
                            </wps:wsp>
                            <wps:wsp>
                              <wps:cNvSpPr/>
                              <wps:spPr>
                                <a:xfrm>
                                  <a:off x="401400" y="421560"/>
                                  <a:ext cx="52560" cy="166320"/>
                                </a:xfrm>
                                <a:custGeom>
                                  <a:avLst/>
                                  <a:gdLst/>
                                  <a:ahLst/>
                                  <a:rect l="l" t="t" r="r" b="b"/>
                                  <a:pathLst>
                                    <a:path w="251" h="785">
                                      <a:moveTo>
                                        <a:pt x="109" y="779"/>
                                      </a:moveTo>
                                      <a:lnTo>
                                        <a:pt x="70" y="785"/>
                                      </a:lnTo>
                                      <a:lnTo>
                                        <a:pt x="39" y="772"/>
                                      </a:lnTo>
                                      <a:lnTo>
                                        <a:pt x="19" y="743"/>
                                      </a:lnTo>
                                      <a:lnTo>
                                        <a:pt x="6" y="701"/>
                                      </a:lnTo>
                                      <a:lnTo>
                                        <a:pt x="0" y="583"/>
                                      </a:lnTo>
                                      <a:lnTo>
                                        <a:pt x="6" y="515"/>
                                      </a:lnTo>
                                      <a:lnTo>
                                        <a:pt x="16" y="441"/>
                                      </a:lnTo>
                                      <a:lnTo>
                                        <a:pt x="31" y="366"/>
                                      </a:lnTo>
                                      <a:lnTo>
                                        <a:pt x="48" y="292"/>
                                      </a:lnTo>
                                      <a:lnTo>
                                        <a:pt x="68" y="221"/>
                                      </a:lnTo>
                                      <a:lnTo>
                                        <a:pt x="80" y="188"/>
                                      </a:lnTo>
                                      <a:lnTo>
                                        <a:pt x="90" y="156"/>
                                      </a:lnTo>
                                      <a:lnTo>
                                        <a:pt x="101" y="127"/>
                                      </a:lnTo>
                                      <a:lnTo>
                                        <a:pt x="113" y="100"/>
                                      </a:lnTo>
                                      <a:lnTo>
                                        <a:pt x="124" y="75"/>
                                      </a:lnTo>
                                      <a:lnTo>
                                        <a:pt x="135" y="53"/>
                                      </a:lnTo>
                                      <a:lnTo>
                                        <a:pt x="156" y="20"/>
                                      </a:lnTo>
                                      <a:lnTo>
                                        <a:pt x="168" y="8"/>
                                      </a:lnTo>
                                      <a:lnTo>
                                        <a:pt x="178" y="1"/>
                                      </a:lnTo>
                                      <a:lnTo>
                                        <a:pt x="194" y="0"/>
                                      </a:lnTo>
                                      <a:lnTo>
                                        <a:pt x="210" y="10"/>
                                      </a:lnTo>
                                      <a:lnTo>
                                        <a:pt x="234" y="65"/>
                                      </a:lnTo>
                                      <a:lnTo>
                                        <a:pt x="248" y="156"/>
                                      </a:lnTo>
                                      <a:lnTo>
                                        <a:pt x="251" y="272"/>
                                      </a:lnTo>
                                      <a:lnTo>
                                        <a:pt x="241" y="404"/>
                                      </a:lnTo>
                                      <a:lnTo>
                                        <a:pt x="230" y="470"/>
                                      </a:lnTo>
                                      <a:lnTo>
                                        <a:pt x="215" y="538"/>
                                      </a:lnTo>
                                      <a:lnTo>
                                        <a:pt x="195" y="604"/>
                                      </a:lnTo>
                                      <a:lnTo>
                                        <a:pt x="184" y="637"/>
                                      </a:lnTo>
                                      <a:lnTo>
                                        <a:pt x="171" y="667"/>
                                      </a:lnTo>
                                      <a:lnTo>
                                        <a:pt x="158" y="698"/>
                                      </a:lnTo>
                                      <a:lnTo>
                                        <a:pt x="142" y="725"/>
                                      </a:lnTo>
                                      <a:lnTo>
                                        <a:pt x="126" y="753"/>
                                      </a:lnTo>
                                      <a:lnTo>
                                        <a:pt x="109" y="779"/>
                                      </a:lnTo>
                                      <a:lnTo>
                                        <a:pt x="109" y="779"/>
                                      </a:lnTo>
                                      <a:close/>
                                    </a:path>
                                  </a:pathLst>
                                </a:custGeom>
                                <a:solidFill>
                                  <a:srgbClr val="000000"/>
                                </a:solidFill>
                                <a:ln w="0">
                                  <a:noFill/>
                                </a:ln>
                              </wps:spPr>
                              <wps:style>
                                <a:lnRef idx="0"/>
                                <a:fillRef idx="0"/>
                                <a:effectRef idx="0"/>
                                <a:fontRef idx="minor"/>
                              </wps:style>
                              <wps:bodyPr/>
                            </wps:wsp>
                            <wps:wsp>
                              <wps:cNvSpPr/>
                              <wps:spPr>
                                <a:xfrm>
                                  <a:off x="257040" y="419040"/>
                                  <a:ext cx="136440" cy="39960"/>
                                </a:xfrm>
                                <a:custGeom>
                                  <a:avLst/>
                                  <a:gdLst/>
                                  <a:ahLst/>
                                  <a:rect l="l" t="t" r="r" b="b"/>
                                  <a:pathLst>
                                    <a:path w="644" h="189">
                                      <a:moveTo>
                                        <a:pt x="517" y="54"/>
                                      </a:moveTo>
                                      <a:lnTo>
                                        <a:pt x="562" y="76"/>
                                      </a:lnTo>
                                      <a:lnTo>
                                        <a:pt x="597" y="95"/>
                                      </a:lnTo>
                                      <a:lnTo>
                                        <a:pt x="637" y="125"/>
                                      </a:lnTo>
                                      <a:lnTo>
                                        <a:pt x="644" y="145"/>
                                      </a:lnTo>
                                      <a:lnTo>
                                        <a:pt x="620" y="158"/>
                                      </a:lnTo>
                                      <a:lnTo>
                                        <a:pt x="499" y="169"/>
                                      </a:lnTo>
                                      <a:lnTo>
                                        <a:pt x="304" y="170"/>
                                      </a:lnTo>
                                      <a:lnTo>
                                        <a:pt x="209" y="179"/>
                                      </a:lnTo>
                                      <a:lnTo>
                                        <a:pt x="111" y="189"/>
                                      </a:lnTo>
                                      <a:lnTo>
                                        <a:pt x="31" y="173"/>
                                      </a:lnTo>
                                      <a:lnTo>
                                        <a:pt x="8" y="145"/>
                                      </a:lnTo>
                                      <a:lnTo>
                                        <a:pt x="0" y="100"/>
                                      </a:lnTo>
                                      <a:lnTo>
                                        <a:pt x="2" y="76"/>
                                      </a:lnTo>
                                      <a:lnTo>
                                        <a:pt x="13" y="54"/>
                                      </a:lnTo>
                                      <a:lnTo>
                                        <a:pt x="27" y="37"/>
                                      </a:lnTo>
                                      <a:lnTo>
                                        <a:pt x="49" y="24"/>
                                      </a:lnTo>
                                      <a:lnTo>
                                        <a:pt x="73" y="14"/>
                                      </a:lnTo>
                                      <a:lnTo>
                                        <a:pt x="102" y="6"/>
                                      </a:lnTo>
                                      <a:lnTo>
                                        <a:pt x="171" y="0"/>
                                      </a:lnTo>
                                      <a:lnTo>
                                        <a:pt x="339" y="16"/>
                                      </a:lnTo>
                                      <a:lnTo>
                                        <a:pt x="429" y="34"/>
                                      </a:lnTo>
                                      <a:lnTo>
                                        <a:pt x="517" y="54"/>
                                      </a:lnTo>
                                      <a:lnTo>
                                        <a:pt x="517" y="54"/>
                                      </a:lnTo>
                                      <a:close/>
                                    </a:path>
                                  </a:pathLst>
                                </a:custGeom>
                                <a:solidFill>
                                  <a:srgbClr val="000000"/>
                                </a:solidFill>
                                <a:ln w="0">
                                  <a:noFill/>
                                </a:ln>
                              </wps:spPr>
                              <wps:style>
                                <a:lnRef idx="0"/>
                                <a:fillRef idx="0"/>
                                <a:effectRef idx="0"/>
                                <a:fontRef idx="minor"/>
                              </wps:style>
                              <wps:bodyPr/>
                            </wps:wsp>
                            <wps:wsp>
                              <wps:cNvSpPr/>
                              <wps:spPr>
                                <a:xfrm>
                                  <a:off x="267480" y="182160"/>
                                  <a:ext cx="226800" cy="227880"/>
                                </a:xfrm>
                                <a:custGeom>
                                  <a:avLst/>
                                  <a:gdLst/>
                                  <a:ahLst/>
                                  <a:rect l="l" t="t" r="r" b="b"/>
                                  <a:pathLst>
                                    <a:path w="1071" h="1075">
                                      <a:moveTo>
                                        <a:pt x="174" y="808"/>
                                      </a:moveTo>
                                      <a:lnTo>
                                        <a:pt x="0" y="859"/>
                                      </a:lnTo>
                                      <a:lnTo>
                                        <a:pt x="174" y="954"/>
                                      </a:lnTo>
                                      <a:lnTo>
                                        <a:pt x="324" y="980"/>
                                      </a:lnTo>
                                      <a:lnTo>
                                        <a:pt x="418" y="1002"/>
                                      </a:lnTo>
                                      <a:lnTo>
                                        <a:pt x="504" y="1021"/>
                                      </a:lnTo>
                                      <a:lnTo>
                                        <a:pt x="584" y="1037"/>
                                      </a:lnTo>
                                      <a:lnTo>
                                        <a:pt x="656" y="1051"/>
                                      </a:lnTo>
                                      <a:lnTo>
                                        <a:pt x="774" y="1069"/>
                                      </a:lnTo>
                                      <a:lnTo>
                                        <a:pt x="856" y="1075"/>
                                      </a:lnTo>
                                      <a:lnTo>
                                        <a:pt x="904" y="1067"/>
                                      </a:lnTo>
                                      <a:lnTo>
                                        <a:pt x="913" y="1059"/>
                                      </a:lnTo>
                                      <a:lnTo>
                                        <a:pt x="911" y="1047"/>
                                      </a:lnTo>
                                      <a:lnTo>
                                        <a:pt x="900" y="1033"/>
                                      </a:lnTo>
                                      <a:lnTo>
                                        <a:pt x="877" y="1014"/>
                                      </a:lnTo>
                                      <a:lnTo>
                                        <a:pt x="843" y="991"/>
                                      </a:lnTo>
                                      <a:lnTo>
                                        <a:pt x="823" y="979"/>
                                      </a:lnTo>
                                      <a:lnTo>
                                        <a:pt x="799" y="965"/>
                                      </a:lnTo>
                                      <a:lnTo>
                                        <a:pt x="868" y="925"/>
                                      </a:lnTo>
                                      <a:lnTo>
                                        <a:pt x="885" y="908"/>
                                      </a:lnTo>
                                      <a:lnTo>
                                        <a:pt x="904" y="889"/>
                                      </a:lnTo>
                                      <a:lnTo>
                                        <a:pt x="921" y="867"/>
                                      </a:lnTo>
                                      <a:lnTo>
                                        <a:pt x="939" y="843"/>
                                      </a:lnTo>
                                      <a:lnTo>
                                        <a:pt x="956" y="818"/>
                                      </a:lnTo>
                                      <a:lnTo>
                                        <a:pt x="972" y="791"/>
                                      </a:lnTo>
                                      <a:lnTo>
                                        <a:pt x="988" y="762"/>
                                      </a:lnTo>
                                      <a:lnTo>
                                        <a:pt x="1004" y="731"/>
                                      </a:lnTo>
                                      <a:lnTo>
                                        <a:pt x="1029" y="668"/>
                                      </a:lnTo>
                                      <a:lnTo>
                                        <a:pt x="1050" y="599"/>
                                      </a:lnTo>
                                      <a:lnTo>
                                        <a:pt x="1071" y="459"/>
                                      </a:lnTo>
                                      <a:lnTo>
                                        <a:pt x="1070" y="389"/>
                                      </a:lnTo>
                                      <a:lnTo>
                                        <a:pt x="1058" y="321"/>
                                      </a:lnTo>
                                      <a:lnTo>
                                        <a:pt x="1048" y="288"/>
                                      </a:lnTo>
                                      <a:lnTo>
                                        <a:pt x="1035" y="256"/>
                                      </a:lnTo>
                                      <a:lnTo>
                                        <a:pt x="1019" y="226"/>
                                      </a:lnTo>
                                      <a:lnTo>
                                        <a:pt x="999" y="197"/>
                                      </a:lnTo>
                                      <a:lnTo>
                                        <a:pt x="989" y="182"/>
                                      </a:lnTo>
                                      <a:lnTo>
                                        <a:pt x="976" y="169"/>
                                      </a:lnTo>
                                      <a:lnTo>
                                        <a:pt x="963" y="156"/>
                                      </a:lnTo>
                                      <a:lnTo>
                                        <a:pt x="950" y="143"/>
                                      </a:lnTo>
                                      <a:lnTo>
                                        <a:pt x="936" y="132"/>
                                      </a:lnTo>
                                      <a:lnTo>
                                        <a:pt x="920" y="119"/>
                                      </a:lnTo>
                                      <a:lnTo>
                                        <a:pt x="887" y="97"/>
                                      </a:lnTo>
                                      <a:lnTo>
                                        <a:pt x="843" y="78"/>
                                      </a:lnTo>
                                      <a:lnTo>
                                        <a:pt x="799" y="61"/>
                                      </a:lnTo>
                                      <a:lnTo>
                                        <a:pt x="755" y="45"/>
                                      </a:lnTo>
                                      <a:lnTo>
                                        <a:pt x="711" y="32"/>
                                      </a:lnTo>
                                      <a:lnTo>
                                        <a:pt x="620" y="11"/>
                                      </a:lnTo>
                                      <a:lnTo>
                                        <a:pt x="530" y="0"/>
                                      </a:lnTo>
                                      <a:lnTo>
                                        <a:pt x="350" y="0"/>
                                      </a:lnTo>
                                      <a:lnTo>
                                        <a:pt x="174" y="30"/>
                                      </a:lnTo>
                                      <a:lnTo>
                                        <a:pt x="28" y="107"/>
                                      </a:lnTo>
                                      <a:lnTo>
                                        <a:pt x="174" y="103"/>
                                      </a:lnTo>
                                      <a:lnTo>
                                        <a:pt x="256" y="85"/>
                                      </a:lnTo>
                                      <a:lnTo>
                                        <a:pt x="339" y="77"/>
                                      </a:lnTo>
                                      <a:lnTo>
                                        <a:pt x="502" y="88"/>
                                      </a:lnTo>
                                      <a:lnTo>
                                        <a:pt x="579" y="108"/>
                                      </a:lnTo>
                                      <a:lnTo>
                                        <a:pt x="656" y="139"/>
                                      </a:lnTo>
                                      <a:lnTo>
                                        <a:pt x="692" y="158"/>
                                      </a:lnTo>
                                      <a:lnTo>
                                        <a:pt x="728" y="179"/>
                                      </a:lnTo>
                                      <a:lnTo>
                                        <a:pt x="763" y="204"/>
                                      </a:lnTo>
                                      <a:lnTo>
                                        <a:pt x="796" y="230"/>
                                      </a:lnTo>
                                      <a:lnTo>
                                        <a:pt x="815" y="263"/>
                                      </a:lnTo>
                                      <a:lnTo>
                                        <a:pt x="830" y="295"/>
                                      </a:lnTo>
                                      <a:lnTo>
                                        <a:pt x="855" y="359"/>
                                      </a:lnTo>
                                      <a:lnTo>
                                        <a:pt x="872" y="476"/>
                                      </a:lnTo>
                                      <a:lnTo>
                                        <a:pt x="869" y="531"/>
                                      </a:lnTo>
                                      <a:lnTo>
                                        <a:pt x="859" y="582"/>
                                      </a:lnTo>
                                      <a:lnTo>
                                        <a:pt x="845" y="631"/>
                                      </a:lnTo>
                                      <a:lnTo>
                                        <a:pt x="826" y="676"/>
                                      </a:lnTo>
                                      <a:lnTo>
                                        <a:pt x="815" y="697"/>
                                      </a:lnTo>
                                      <a:lnTo>
                                        <a:pt x="803" y="717"/>
                                      </a:lnTo>
                                      <a:lnTo>
                                        <a:pt x="780" y="754"/>
                                      </a:lnTo>
                                      <a:lnTo>
                                        <a:pt x="757" y="786"/>
                                      </a:lnTo>
                                      <a:lnTo>
                                        <a:pt x="745" y="802"/>
                                      </a:lnTo>
                                      <a:lnTo>
                                        <a:pt x="734" y="815"/>
                                      </a:lnTo>
                                      <a:lnTo>
                                        <a:pt x="714" y="840"/>
                                      </a:lnTo>
                                      <a:lnTo>
                                        <a:pt x="698" y="859"/>
                                      </a:lnTo>
                                      <a:lnTo>
                                        <a:pt x="679" y="883"/>
                                      </a:lnTo>
                                      <a:lnTo>
                                        <a:pt x="633" y="867"/>
                                      </a:lnTo>
                                      <a:lnTo>
                                        <a:pt x="579" y="853"/>
                                      </a:lnTo>
                                      <a:lnTo>
                                        <a:pt x="522" y="840"/>
                                      </a:lnTo>
                                      <a:lnTo>
                                        <a:pt x="457" y="830"/>
                                      </a:lnTo>
                                      <a:lnTo>
                                        <a:pt x="320" y="815"/>
                                      </a:lnTo>
                                      <a:lnTo>
                                        <a:pt x="174" y="808"/>
                                      </a:lnTo>
                                      <a:lnTo>
                                        <a:pt x="174" y="808"/>
                                      </a:lnTo>
                                      <a:close/>
                                    </a:path>
                                  </a:pathLst>
                                </a:custGeom>
                                <a:solidFill>
                                  <a:srgbClr val="000000"/>
                                </a:solidFill>
                                <a:ln w="0">
                                  <a:noFill/>
                                </a:ln>
                              </wps:spPr>
                              <wps:style>
                                <a:lnRef idx="0"/>
                                <a:fillRef idx="0"/>
                                <a:effectRef idx="0"/>
                                <a:fontRef idx="minor"/>
                              </wps:style>
                              <wps:bodyPr/>
                            </wps:wsp>
                            <wps:wsp>
                              <wps:cNvSpPr/>
                              <wps:spPr>
                                <a:xfrm>
                                  <a:off x="111240" y="188640"/>
                                  <a:ext cx="301680" cy="215280"/>
                                </a:xfrm>
                                <a:custGeom>
                                  <a:avLst/>
                                  <a:gdLst/>
                                  <a:ahLst/>
                                  <a:rect l="l" t="t" r="r" b="b"/>
                                  <a:pathLst>
                                    <a:path w="1424" h="1016">
                                      <a:moveTo>
                                        <a:pt x="912" y="357"/>
                                      </a:moveTo>
                                      <a:lnTo>
                                        <a:pt x="778" y="394"/>
                                      </a:lnTo>
                                      <a:lnTo>
                                        <a:pt x="723" y="420"/>
                                      </a:lnTo>
                                      <a:lnTo>
                                        <a:pt x="677" y="449"/>
                                      </a:lnTo>
                                      <a:lnTo>
                                        <a:pt x="658" y="465"/>
                                      </a:lnTo>
                                      <a:lnTo>
                                        <a:pt x="639" y="481"/>
                                      </a:lnTo>
                                      <a:lnTo>
                                        <a:pt x="622" y="499"/>
                                      </a:lnTo>
                                      <a:lnTo>
                                        <a:pt x="608" y="516"/>
                                      </a:lnTo>
                                      <a:lnTo>
                                        <a:pt x="582" y="552"/>
                                      </a:lnTo>
                                      <a:lnTo>
                                        <a:pt x="562" y="588"/>
                                      </a:lnTo>
                                      <a:lnTo>
                                        <a:pt x="536" y="661"/>
                                      </a:lnTo>
                                      <a:lnTo>
                                        <a:pt x="523" y="724"/>
                                      </a:lnTo>
                                      <a:lnTo>
                                        <a:pt x="520" y="808"/>
                                      </a:lnTo>
                                      <a:lnTo>
                                        <a:pt x="609" y="794"/>
                                      </a:lnTo>
                                      <a:lnTo>
                                        <a:pt x="706" y="784"/>
                                      </a:lnTo>
                                      <a:lnTo>
                                        <a:pt x="912" y="778"/>
                                      </a:lnTo>
                                      <a:lnTo>
                                        <a:pt x="1097" y="890"/>
                                      </a:lnTo>
                                      <a:lnTo>
                                        <a:pt x="912" y="924"/>
                                      </a:lnTo>
                                      <a:lnTo>
                                        <a:pt x="779" y="913"/>
                                      </a:lnTo>
                                      <a:lnTo>
                                        <a:pt x="651" y="910"/>
                                      </a:lnTo>
                                      <a:lnTo>
                                        <a:pt x="422" y="923"/>
                                      </a:lnTo>
                                      <a:lnTo>
                                        <a:pt x="251" y="946"/>
                                      </a:lnTo>
                                      <a:lnTo>
                                        <a:pt x="174" y="965"/>
                                      </a:lnTo>
                                      <a:lnTo>
                                        <a:pt x="135" y="985"/>
                                      </a:lnTo>
                                      <a:lnTo>
                                        <a:pt x="90" y="1001"/>
                                      </a:lnTo>
                                      <a:lnTo>
                                        <a:pt x="48" y="1013"/>
                                      </a:lnTo>
                                      <a:lnTo>
                                        <a:pt x="16" y="1016"/>
                                      </a:lnTo>
                                      <a:lnTo>
                                        <a:pt x="0" y="1007"/>
                                      </a:lnTo>
                                      <a:lnTo>
                                        <a:pt x="9" y="985"/>
                                      </a:lnTo>
                                      <a:lnTo>
                                        <a:pt x="25" y="969"/>
                                      </a:lnTo>
                                      <a:lnTo>
                                        <a:pt x="48" y="949"/>
                                      </a:lnTo>
                                      <a:lnTo>
                                        <a:pt x="64" y="936"/>
                                      </a:lnTo>
                                      <a:lnTo>
                                        <a:pt x="83" y="923"/>
                                      </a:lnTo>
                                      <a:lnTo>
                                        <a:pt x="103" y="908"/>
                                      </a:lnTo>
                                      <a:lnTo>
                                        <a:pt x="126" y="892"/>
                                      </a:lnTo>
                                      <a:lnTo>
                                        <a:pt x="142" y="807"/>
                                      </a:lnTo>
                                      <a:lnTo>
                                        <a:pt x="151" y="765"/>
                                      </a:lnTo>
                                      <a:lnTo>
                                        <a:pt x="162" y="724"/>
                                      </a:lnTo>
                                      <a:lnTo>
                                        <a:pt x="175" y="685"/>
                                      </a:lnTo>
                                      <a:lnTo>
                                        <a:pt x="189" y="646"/>
                                      </a:lnTo>
                                      <a:lnTo>
                                        <a:pt x="204" y="607"/>
                                      </a:lnTo>
                                      <a:lnTo>
                                        <a:pt x="221" y="571"/>
                                      </a:lnTo>
                                      <a:lnTo>
                                        <a:pt x="238" y="535"/>
                                      </a:lnTo>
                                      <a:lnTo>
                                        <a:pt x="259" y="499"/>
                                      </a:lnTo>
                                      <a:lnTo>
                                        <a:pt x="279" y="465"/>
                                      </a:lnTo>
                                      <a:lnTo>
                                        <a:pt x="301" y="432"/>
                                      </a:lnTo>
                                      <a:lnTo>
                                        <a:pt x="322" y="400"/>
                                      </a:lnTo>
                                      <a:lnTo>
                                        <a:pt x="334" y="384"/>
                                      </a:lnTo>
                                      <a:lnTo>
                                        <a:pt x="347" y="368"/>
                                      </a:lnTo>
                                      <a:lnTo>
                                        <a:pt x="358" y="354"/>
                                      </a:lnTo>
                                      <a:lnTo>
                                        <a:pt x="371" y="339"/>
                                      </a:lnTo>
                                      <a:lnTo>
                                        <a:pt x="384" y="325"/>
                                      </a:lnTo>
                                      <a:lnTo>
                                        <a:pt x="397" y="310"/>
                                      </a:lnTo>
                                      <a:lnTo>
                                        <a:pt x="410" y="296"/>
                                      </a:lnTo>
                                      <a:lnTo>
                                        <a:pt x="423" y="281"/>
                                      </a:lnTo>
                                      <a:lnTo>
                                        <a:pt x="438" y="268"/>
                                      </a:lnTo>
                                      <a:lnTo>
                                        <a:pt x="451" y="255"/>
                                      </a:lnTo>
                                      <a:lnTo>
                                        <a:pt x="465" y="242"/>
                                      </a:lnTo>
                                      <a:lnTo>
                                        <a:pt x="479" y="229"/>
                                      </a:lnTo>
                                      <a:lnTo>
                                        <a:pt x="508" y="204"/>
                                      </a:lnTo>
                                      <a:lnTo>
                                        <a:pt x="539" y="181"/>
                                      </a:lnTo>
                                      <a:lnTo>
                                        <a:pt x="569" y="158"/>
                                      </a:lnTo>
                                      <a:lnTo>
                                        <a:pt x="601" y="138"/>
                                      </a:lnTo>
                                      <a:lnTo>
                                        <a:pt x="634" y="118"/>
                                      </a:lnTo>
                                      <a:lnTo>
                                        <a:pt x="665" y="99"/>
                                      </a:lnTo>
                                      <a:lnTo>
                                        <a:pt x="700" y="81"/>
                                      </a:lnTo>
                                      <a:lnTo>
                                        <a:pt x="733" y="64"/>
                                      </a:lnTo>
                                      <a:lnTo>
                                        <a:pt x="768" y="49"/>
                                      </a:lnTo>
                                      <a:lnTo>
                                        <a:pt x="804" y="35"/>
                                      </a:lnTo>
                                      <a:lnTo>
                                        <a:pt x="839" y="22"/>
                                      </a:lnTo>
                                      <a:lnTo>
                                        <a:pt x="912" y="0"/>
                                      </a:lnTo>
                                      <a:lnTo>
                                        <a:pt x="1090" y="6"/>
                                      </a:lnTo>
                                      <a:lnTo>
                                        <a:pt x="912" y="73"/>
                                      </a:lnTo>
                                      <a:lnTo>
                                        <a:pt x="854" y="90"/>
                                      </a:lnTo>
                                      <a:lnTo>
                                        <a:pt x="800" y="113"/>
                                      </a:lnTo>
                                      <a:lnTo>
                                        <a:pt x="743" y="139"/>
                                      </a:lnTo>
                                      <a:lnTo>
                                        <a:pt x="717" y="155"/>
                                      </a:lnTo>
                                      <a:lnTo>
                                        <a:pt x="690" y="171"/>
                                      </a:lnTo>
                                      <a:lnTo>
                                        <a:pt x="663" y="187"/>
                                      </a:lnTo>
                                      <a:lnTo>
                                        <a:pt x="637" y="206"/>
                                      </a:lnTo>
                                      <a:lnTo>
                                        <a:pt x="612" y="225"/>
                                      </a:lnTo>
                                      <a:lnTo>
                                        <a:pt x="586" y="245"/>
                                      </a:lnTo>
                                      <a:lnTo>
                                        <a:pt x="562" y="267"/>
                                      </a:lnTo>
                                      <a:lnTo>
                                        <a:pt x="537" y="290"/>
                                      </a:lnTo>
                                      <a:lnTo>
                                        <a:pt x="513" y="313"/>
                                      </a:lnTo>
                                      <a:lnTo>
                                        <a:pt x="489" y="338"/>
                                      </a:lnTo>
                                      <a:lnTo>
                                        <a:pt x="466" y="364"/>
                                      </a:lnTo>
                                      <a:lnTo>
                                        <a:pt x="445" y="390"/>
                                      </a:lnTo>
                                      <a:lnTo>
                                        <a:pt x="433" y="403"/>
                                      </a:lnTo>
                                      <a:lnTo>
                                        <a:pt x="423" y="417"/>
                                      </a:lnTo>
                                      <a:lnTo>
                                        <a:pt x="401" y="446"/>
                                      </a:lnTo>
                                      <a:lnTo>
                                        <a:pt x="381" y="475"/>
                                      </a:lnTo>
                                      <a:lnTo>
                                        <a:pt x="361" y="507"/>
                                      </a:lnTo>
                                      <a:lnTo>
                                        <a:pt x="342" y="539"/>
                                      </a:lnTo>
                                      <a:lnTo>
                                        <a:pt x="325" y="571"/>
                                      </a:lnTo>
                                      <a:lnTo>
                                        <a:pt x="308" y="606"/>
                                      </a:lnTo>
                                      <a:lnTo>
                                        <a:pt x="290" y="639"/>
                                      </a:lnTo>
                                      <a:lnTo>
                                        <a:pt x="275" y="675"/>
                                      </a:lnTo>
                                      <a:lnTo>
                                        <a:pt x="260" y="711"/>
                                      </a:lnTo>
                                      <a:lnTo>
                                        <a:pt x="247" y="749"/>
                                      </a:lnTo>
                                      <a:lnTo>
                                        <a:pt x="233" y="788"/>
                                      </a:lnTo>
                                      <a:lnTo>
                                        <a:pt x="211" y="869"/>
                                      </a:lnTo>
                                      <a:lnTo>
                                        <a:pt x="292" y="849"/>
                                      </a:lnTo>
                                      <a:lnTo>
                                        <a:pt x="347" y="837"/>
                                      </a:lnTo>
                                      <a:lnTo>
                                        <a:pt x="397" y="833"/>
                                      </a:lnTo>
                                      <a:lnTo>
                                        <a:pt x="426" y="749"/>
                                      </a:lnTo>
                                      <a:lnTo>
                                        <a:pt x="439" y="709"/>
                                      </a:lnTo>
                                      <a:lnTo>
                                        <a:pt x="456" y="662"/>
                                      </a:lnTo>
                                      <a:lnTo>
                                        <a:pt x="476" y="613"/>
                                      </a:lnTo>
                                      <a:lnTo>
                                        <a:pt x="488" y="587"/>
                                      </a:lnTo>
                                      <a:lnTo>
                                        <a:pt x="500" y="559"/>
                                      </a:lnTo>
                                      <a:lnTo>
                                        <a:pt x="514" y="533"/>
                                      </a:lnTo>
                                      <a:lnTo>
                                        <a:pt x="530" y="506"/>
                                      </a:lnTo>
                                      <a:lnTo>
                                        <a:pt x="546" y="478"/>
                                      </a:lnTo>
                                      <a:lnTo>
                                        <a:pt x="564" y="452"/>
                                      </a:lnTo>
                                      <a:lnTo>
                                        <a:pt x="583" y="426"/>
                                      </a:lnTo>
                                      <a:lnTo>
                                        <a:pt x="593" y="413"/>
                                      </a:lnTo>
                                      <a:lnTo>
                                        <a:pt x="605" y="400"/>
                                      </a:lnTo>
                                      <a:lnTo>
                                        <a:pt x="615" y="387"/>
                                      </a:lnTo>
                                      <a:lnTo>
                                        <a:pt x="627" y="374"/>
                                      </a:lnTo>
                                      <a:lnTo>
                                        <a:pt x="651" y="351"/>
                                      </a:lnTo>
                                      <a:lnTo>
                                        <a:pt x="677" y="328"/>
                                      </a:lnTo>
                                      <a:lnTo>
                                        <a:pt x="704" y="306"/>
                                      </a:lnTo>
                                      <a:lnTo>
                                        <a:pt x="735" y="284"/>
                                      </a:lnTo>
                                      <a:lnTo>
                                        <a:pt x="765" y="265"/>
                                      </a:lnTo>
                                      <a:lnTo>
                                        <a:pt x="800" y="248"/>
                                      </a:lnTo>
                                      <a:lnTo>
                                        <a:pt x="834" y="233"/>
                                      </a:lnTo>
                                      <a:lnTo>
                                        <a:pt x="872" y="220"/>
                                      </a:lnTo>
                                      <a:lnTo>
                                        <a:pt x="912" y="209"/>
                                      </a:lnTo>
                                      <a:lnTo>
                                        <a:pt x="989" y="196"/>
                                      </a:lnTo>
                                      <a:lnTo>
                                        <a:pt x="1072" y="191"/>
                                      </a:lnTo>
                                      <a:lnTo>
                                        <a:pt x="1206" y="200"/>
                                      </a:lnTo>
                                      <a:lnTo>
                                        <a:pt x="1304" y="226"/>
                                      </a:lnTo>
                                      <a:lnTo>
                                        <a:pt x="1371" y="265"/>
                                      </a:lnTo>
                                      <a:lnTo>
                                        <a:pt x="1394" y="288"/>
                                      </a:lnTo>
                                      <a:lnTo>
                                        <a:pt x="1410" y="315"/>
                                      </a:lnTo>
                                      <a:lnTo>
                                        <a:pt x="1424" y="373"/>
                                      </a:lnTo>
                                      <a:lnTo>
                                        <a:pt x="1420" y="435"/>
                                      </a:lnTo>
                                      <a:lnTo>
                                        <a:pt x="1411" y="467"/>
                                      </a:lnTo>
                                      <a:lnTo>
                                        <a:pt x="1398" y="499"/>
                                      </a:lnTo>
                                      <a:lnTo>
                                        <a:pt x="1384" y="530"/>
                                      </a:lnTo>
                                      <a:lnTo>
                                        <a:pt x="1366" y="561"/>
                                      </a:lnTo>
                                      <a:lnTo>
                                        <a:pt x="1346" y="591"/>
                                      </a:lnTo>
                                      <a:lnTo>
                                        <a:pt x="1326" y="619"/>
                                      </a:lnTo>
                                      <a:lnTo>
                                        <a:pt x="1315" y="633"/>
                                      </a:lnTo>
                                      <a:lnTo>
                                        <a:pt x="1303" y="646"/>
                                      </a:lnTo>
                                      <a:lnTo>
                                        <a:pt x="1281" y="671"/>
                                      </a:lnTo>
                                      <a:lnTo>
                                        <a:pt x="1258" y="693"/>
                                      </a:lnTo>
                                      <a:lnTo>
                                        <a:pt x="1237" y="711"/>
                                      </a:lnTo>
                                      <a:lnTo>
                                        <a:pt x="1215" y="726"/>
                                      </a:lnTo>
                                      <a:lnTo>
                                        <a:pt x="1195" y="739"/>
                                      </a:lnTo>
                                      <a:lnTo>
                                        <a:pt x="1162" y="749"/>
                                      </a:lnTo>
                                      <a:lnTo>
                                        <a:pt x="1141" y="742"/>
                                      </a:lnTo>
                                      <a:lnTo>
                                        <a:pt x="1136" y="711"/>
                                      </a:lnTo>
                                      <a:lnTo>
                                        <a:pt x="1140" y="688"/>
                                      </a:lnTo>
                                      <a:lnTo>
                                        <a:pt x="1150" y="656"/>
                                      </a:lnTo>
                                      <a:lnTo>
                                        <a:pt x="1169" y="636"/>
                                      </a:lnTo>
                                      <a:lnTo>
                                        <a:pt x="1185" y="613"/>
                                      </a:lnTo>
                                      <a:lnTo>
                                        <a:pt x="1209" y="562"/>
                                      </a:lnTo>
                                      <a:lnTo>
                                        <a:pt x="1219" y="509"/>
                                      </a:lnTo>
                                      <a:lnTo>
                                        <a:pt x="1214" y="458"/>
                                      </a:lnTo>
                                      <a:lnTo>
                                        <a:pt x="1203" y="435"/>
                                      </a:lnTo>
                                      <a:lnTo>
                                        <a:pt x="1196" y="423"/>
                                      </a:lnTo>
                                      <a:lnTo>
                                        <a:pt x="1186" y="413"/>
                                      </a:lnTo>
                                      <a:lnTo>
                                        <a:pt x="1165" y="393"/>
                                      </a:lnTo>
                                      <a:lnTo>
                                        <a:pt x="1136" y="377"/>
                                      </a:lnTo>
                                      <a:lnTo>
                                        <a:pt x="1100" y="364"/>
                                      </a:lnTo>
                                      <a:lnTo>
                                        <a:pt x="1056" y="355"/>
                                      </a:lnTo>
                                      <a:lnTo>
                                        <a:pt x="945" y="352"/>
                                      </a:lnTo>
                                      <a:lnTo>
                                        <a:pt x="912" y="357"/>
                                      </a:lnTo>
                                      <a:lnTo>
                                        <a:pt x="912" y="357"/>
                                      </a:lnTo>
                                      <a:close/>
                                    </a:path>
                                  </a:pathLst>
                                </a:custGeom>
                                <a:solidFill>
                                  <a:srgbClr val="000000"/>
                                </a:solidFill>
                                <a:ln w="0">
                                  <a:noFill/>
                                </a:ln>
                              </wps:spPr>
                              <wps:style>
                                <a:lnRef idx="0"/>
                                <a:fillRef idx="0"/>
                                <a:effectRef idx="0"/>
                                <a:fontRef idx="minor"/>
                              </wps:style>
                              <wps:bodyPr/>
                            </wps:wsp>
                            <wps:wsp>
                              <wps:cNvSpPr/>
                              <wps:spPr>
                                <a:xfrm>
                                  <a:off x="0" y="141120"/>
                                  <a:ext cx="99720" cy="99720"/>
                                </a:xfrm>
                                <a:custGeom>
                                  <a:avLst/>
                                  <a:gdLst/>
                                  <a:ahLst/>
                                  <a:rect l="l" t="t" r="r" b="b"/>
                                  <a:pathLst>
                                    <a:path w="470" h="471">
                                      <a:moveTo>
                                        <a:pt x="469" y="423"/>
                                      </a:moveTo>
                                      <a:lnTo>
                                        <a:pt x="451" y="449"/>
                                      </a:lnTo>
                                      <a:lnTo>
                                        <a:pt x="428" y="465"/>
                                      </a:lnTo>
                                      <a:lnTo>
                                        <a:pt x="366" y="471"/>
                                      </a:lnTo>
                                      <a:lnTo>
                                        <a:pt x="291" y="448"/>
                                      </a:lnTo>
                                      <a:lnTo>
                                        <a:pt x="251" y="429"/>
                                      </a:lnTo>
                                      <a:lnTo>
                                        <a:pt x="212" y="406"/>
                                      </a:lnTo>
                                      <a:lnTo>
                                        <a:pt x="172" y="380"/>
                                      </a:lnTo>
                                      <a:lnTo>
                                        <a:pt x="153" y="365"/>
                                      </a:lnTo>
                                      <a:lnTo>
                                        <a:pt x="134" y="351"/>
                                      </a:lnTo>
                                      <a:lnTo>
                                        <a:pt x="117" y="335"/>
                                      </a:lnTo>
                                      <a:lnTo>
                                        <a:pt x="100" y="320"/>
                                      </a:lnTo>
                                      <a:lnTo>
                                        <a:pt x="84" y="304"/>
                                      </a:lnTo>
                                      <a:lnTo>
                                        <a:pt x="69" y="290"/>
                                      </a:lnTo>
                                      <a:lnTo>
                                        <a:pt x="55" y="274"/>
                                      </a:lnTo>
                                      <a:lnTo>
                                        <a:pt x="42" y="260"/>
                                      </a:lnTo>
                                      <a:lnTo>
                                        <a:pt x="22" y="232"/>
                                      </a:lnTo>
                                      <a:lnTo>
                                        <a:pt x="3" y="184"/>
                                      </a:lnTo>
                                      <a:lnTo>
                                        <a:pt x="0" y="105"/>
                                      </a:lnTo>
                                      <a:lnTo>
                                        <a:pt x="9" y="50"/>
                                      </a:lnTo>
                                      <a:lnTo>
                                        <a:pt x="17" y="29"/>
                                      </a:lnTo>
                                      <a:lnTo>
                                        <a:pt x="29" y="15"/>
                                      </a:lnTo>
                                      <a:lnTo>
                                        <a:pt x="43" y="6"/>
                                      </a:lnTo>
                                      <a:lnTo>
                                        <a:pt x="59" y="0"/>
                                      </a:lnTo>
                                      <a:lnTo>
                                        <a:pt x="95" y="2"/>
                                      </a:lnTo>
                                      <a:lnTo>
                                        <a:pt x="138" y="16"/>
                                      </a:lnTo>
                                      <a:lnTo>
                                        <a:pt x="185" y="44"/>
                                      </a:lnTo>
                                      <a:lnTo>
                                        <a:pt x="208" y="61"/>
                                      </a:lnTo>
                                      <a:lnTo>
                                        <a:pt x="232" y="80"/>
                                      </a:lnTo>
                                      <a:lnTo>
                                        <a:pt x="257" y="102"/>
                                      </a:lnTo>
                                      <a:lnTo>
                                        <a:pt x="280" y="123"/>
                                      </a:lnTo>
                                      <a:lnTo>
                                        <a:pt x="304" y="147"/>
                                      </a:lnTo>
                                      <a:lnTo>
                                        <a:pt x="326" y="171"/>
                                      </a:lnTo>
                                      <a:lnTo>
                                        <a:pt x="349" y="197"/>
                                      </a:lnTo>
                                      <a:lnTo>
                                        <a:pt x="369" y="222"/>
                                      </a:lnTo>
                                      <a:lnTo>
                                        <a:pt x="389" y="248"/>
                                      </a:lnTo>
                                      <a:lnTo>
                                        <a:pt x="407" y="273"/>
                                      </a:lnTo>
                                      <a:lnTo>
                                        <a:pt x="423" y="297"/>
                                      </a:lnTo>
                                      <a:lnTo>
                                        <a:pt x="437" y="320"/>
                                      </a:lnTo>
                                      <a:lnTo>
                                        <a:pt x="459" y="362"/>
                                      </a:lnTo>
                                      <a:lnTo>
                                        <a:pt x="470" y="397"/>
                                      </a:lnTo>
                                      <a:lnTo>
                                        <a:pt x="469" y="423"/>
                                      </a:lnTo>
                                      <a:lnTo>
                                        <a:pt x="469" y="423"/>
                                      </a:lnTo>
                                      <a:close/>
                                    </a:path>
                                  </a:pathLst>
                                </a:custGeom>
                                <a:solidFill>
                                  <a:srgbClr val="000000"/>
                                </a:solidFill>
                                <a:ln w="0">
                                  <a:noFill/>
                                </a:ln>
                              </wps:spPr>
                              <wps:style>
                                <a:lnRef idx="0"/>
                                <a:fillRef idx="0"/>
                                <a:effectRef idx="0"/>
                                <a:fontRef idx="minor"/>
                              </wps:style>
                              <wps:bodyPr/>
                            </wps:wsp>
                            <wps:wsp>
                              <wps:cNvSpPr/>
                              <wps:spPr>
                                <a:xfrm>
                                  <a:off x="133200" y="39960"/>
                                  <a:ext cx="94680" cy="104760"/>
                                </a:xfrm>
                                <a:custGeom>
                                  <a:avLst/>
                                  <a:gdLst/>
                                  <a:ahLst/>
                                  <a:rect l="l" t="t" r="r" b="b"/>
                                  <a:pathLst>
                                    <a:path w="449" h="497">
                                      <a:moveTo>
                                        <a:pt x="421" y="496"/>
                                      </a:moveTo>
                                      <a:lnTo>
                                        <a:pt x="358" y="497"/>
                                      </a:lnTo>
                                      <a:lnTo>
                                        <a:pt x="296" y="483"/>
                                      </a:lnTo>
                                      <a:lnTo>
                                        <a:pt x="238" y="458"/>
                                      </a:lnTo>
                                      <a:lnTo>
                                        <a:pt x="210" y="441"/>
                                      </a:lnTo>
                                      <a:lnTo>
                                        <a:pt x="185" y="422"/>
                                      </a:lnTo>
                                      <a:lnTo>
                                        <a:pt x="160" y="402"/>
                                      </a:lnTo>
                                      <a:lnTo>
                                        <a:pt x="135" y="378"/>
                                      </a:lnTo>
                                      <a:lnTo>
                                        <a:pt x="114" y="354"/>
                                      </a:lnTo>
                                      <a:lnTo>
                                        <a:pt x="94" y="329"/>
                                      </a:lnTo>
                                      <a:lnTo>
                                        <a:pt x="75" y="303"/>
                                      </a:lnTo>
                                      <a:lnTo>
                                        <a:pt x="58" y="277"/>
                                      </a:lnTo>
                                      <a:lnTo>
                                        <a:pt x="42" y="249"/>
                                      </a:lnTo>
                                      <a:lnTo>
                                        <a:pt x="29" y="222"/>
                                      </a:lnTo>
                                      <a:lnTo>
                                        <a:pt x="0" y="121"/>
                                      </a:lnTo>
                                      <a:lnTo>
                                        <a:pt x="0" y="77"/>
                                      </a:lnTo>
                                      <a:lnTo>
                                        <a:pt x="11" y="41"/>
                                      </a:lnTo>
                                      <a:lnTo>
                                        <a:pt x="22" y="26"/>
                                      </a:lnTo>
                                      <a:lnTo>
                                        <a:pt x="35" y="15"/>
                                      </a:lnTo>
                                      <a:lnTo>
                                        <a:pt x="72" y="0"/>
                                      </a:lnTo>
                                      <a:lnTo>
                                        <a:pt x="123" y="0"/>
                                      </a:lnTo>
                                      <a:lnTo>
                                        <a:pt x="189" y="18"/>
                                      </a:lnTo>
                                      <a:lnTo>
                                        <a:pt x="239" y="51"/>
                                      </a:lnTo>
                                      <a:lnTo>
                                        <a:pt x="265" y="77"/>
                                      </a:lnTo>
                                      <a:lnTo>
                                        <a:pt x="280" y="93"/>
                                      </a:lnTo>
                                      <a:lnTo>
                                        <a:pt x="293" y="109"/>
                                      </a:lnTo>
                                      <a:lnTo>
                                        <a:pt x="319" y="145"/>
                                      </a:lnTo>
                                      <a:lnTo>
                                        <a:pt x="345" y="184"/>
                                      </a:lnTo>
                                      <a:lnTo>
                                        <a:pt x="368" y="226"/>
                                      </a:lnTo>
                                      <a:lnTo>
                                        <a:pt x="389" y="268"/>
                                      </a:lnTo>
                                      <a:lnTo>
                                        <a:pt x="410" y="310"/>
                                      </a:lnTo>
                                      <a:lnTo>
                                        <a:pt x="425" y="349"/>
                                      </a:lnTo>
                                      <a:lnTo>
                                        <a:pt x="446" y="422"/>
                                      </a:lnTo>
                                      <a:lnTo>
                                        <a:pt x="449" y="449"/>
                                      </a:lnTo>
                                      <a:lnTo>
                                        <a:pt x="446" y="472"/>
                                      </a:lnTo>
                                      <a:lnTo>
                                        <a:pt x="436" y="488"/>
                                      </a:lnTo>
                                      <a:lnTo>
                                        <a:pt x="421" y="496"/>
                                      </a:lnTo>
                                      <a:lnTo>
                                        <a:pt x="421" y="496"/>
                                      </a:lnTo>
                                      <a:close/>
                                    </a:path>
                                  </a:pathLst>
                                </a:custGeom>
                                <a:solidFill>
                                  <a:srgbClr val="000000"/>
                                </a:solidFill>
                                <a:ln w="0">
                                  <a:noFill/>
                                </a:ln>
                              </wps:spPr>
                              <wps:style>
                                <a:lnRef idx="0"/>
                                <a:fillRef idx="0"/>
                                <a:effectRef idx="0"/>
                                <a:fontRef idx="minor"/>
                              </wps:style>
                              <wps:bodyPr/>
                            </wps:wsp>
                            <wps:wsp>
                              <wps:cNvSpPr/>
                              <wps:spPr>
                                <a:xfrm>
                                  <a:off x="364320" y="3240"/>
                                  <a:ext cx="57240" cy="112320"/>
                                </a:xfrm>
                                <a:custGeom>
                                  <a:avLst/>
                                  <a:gdLst/>
                                  <a:ahLst/>
                                  <a:rect l="l" t="t" r="r" b="b"/>
                                  <a:pathLst>
                                    <a:path w="271" h="530">
                                      <a:moveTo>
                                        <a:pt x="42" y="471"/>
                                      </a:moveTo>
                                      <a:lnTo>
                                        <a:pt x="26" y="413"/>
                                      </a:lnTo>
                                      <a:lnTo>
                                        <a:pt x="10" y="335"/>
                                      </a:lnTo>
                                      <a:lnTo>
                                        <a:pt x="0" y="161"/>
                                      </a:lnTo>
                                      <a:lnTo>
                                        <a:pt x="6" y="120"/>
                                      </a:lnTo>
                                      <a:lnTo>
                                        <a:pt x="16" y="84"/>
                                      </a:lnTo>
                                      <a:lnTo>
                                        <a:pt x="30" y="54"/>
                                      </a:lnTo>
                                      <a:lnTo>
                                        <a:pt x="40" y="39"/>
                                      </a:lnTo>
                                      <a:lnTo>
                                        <a:pt x="52" y="27"/>
                                      </a:lnTo>
                                      <a:lnTo>
                                        <a:pt x="78" y="10"/>
                                      </a:lnTo>
                                      <a:lnTo>
                                        <a:pt x="111" y="0"/>
                                      </a:lnTo>
                                      <a:lnTo>
                                        <a:pt x="200" y="12"/>
                                      </a:lnTo>
                                      <a:lnTo>
                                        <a:pt x="232" y="29"/>
                                      </a:lnTo>
                                      <a:lnTo>
                                        <a:pt x="254" y="59"/>
                                      </a:lnTo>
                                      <a:lnTo>
                                        <a:pt x="271" y="145"/>
                                      </a:lnTo>
                                      <a:lnTo>
                                        <a:pt x="268" y="197"/>
                                      </a:lnTo>
                                      <a:lnTo>
                                        <a:pt x="258" y="252"/>
                                      </a:lnTo>
                                      <a:lnTo>
                                        <a:pt x="245" y="307"/>
                                      </a:lnTo>
                                      <a:lnTo>
                                        <a:pt x="235" y="335"/>
                                      </a:lnTo>
                                      <a:lnTo>
                                        <a:pt x="226" y="362"/>
                                      </a:lnTo>
                                      <a:lnTo>
                                        <a:pt x="215" y="387"/>
                                      </a:lnTo>
                                      <a:lnTo>
                                        <a:pt x="203" y="411"/>
                                      </a:lnTo>
                                      <a:lnTo>
                                        <a:pt x="192" y="434"/>
                                      </a:lnTo>
                                      <a:lnTo>
                                        <a:pt x="180" y="456"/>
                                      </a:lnTo>
                                      <a:lnTo>
                                        <a:pt x="154" y="492"/>
                                      </a:lnTo>
                                      <a:lnTo>
                                        <a:pt x="141" y="507"/>
                                      </a:lnTo>
                                      <a:lnTo>
                                        <a:pt x="128" y="517"/>
                                      </a:lnTo>
                                      <a:lnTo>
                                        <a:pt x="104" y="530"/>
                                      </a:lnTo>
                                      <a:lnTo>
                                        <a:pt x="79" y="529"/>
                                      </a:lnTo>
                                      <a:lnTo>
                                        <a:pt x="59" y="510"/>
                                      </a:lnTo>
                                      <a:lnTo>
                                        <a:pt x="42" y="471"/>
                                      </a:lnTo>
                                      <a:lnTo>
                                        <a:pt x="42" y="471"/>
                                      </a:lnTo>
                                      <a:close/>
                                    </a:path>
                                  </a:pathLst>
                                </a:custGeom>
                                <a:solidFill>
                                  <a:srgbClr val="000000"/>
                                </a:solidFill>
                                <a:ln w="0">
                                  <a:noFill/>
                                </a:ln>
                              </wps:spPr>
                              <wps:style>
                                <a:lnRef idx="0"/>
                                <a:fillRef idx="0"/>
                                <a:effectRef idx="0"/>
                                <a:fontRef idx="minor"/>
                              </wps:style>
                              <wps:bodyPr/>
                            </wps:wsp>
                            <wps:wsp>
                              <wps:cNvSpPr/>
                              <wps:spPr>
                                <a:xfrm>
                                  <a:off x="544680" y="108000"/>
                                  <a:ext cx="82080" cy="87120"/>
                                </a:xfrm>
                                <a:custGeom>
                                  <a:avLst/>
                                  <a:gdLst/>
                                  <a:ahLst/>
                                  <a:rect l="l" t="t" r="r" b="b"/>
                                  <a:pathLst>
                                    <a:path w="387" h="409">
                                      <a:moveTo>
                                        <a:pt x="22" y="409"/>
                                      </a:moveTo>
                                      <a:lnTo>
                                        <a:pt x="9" y="399"/>
                                      </a:lnTo>
                                      <a:lnTo>
                                        <a:pt x="0" y="383"/>
                                      </a:lnTo>
                                      <a:lnTo>
                                        <a:pt x="0" y="333"/>
                                      </a:lnTo>
                                      <a:lnTo>
                                        <a:pt x="6" y="303"/>
                                      </a:lnTo>
                                      <a:lnTo>
                                        <a:pt x="18" y="270"/>
                                      </a:lnTo>
                                      <a:lnTo>
                                        <a:pt x="33" y="235"/>
                                      </a:lnTo>
                                      <a:lnTo>
                                        <a:pt x="52" y="199"/>
                                      </a:lnTo>
                                      <a:lnTo>
                                        <a:pt x="75" y="163"/>
                                      </a:lnTo>
                                      <a:lnTo>
                                        <a:pt x="90" y="145"/>
                                      </a:lnTo>
                                      <a:lnTo>
                                        <a:pt x="103" y="128"/>
                                      </a:lnTo>
                                      <a:lnTo>
                                        <a:pt x="119" y="112"/>
                                      </a:lnTo>
                                      <a:lnTo>
                                        <a:pt x="134" y="96"/>
                                      </a:lnTo>
                                      <a:lnTo>
                                        <a:pt x="150" y="80"/>
                                      </a:lnTo>
                                      <a:lnTo>
                                        <a:pt x="168" y="65"/>
                                      </a:lnTo>
                                      <a:lnTo>
                                        <a:pt x="186" y="52"/>
                                      </a:lnTo>
                                      <a:lnTo>
                                        <a:pt x="205" y="41"/>
                                      </a:lnTo>
                                      <a:lnTo>
                                        <a:pt x="246" y="21"/>
                                      </a:lnTo>
                                      <a:lnTo>
                                        <a:pt x="287" y="8"/>
                                      </a:lnTo>
                                      <a:lnTo>
                                        <a:pt x="332" y="0"/>
                                      </a:lnTo>
                                      <a:lnTo>
                                        <a:pt x="361" y="3"/>
                                      </a:lnTo>
                                      <a:lnTo>
                                        <a:pt x="378" y="18"/>
                                      </a:lnTo>
                                      <a:lnTo>
                                        <a:pt x="387" y="68"/>
                                      </a:lnTo>
                                      <a:lnTo>
                                        <a:pt x="378" y="103"/>
                                      </a:lnTo>
                                      <a:lnTo>
                                        <a:pt x="362" y="141"/>
                                      </a:lnTo>
                                      <a:lnTo>
                                        <a:pt x="352" y="161"/>
                                      </a:lnTo>
                                      <a:lnTo>
                                        <a:pt x="341" y="181"/>
                                      </a:lnTo>
                                      <a:lnTo>
                                        <a:pt x="328" y="203"/>
                                      </a:lnTo>
                                      <a:lnTo>
                                        <a:pt x="315" y="223"/>
                                      </a:lnTo>
                                      <a:lnTo>
                                        <a:pt x="299" y="245"/>
                                      </a:lnTo>
                                      <a:lnTo>
                                        <a:pt x="283" y="265"/>
                                      </a:lnTo>
                                      <a:lnTo>
                                        <a:pt x="267" y="286"/>
                                      </a:lnTo>
                                      <a:lnTo>
                                        <a:pt x="248" y="304"/>
                                      </a:lnTo>
                                      <a:lnTo>
                                        <a:pt x="231" y="323"/>
                                      </a:lnTo>
                                      <a:lnTo>
                                        <a:pt x="212" y="339"/>
                                      </a:lnTo>
                                      <a:lnTo>
                                        <a:pt x="194" y="355"/>
                                      </a:lnTo>
                                      <a:lnTo>
                                        <a:pt x="173" y="370"/>
                                      </a:lnTo>
                                      <a:lnTo>
                                        <a:pt x="155" y="383"/>
                                      </a:lnTo>
                                      <a:lnTo>
                                        <a:pt x="134" y="394"/>
                                      </a:lnTo>
                                      <a:lnTo>
                                        <a:pt x="96" y="409"/>
                                      </a:lnTo>
                                      <a:lnTo>
                                        <a:pt x="22" y="409"/>
                                      </a:lnTo>
                                      <a:lnTo>
                                        <a:pt x="22" y="409"/>
                                      </a:lnTo>
                                      <a:close/>
                                    </a:path>
                                  </a:pathLst>
                                </a:custGeom>
                                <a:solidFill>
                                  <a:srgbClr val="000000"/>
                                </a:solidFill>
                                <a:ln w="0">
                                  <a:noFill/>
                                </a:ln>
                              </wps:spPr>
                              <wps:style>
                                <a:lnRef idx="0"/>
                                <a:fillRef idx="0"/>
                                <a:effectRef idx="0"/>
                                <a:fontRef idx="minor"/>
                              </wps:style>
                              <wps:bodyPr/>
                            </wps:wsp>
                            <wps:wsp>
                              <wps:cNvSpPr/>
                              <wps:spPr>
                                <a:xfrm>
                                  <a:off x="560160" y="267840"/>
                                  <a:ext cx="109800" cy="65520"/>
                                </a:xfrm>
                                <a:custGeom>
                                  <a:avLst/>
                                  <a:gdLst/>
                                  <a:ahLst/>
                                  <a:rect l="l" t="t" r="r" b="b"/>
                                  <a:pathLst>
                                    <a:path w="521" h="307">
                                      <a:moveTo>
                                        <a:pt x="21" y="306"/>
                                      </a:moveTo>
                                      <a:lnTo>
                                        <a:pt x="6" y="299"/>
                                      </a:lnTo>
                                      <a:lnTo>
                                        <a:pt x="0" y="287"/>
                                      </a:lnTo>
                                      <a:lnTo>
                                        <a:pt x="2" y="268"/>
                                      </a:lnTo>
                                      <a:lnTo>
                                        <a:pt x="11" y="247"/>
                                      </a:lnTo>
                                      <a:lnTo>
                                        <a:pt x="25" y="222"/>
                                      </a:lnTo>
                                      <a:lnTo>
                                        <a:pt x="45" y="194"/>
                                      </a:lnTo>
                                      <a:lnTo>
                                        <a:pt x="57" y="181"/>
                                      </a:lnTo>
                                      <a:lnTo>
                                        <a:pt x="70" y="167"/>
                                      </a:lnTo>
                                      <a:lnTo>
                                        <a:pt x="83" y="152"/>
                                      </a:lnTo>
                                      <a:lnTo>
                                        <a:pt x="97" y="138"/>
                                      </a:lnTo>
                                      <a:lnTo>
                                        <a:pt x="113" y="124"/>
                                      </a:lnTo>
                                      <a:lnTo>
                                        <a:pt x="129" y="109"/>
                                      </a:lnTo>
                                      <a:lnTo>
                                        <a:pt x="146" y="95"/>
                                      </a:lnTo>
                                      <a:lnTo>
                                        <a:pt x="163" y="82"/>
                                      </a:lnTo>
                                      <a:lnTo>
                                        <a:pt x="182" y="70"/>
                                      </a:lnTo>
                                      <a:lnTo>
                                        <a:pt x="199" y="57"/>
                                      </a:lnTo>
                                      <a:lnTo>
                                        <a:pt x="237" y="35"/>
                                      </a:lnTo>
                                      <a:lnTo>
                                        <a:pt x="276" y="18"/>
                                      </a:lnTo>
                                      <a:lnTo>
                                        <a:pt x="313" y="6"/>
                                      </a:lnTo>
                                      <a:lnTo>
                                        <a:pt x="387" y="0"/>
                                      </a:lnTo>
                                      <a:lnTo>
                                        <a:pt x="488" y="29"/>
                                      </a:lnTo>
                                      <a:lnTo>
                                        <a:pt x="512" y="50"/>
                                      </a:lnTo>
                                      <a:lnTo>
                                        <a:pt x="521" y="74"/>
                                      </a:lnTo>
                                      <a:lnTo>
                                        <a:pt x="517" y="100"/>
                                      </a:lnTo>
                                      <a:lnTo>
                                        <a:pt x="501" y="129"/>
                                      </a:lnTo>
                                      <a:lnTo>
                                        <a:pt x="489" y="144"/>
                                      </a:lnTo>
                                      <a:lnTo>
                                        <a:pt x="475" y="158"/>
                                      </a:lnTo>
                                      <a:lnTo>
                                        <a:pt x="458" y="173"/>
                                      </a:lnTo>
                                      <a:lnTo>
                                        <a:pt x="439" y="187"/>
                                      </a:lnTo>
                                      <a:lnTo>
                                        <a:pt x="419" y="202"/>
                                      </a:lnTo>
                                      <a:lnTo>
                                        <a:pt x="397" y="215"/>
                                      </a:lnTo>
                                      <a:lnTo>
                                        <a:pt x="373" y="229"/>
                                      </a:lnTo>
                                      <a:lnTo>
                                        <a:pt x="348" y="241"/>
                                      </a:lnTo>
                                      <a:lnTo>
                                        <a:pt x="295" y="264"/>
                                      </a:lnTo>
                                      <a:lnTo>
                                        <a:pt x="240" y="284"/>
                                      </a:lnTo>
                                      <a:lnTo>
                                        <a:pt x="182" y="299"/>
                                      </a:lnTo>
                                      <a:lnTo>
                                        <a:pt x="126" y="307"/>
                                      </a:lnTo>
                                      <a:lnTo>
                                        <a:pt x="21" y="306"/>
                                      </a:lnTo>
                                      <a:lnTo>
                                        <a:pt x="21" y="306"/>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53.25pt;height:55.5pt" coordorigin="0,0" coordsize="1065,1110">
                      <v:rect id="shape_0" stroked="f" o:allowincell="t" style="position:absolute;left:0;top:0;width:1064;height:1109;mso-wrap-style:none;v-text-anchor:middle;mso-position-horizontal-relative:char">
                        <v:fill o:detectmouseclick="t" on="false"/>
                        <v:stroke color="#3465a4" joinstyle="round" endcap="flat"/>
                        <w10:wrap type="none"/>
                      </v:rect>
                      <v:shape id="shape_0" coordsize="2162,2290" path="m584,905l451,1022l0,2013l418,2290l1545,2281l1794,2071l1911,1828l2079,1022l1243,830l851,863l1002,494l1202,268l1711,268l1545,812l1845,922l2162,418l1986,82l1587,0l1227,49l886,268l635,662l584,905l584,905xe" fillcolor="#b8b8d9" stroked="f" o:allowincell="t" style="position:absolute;left:34;top:299;width:719;height:762;mso-wrap-style:none;v-text-anchor:middle;mso-position-horizontal-relative:char">
                        <v:fill o:detectmouseclick="t" type="solid" color2="#474726"/>
                        <v:stroke color="#3465a4" joinstyle="round" endcap="flat"/>
                        <w10:wrap type="none"/>
                      </v:shape>
                      <v:shape id="shape_0" coordsize="454,139" path="m454,64l447,79l437,92l419,103l398,113l344,129l281,138l135,139l0,119l7,92l23,69l43,48l67,32l98,19l131,9l203,0l349,15l409,35l454,64l454,64xe" fillcolor="black" stroked="f" o:allowincell="t" style="position:absolute;left:434;top:736;width:151;height:45;mso-wrap-style:none;v-text-anchor:middle;mso-position-horizontal-relative:char">
                        <v:fill o:detectmouseclick="t" type="solid" color2="white"/>
                        <v:stroke color="#3465a4" joinstyle="round" endcap="flat"/>
                        <w10:wrap type="none"/>
                      </v:shape>
                      <v:shape id="shape_0" coordsize="971,783" path="m256,584l0,692l256,783l396,763l528,733l590,714l649,694l704,670l756,643l779,630l802,615l824,599l844,584l863,566l882,550l898,531l912,513l936,473l955,431l971,340l960,298l952,278l942,259l918,221l905,206l889,190l873,174l854,159l836,145l815,132l795,119l773,106l726,84l675,65l622,48l566,35l507,23l384,7l256,0l113,97l256,182l388,195l508,233l557,259l599,288l616,304l632,320l652,353l662,388l657,423l649,439l636,456l621,472l600,488l574,504l544,518l510,531l471,544l424,556l374,566l256,584l256,584xe" fillcolor="black" stroked="f" o:allowincell="t" style="position:absolute;left:319;top:835;width:322;height:260;mso-wrap-style:none;v-text-anchor:middle;mso-position-horizontal-relative:char">
                        <v:fill o:detectmouseclick="t" type="solid" color2="white"/>
                        <v:stroke color="#3465a4" joinstyle="round" endcap="flat"/>
                        <w10:wrap type="none"/>
                      </v:shape>
                      <v:shape id="shape_0" coordsize="1426,1343" path="m1131,768l1142,774l1174,793l1193,817l1201,872l1193,903l1177,935l1157,966l1144,982l1131,998l1119,1011l1108,1023l1083,1048l1057,1071l1031,1091l1005,1110l982,1126l942,1146l1131,1132l1426,1200l1131,1331l962,1343l790,1340l624,1326l466,1300l392,1281l323,1260l258,1236l199,1208l171,1194l145,1178l121,1162l99,1145l79,1127l60,1110l44,1090l30,1071l1,993l0,900l8,851l20,797l36,742l56,687l78,630l102,574l114,546l127,517l140,490l153,462l166,436l179,409l192,383l203,358l216,332l228,309l239,286l249,262l268,235l287,209l304,184l320,161l350,122l363,103l376,87l388,73l399,60l420,38l435,21l448,9l467,0l476,8l469,61l456,103l438,151l417,202l395,254l383,280l372,304l362,329l350,351l332,391l316,423l300,455l285,488l271,523l258,559l245,596l233,632l215,706l192,840l195,943l213,971l228,988l248,1007l270,1026l295,1045l323,1065l353,1082l385,1100l418,1116l451,1127l486,1137l555,1146l621,1137l604,1104l580,1063l561,1020l557,979l564,959l574,939l597,904l611,887l627,871l645,856l662,842l679,829l698,816l737,791l774,769l812,749l694,749l574,769l515,787l461,809l411,832l366,858l350,871l336,877l317,875l307,856l308,827l320,790l329,771l340,751l355,732l370,714l388,700l409,685l441,669l476,654l512,639l552,626l593,613l636,601l728,581l825,565l926,555l1131,548l1331,654l1131,730l1022,739l917,772l868,798l845,814l822,830l800,851l780,871l760,894l743,919l728,955l727,985l737,1008l754,1027l780,1040l809,1049l875,1052l937,1037l981,1007l989,964l975,939l963,924l947,910l914,893l904,866l914,836l926,820l940,806l958,791l978,780l1025,761l1077,756l1131,768l1131,768xe" fillcolor="black" stroked="f" o:allowincell="t" style="position:absolute;left:27;top:653;width:474;height:446;mso-wrap-style:none;v-text-anchor:middle;mso-position-horizontal-relative:char">
                        <v:fill o:detectmouseclick="t" type="solid" color2="white"/>
                        <v:stroke color="#3465a4" joinstyle="round" endcap="flat"/>
                        <w10:wrap type="none"/>
                      </v:shape>
                      <v:shape id="shape_0" coordsize="251,785" path="m109,779l70,785l39,772l19,743l6,701l0,583l6,515l16,441l31,366l48,292l68,221l80,188l90,156l101,127l113,100l124,75l135,53l156,20l168,8l178,1l194,0l210,10l234,65l248,156l251,272l241,404l230,470l215,538l195,604l184,637l171,667l158,698l142,725l126,753l109,779l109,779xe" fillcolor="black" stroked="f" o:allowincell="t" style="position:absolute;left:632;top:664;width:82;height:261;mso-wrap-style:none;v-text-anchor:middle;mso-position-horizontal-relative:char">
                        <v:fill o:detectmouseclick="t" type="solid" color2="white"/>
                        <v:stroke color="#3465a4" joinstyle="round" endcap="flat"/>
                        <w10:wrap type="none"/>
                      </v:shape>
                      <v:shape id="shape_0" coordsize="644,189" path="m517,54l562,76l597,95l637,125l644,145l620,158l499,169l304,170l209,179l111,189l31,173l8,145l0,100l2,76l13,54l27,37l49,24l73,14l102,6l171,0l339,16l429,34l517,54l517,54xe" fillcolor="black" stroked="f" o:allowincell="t" style="position:absolute;left:405;top:660;width:214;height:62;mso-wrap-style:none;v-text-anchor:middle;mso-position-horizontal-relative:char">
                        <v:fill o:detectmouseclick="t" type="solid" color2="white"/>
                        <v:stroke color="#3465a4" joinstyle="round" endcap="flat"/>
                        <w10:wrap type="none"/>
                      </v:shape>
                      <v:shape id="shape_0" coordsize="1071,1075" path="m174,808l0,859l174,954l324,980l418,1002l504,1021l584,1037l656,1051l774,1069l856,1075l904,1067l913,1059l911,1047l900,1033l877,1014l843,991l823,979l799,965l868,925l885,908l904,889l921,867l939,843l956,818l972,791l988,762l1004,731l1029,668l1050,599l1071,459l1070,389l1058,321l1048,288l1035,256l1019,226l999,197l989,182l976,169l963,156l950,143l936,132l920,119l887,97l843,78l799,61l755,45l711,32l620,11l530,0l350,0l174,30l28,107l174,103l256,85l339,77l502,88l579,108l656,139l692,158l728,179l763,204l796,230l815,263l830,295l855,359l872,476l869,531l859,582l845,631l826,676l815,697l803,717l780,754l757,786l745,802l734,815l714,840l698,859l679,883l633,867l579,853l522,840l457,830l320,815l174,808l174,808xe" fillcolor="black" stroked="f" o:allowincell="t" style="position:absolute;left:421;top:287;width:356;height:358;mso-wrap-style:none;v-text-anchor:middle;mso-position-horizontal-relative:char">
                        <v:fill o:detectmouseclick="t" type="solid" color2="white"/>
                        <v:stroke color="#3465a4" joinstyle="round" endcap="flat"/>
                        <w10:wrap type="none"/>
                      </v:shape>
                      <v:shape id="shape_0" coordsize="1424,1016" path="m912,357l778,394l723,420l677,449l658,465l639,481l622,499l608,516l582,552l562,588l536,661l523,724l520,808l609,794l706,784l912,778l1097,890l912,924l779,913l651,910l422,923l251,946l174,965l135,985l90,1001l48,1013l16,1016l0,1007l9,985l25,969l48,949l64,936l83,923l103,908l126,892l142,807l151,765l162,724l175,685l189,646l204,607l221,571l238,535l259,499l279,465l301,432l322,400l334,384l347,368l358,354l371,339l384,325l397,310l410,296l423,281l438,268l451,255l465,242l479,229l508,204l539,181l569,158l601,138l634,118l665,99l700,81l733,64l768,49l804,35l839,22l912,0l1090,6l912,73l854,90l800,113l743,139l717,155l690,171l663,187l637,206l612,225l586,245l562,267l537,290l513,313l489,338l466,364l445,390l433,403l423,417l401,446l381,475l361,507l342,539l325,571l308,606l290,639l275,675l260,711l247,749l233,788l211,869l292,849l347,837l397,833l426,749l439,709l456,662l476,613l488,587l500,559l514,533l530,506l546,478l564,452l583,426l593,413l605,400l615,387l627,374l651,351l677,328l704,306l735,284l765,265l800,248l834,233l872,220l912,209l989,196l1072,191l1206,200l1304,226l1371,265l1394,288l1410,315l1424,373l1420,435l1411,467l1398,499l1384,530l1366,561l1346,591l1326,619l1315,633l1303,646l1281,671l1258,693l1237,711l1215,726l1195,739l1162,749l1141,742l1136,711l1140,688l1150,656l1169,636l1185,613l1209,562l1219,509l1214,458l1203,435l1196,423l1186,413l1165,393l1136,377l1100,364l1056,355l945,352l912,357l912,357xe" fillcolor="black" stroked="f" o:allowincell="t" style="position:absolute;left:175;top:297;width:474;height:338;mso-wrap-style:none;v-text-anchor:middle;mso-position-horizontal-relative:char">
                        <v:fill o:detectmouseclick="t" type="solid" color2="white"/>
                        <v:stroke color="#3465a4" joinstyle="round" endcap="flat"/>
                        <w10:wrap type="none"/>
                      </v:shape>
                      <v:shape id="shape_0" coordsize="470,471" path="m469,423l451,449l428,465l366,471l291,448l251,429l212,406l172,380l153,365l134,351l117,335l100,320l84,304l69,290l55,274l42,260l22,232l3,184l0,105l9,50l17,29l29,15l43,6l59,0l95,2l138,16l185,44l208,61l232,80l257,102l280,123l304,147l326,171l349,197l369,222l389,248l407,273l423,297l437,320l459,362l470,397l469,423l469,423xe" fillcolor="black" stroked="f" o:allowincell="t" style="position:absolute;left:0;top:222;width:156;height:156;mso-wrap-style:none;v-text-anchor:middle;mso-position-horizontal-relative:char">
                        <v:fill o:detectmouseclick="t" type="solid" color2="white"/>
                        <v:stroke color="#3465a4" joinstyle="round" endcap="flat"/>
                        <w10:wrap type="none"/>
                      </v:shape>
                      <v:shape id="shape_0" coordsize="449,497" path="m421,496l358,497l296,483l238,458l210,441l185,422l160,402l135,378l114,354l94,329l75,303l58,277l42,249l29,222l0,121l0,77l11,41l22,26l35,15l72,0l123,0l189,18l239,51l265,77l280,93l293,109l319,145l345,184l368,226l389,268l410,310l425,349l446,422l449,449l446,472l436,488l421,496l421,496xe" fillcolor="black" stroked="f" o:allowincell="t" style="position:absolute;left:210;top:63;width:148;height:164;mso-wrap-style:none;v-text-anchor:middle;mso-position-horizontal-relative:char">
                        <v:fill o:detectmouseclick="t" type="solid" color2="white"/>
                        <v:stroke color="#3465a4" joinstyle="round" endcap="flat"/>
                        <w10:wrap type="none"/>
                      </v:shape>
                      <v:shape id="shape_0" coordsize="271,530" path="m42,471l26,413l10,335l0,161l6,120l16,84l30,54l40,39l52,27l78,10l111,0l200,12l232,29l254,59l271,145l268,197l258,252l245,307l235,335l226,362l215,387l203,411l192,434l180,456l154,492l141,507l128,517l104,530l79,529l59,510l42,471l42,471xe" fillcolor="black" stroked="f" o:allowincell="t" style="position:absolute;left:574;top:5;width:89;height:176;mso-wrap-style:none;v-text-anchor:middle;mso-position-horizontal-relative:char">
                        <v:fill o:detectmouseclick="t" type="solid" color2="white"/>
                        <v:stroke color="#3465a4" joinstyle="round" endcap="flat"/>
                        <w10:wrap type="none"/>
                      </v:shape>
                      <v:shape id="shape_0" coordsize="387,409" path="m22,409l9,399l0,383l0,333l6,303l18,270l33,235l52,199l75,163l90,145l103,128l119,112l134,96l150,80l168,65l186,52l205,41l246,21l287,8l332,0l361,3l378,18l387,68l378,103l362,141l352,161l341,181l328,203l315,223l299,245l283,265l267,286l248,304l231,323l212,339l194,355l173,370l155,383l134,394l96,409l22,409l22,409xe" fillcolor="black" stroked="f" o:allowincell="t" style="position:absolute;left:858;top:170;width:128;height:136;mso-wrap-style:none;v-text-anchor:middle;mso-position-horizontal-relative:char">
                        <v:fill o:detectmouseclick="t" type="solid" color2="white"/>
                        <v:stroke color="#3465a4" joinstyle="round" endcap="flat"/>
                        <w10:wrap type="none"/>
                      </v:shape>
                      <v:shape id="shape_0" coordsize="521,307" path="m21,306l6,299l0,287l2,268l11,247l25,222l45,194l57,181l70,167l83,152l97,138l113,124l129,109l146,95l163,82l182,70l199,57l237,35l276,18l313,6l387,0l488,29l512,50l521,74l517,100l501,129l489,144l475,158l458,173l439,187l419,202l397,215l373,229l348,241l295,264l240,284l182,299l126,307l21,306l21,306xe" fillcolor="black" stroked="f" o:allowincell="t" style="position:absolute;left:882;top:422;width:172;height:102;mso-wrap-style:none;v-text-anchor:middle;mso-position-horizontal-relative:char">
                        <v:fill o:detectmouseclick="t" type="solid" color2="white"/>
                        <v:stroke color="#3465a4" joinstyle="round" endcap="flat"/>
                        <w10:wrap type="none"/>
                      </v:shape>
                    </v:group>
                  </w:pict>
                </mc:Fallback>
              </mc:AlternateContent>
            </w:r>
          </w:p>
        </w:tc>
        <w:tc>
          <w:tcPr>
            <w:tcW w:w="7890" w:type="dxa"/>
            <w:tcBorders/>
          </w:tcPr>
          <w:p>
            <w:pPr>
              <w:pStyle w:val="Heading3"/>
              <w:jc w:val="both"/>
              <w:rPr>
                <w:rFonts w:ascii="Arial" w:hAnsi="Arial" w:cs="Arial"/>
                <w:szCs w:val="22"/>
              </w:rPr>
            </w:pPr>
            <w:r>
              <w:rPr>
                <w:rFonts w:cs="Arial" w:ascii="Arial" w:hAnsi="Arial"/>
                <w:szCs w:val="22"/>
              </w:rPr>
              <w:t>SECURITY</w:t>
            </w:r>
          </w:p>
          <w:p>
            <w:pPr>
              <w:pStyle w:val="Normal"/>
              <w:jc w:val="both"/>
              <w:rPr>
                <w:rFonts w:ascii="Arial" w:hAnsi="Arial" w:cs="Arial"/>
                <w:sz w:val="22"/>
                <w:szCs w:val="22"/>
              </w:rPr>
            </w:pPr>
            <w:r>
              <w:rPr>
                <w:rFonts w:cs="Arial"/>
                <w:sz w:val="22"/>
                <w:szCs w:val="22"/>
              </w:rPr>
            </w:r>
          </w:p>
          <w:p>
            <w:pPr>
              <w:pStyle w:val="TextBody"/>
              <w:jc w:val="both"/>
              <w:rPr/>
            </w:pPr>
            <w:r>
              <w:rPr>
                <w:rFonts w:cs="Arial" w:ascii="Arial" w:hAnsi="Arial"/>
                <w:szCs w:val="22"/>
              </w:rPr>
              <w:t>Like many other large cities in the world, Addis Ababa has its share of personal security problems (street muggings) and you are advised to take the necessary precautions to avoid being the victim of crime:</w:t>
            </w:r>
          </w:p>
          <w:p>
            <w:pPr>
              <w:pStyle w:val="Normal"/>
              <w:numPr>
                <w:ilvl w:val="0"/>
                <w:numId w:val="2"/>
              </w:numPr>
              <w:ind w:left="720" w:hanging="360"/>
              <w:jc w:val="both"/>
              <w:rPr>
                <w:rFonts w:cs="Arial"/>
                <w:sz w:val="22"/>
                <w:szCs w:val="22"/>
              </w:rPr>
            </w:pPr>
            <w:r>
              <w:rPr>
                <w:rFonts w:cs="Arial"/>
                <w:sz w:val="22"/>
                <w:szCs w:val="22"/>
              </w:rPr>
              <w:t xml:space="preserve">Leave your valuables at the hostel rooms and only carry small amounts of money. </w:t>
            </w:r>
          </w:p>
          <w:p>
            <w:pPr>
              <w:pStyle w:val="Normal"/>
              <w:numPr>
                <w:ilvl w:val="0"/>
                <w:numId w:val="2"/>
              </w:numPr>
              <w:ind w:left="720" w:hanging="360"/>
              <w:jc w:val="both"/>
              <w:rPr>
                <w:rFonts w:cs="Arial"/>
                <w:sz w:val="22"/>
                <w:szCs w:val="22"/>
              </w:rPr>
            </w:pPr>
            <w:r>
              <w:rPr>
                <w:rFonts w:cs="Arial"/>
                <w:sz w:val="22"/>
                <w:szCs w:val="22"/>
              </w:rPr>
              <w:t>Don’t leave your belongings unattended.</w:t>
            </w:r>
          </w:p>
          <w:p>
            <w:pPr>
              <w:pStyle w:val="Normal"/>
              <w:numPr>
                <w:ilvl w:val="0"/>
                <w:numId w:val="2"/>
              </w:numPr>
              <w:ind w:left="720" w:hanging="360"/>
              <w:jc w:val="both"/>
              <w:rPr>
                <w:rFonts w:cs="Arial"/>
                <w:sz w:val="22"/>
                <w:szCs w:val="22"/>
              </w:rPr>
            </w:pPr>
            <w:r>
              <w:rPr>
                <w:rFonts w:cs="Arial"/>
                <w:sz w:val="22"/>
                <w:szCs w:val="22"/>
              </w:rPr>
              <w:t xml:space="preserve">Do not respond to strangers accosting you outside the compound or in the streets.  </w:t>
            </w:r>
          </w:p>
          <w:p>
            <w:pPr>
              <w:pStyle w:val="Normal"/>
              <w:numPr>
                <w:ilvl w:val="0"/>
                <w:numId w:val="2"/>
              </w:numPr>
              <w:ind w:left="720" w:hanging="360"/>
              <w:jc w:val="both"/>
              <w:rPr>
                <w:rFonts w:cs="Arial"/>
                <w:sz w:val="22"/>
                <w:szCs w:val="22"/>
              </w:rPr>
            </w:pPr>
            <w:r>
              <w:rPr>
                <w:rFonts w:cs="Arial"/>
                <w:sz w:val="22"/>
                <w:szCs w:val="22"/>
              </w:rPr>
              <w:t xml:space="preserve">Only use recognized taxi services. </w:t>
            </w:r>
          </w:p>
          <w:p>
            <w:pPr>
              <w:pStyle w:val="Normal"/>
              <w:numPr>
                <w:ilvl w:val="0"/>
                <w:numId w:val="2"/>
              </w:numPr>
              <w:ind w:left="720" w:hanging="360"/>
              <w:jc w:val="both"/>
              <w:rPr>
                <w:rFonts w:cs="Arial"/>
                <w:sz w:val="22"/>
                <w:szCs w:val="22"/>
              </w:rPr>
            </w:pPr>
            <w:r>
              <w:rPr>
                <w:rFonts w:cs="Arial"/>
                <w:sz w:val="22"/>
                <w:szCs w:val="22"/>
              </w:rPr>
              <w:t>Do not walk far from ILRI at night.</w:t>
            </w:r>
          </w:p>
          <w:p>
            <w:pPr>
              <w:pStyle w:val="Normal"/>
              <w:jc w:val="both"/>
              <w:rPr>
                <w:rFonts w:cs="Arial"/>
                <w:sz w:val="22"/>
                <w:szCs w:val="22"/>
              </w:rPr>
            </w:pPr>
            <w:r>
              <w:rPr>
                <w:rFonts w:cs="Arial"/>
                <w:sz w:val="22"/>
                <w:szCs w:val="22"/>
              </w:rPr>
            </w:r>
          </w:p>
        </w:tc>
      </w:tr>
      <w:tr>
        <w:trPr/>
        <w:tc>
          <w:tcPr>
            <w:tcW w:w="1668" w:type="dxa"/>
            <w:tcBorders/>
          </w:tcPr>
          <w:p>
            <w:pPr>
              <w:pStyle w:val="Normal"/>
              <w:jc w:val="center"/>
              <w:rPr>
                <w:rFonts w:cs="Arial"/>
                <w:sz w:val="22"/>
                <w:szCs w:val="22"/>
              </w:rPr>
            </w:pPr>
            <w:r>
              <w:rPr>
                <w:rFonts w:cs="Arial"/>
                <w:sz w:val="22"/>
                <w:szCs w:val="22"/>
                <w:lang w:val="en-US" w:eastAsia="en-US"/>
              </w:rPr>
              <mc:AlternateContent>
                <mc:Choice Requires="wpg">
                  <w:drawing>
                    <wp:inline distT="0" distB="0" distL="0" distR="0">
                      <wp:extent cx="590550" cy="571500"/>
                      <wp:effectExtent l="0" t="0" r="0" b="0"/>
                      <wp:docPr id="12" name=""/>
                      <a:graphic xmlns:a="http://schemas.openxmlformats.org/drawingml/2006/main">
                        <a:graphicData uri="http://schemas.microsoft.com/office/word/2010/wordprocessingGroup">
                          <wpg:wgp>
                            <wpg:cNvGrpSpPr/>
                            <wpg:grpSpPr>
                              <a:xfrm>
                                <a:off x="0" y="0"/>
                                <a:ext cx="590400" cy="571680"/>
                                <a:chOff x="0" y="0"/>
                                <a:chExt cx="590400" cy="571680"/>
                              </a:xfrm>
                            </wpg:grpSpPr>
                            <wps:wsp>
                              <wps:cNvSpPr/>
                              <wps:nvSpPr>
                                <wps:cNvPr id="7" name=""/>
                                <wps:cNvSpPr/>
                              </wps:nvSpPr>
                              <wps:spPr>
                                <a:xfrm>
                                  <a:off x="0" y="0"/>
                                  <a:ext cx="590400" cy="571680"/>
                                </a:xfrm>
                                <a:prstGeom prst="rect">
                                  <a:avLst/>
                                </a:prstGeom>
                                <a:noFill/>
                                <a:ln w="0">
                                  <a:noFill/>
                                </a:ln>
                              </wps:spPr>
                              <wps:bodyPr/>
                            </wps:wsp>
                            <wps:wsp>
                              <wps:cNvSpPr/>
                              <wps:spPr>
                                <a:xfrm>
                                  <a:off x="7560" y="122040"/>
                                  <a:ext cx="520560" cy="429840"/>
                                </a:xfrm>
                                <a:custGeom>
                                  <a:avLst/>
                                  <a:gdLst/>
                                  <a:ahLst/>
                                  <a:rect l="l" t="t" r="r" b="b"/>
                                  <a:pathLst>
                                    <a:path w="2460" h="2033">
                                      <a:moveTo>
                                        <a:pt x="749" y="32"/>
                                      </a:moveTo>
                                      <a:lnTo>
                                        <a:pt x="332" y="80"/>
                                      </a:lnTo>
                                      <a:lnTo>
                                        <a:pt x="153" y="228"/>
                                      </a:lnTo>
                                      <a:lnTo>
                                        <a:pt x="67" y="719"/>
                                      </a:lnTo>
                                      <a:lnTo>
                                        <a:pt x="0" y="2028"/>
                                      </a:lnTo>
                                      <a:lnTo>
                                        <a:pt x="1331" y="2033"/>
                                      </a:lnTo>
                                      <a:lnTo>
                                        <a:pt x="1374" y="774"/>
                                      </a:lnTo>
                                      <a:lnTo>
                                        <a:pt x="1571" y="278"/>
                                      </a:lnTo>
                                      <a:lnTo>
                                        <a:pt x="1730" y="160"/>
                                      </a:lnTo>
                                      <a:lnTo>
                                        <a:pt x="1969" y="228"/>
                                      </a:lnTo>
                                      <a:lnTo>
                                        <a:pt x="2117" y="240"/>
                                      </a:lnTo>
                                      <a:lnTo>
                                        <a:pt x="2215" y="173"/>
                                      </a:lnTo>
                                      <a:lnTo>
                                        <a:pt x="2460" y="179"/>
                                      </a:lnTo>
                                      <a:lnTo>
                                        <a:pt x="2196" y="80"/>
                                      </a:lnTo>
                                      <a:lnTo>
                                        <a:pt x="1785" y="63"/>
                                      </a:lnTo>
                                      <a:lnTo>
                                        <a:pt x="1276" y="63"/>
                                      </a:lnTo>
                                      <a:lnTo>
                                        <a:pt x="1025" y="0"/>
                                      </a:lnTo>
                                      <a:lnTo>
                                        <a:pt x="822" y="0"/>
                                      </a:lnTo>
                                      <a:lnTo>
                                        <a:pt x="749" y="32"/>
                                      </a:lnTo>
                                      <a:lnTo>
                                        <a:pt x="749" y="32"/>
                                      </a:lnTo>
                                      <a:close/>
                                    </a:path>
                                  </a:pathLst>
                                </a:custGeom>
                                <a:solidFill>
                                  <a:srgbClr val="ffffff"/>
                                </a:solidFill>
                                <a:ln w="0">
                                  <a:noFill/>
                                </a:ln>
                              </wps:spPr>
                              <wps:style>
                                <a:lnRef idx="0"/>
                                <a:fillRef idx="0"/>
                                <a:effectRef idx="0"/>
                                <a:fontRef idx="minor"/>
                              </wps:style>
                              <wps:bodyPr/>
                            </wps:wsp>
                            <wps:wsp>
                              <wps:cNvSpPr/>
                              <wps:spPr>
                                <a:xfrm>
                                  <a:off x="144000" y="7560"/>
                                  <a:ext cx="252720" cy="133920"/>
                                </a:xfrm>
                                <a:custGeom>
                                  <a:avLst/>
                                  <a:gdLst/>
                                  <a:ahLst/>
                                  <a:rect l="l" t="t" r="r" b="b"/>
                                  <a:pathLst>
                                    <a:path w="1196" h="633">
                                      <a:moveTo>
                                        <a:pt x="0" y="124"/>
                                      </a:moveTo>
                                      <a:lnTo>
                                        <a:pt x="92" y="633"/>
                                      </a:lnTo>
                                      <a:lnTo>
                                        <a:pt x="183" y="590"/>
                                      </a:lnTo>
                                      <a:lnTo>
                                        <a:pt x="196" y="350"/>
                                      </a:lnTo>
                                      <a:lnTo>
                                        <a:pt x="841" y="295"/>
                                      </a:lnTo>
                                      <a:lnTo>
                                        <a:pt x="865" y="614"/>
                                      </a:lnTo>
                                      <a:lnTo>
                                        <a:pt x="1141" y="614"/>
                                      </a:lnTo>
                                      <a:lnTo>
                                        <a:pt x="1196" y="99"/>
                                      </a:lnTo>
                                      <a:lnTo>
                                        <a:pt x="1036" y="0"/>
                                      </a:lnTo>
                                      <a:lnTo>
                                        <a:pt x="0" y="124"/>
                                      </a:lnTo>
                                      <a:lnTo>
                                        <a:pt x="0" y="124"/>
                                      </a:lnTo>
                                      <a:close/>
                                    </a:path>
                                  </a:pathLst>
                                </a:custGeom>
                                <a:solidFill>
                                  <a:srgbClr val="ffffff"/>
                                </a:solidFill>
                                <a:ln w="0">
                                  <a:noFill/>
                                </a:ln>
                              </wps:spPr>
                              <wps:style>
                                <a:lnRef idx="0"/>
                                <a:fillRef idx="0"/>
                                <a:effectRef idx="0"/>
                                <a:fontRef idx="minor"/>
                              </wps:style>
                              <wps:bodyPr/>
                            </wps:wsp>
                            <wps:wsp>
                              <wps:cNvSpPr/>
                              <wps:spPr>
                                <a:xfrm>
                                  <a:off x="288360" y="160560"/>
                                  <a:ext cx="281160" cy="392400"/>
                                </a:xfrm>
                                <a:custGeom>
                                  <a:avLst/>
                                  <a:gdLst/>
                                  <a:ahLst/>
                                  <a:rect l="l" t="t" r="r" b="b"/>
                                  <a:pathLst>
                                    <a:path w="1330" h="1854">
                                      <a:moveTo>
                                        <a:pt x="0" y="1848"/>
                                      </a:moveTo>
                                      <a:lnTo>
                                        <a:pt x="48" y="1106"/>
                                      </a:lnTo>
                                      <a:lnTo>
                                        <a:pt x="110" y="473"/>
                                      </a:lnTo>
                                      <a:lnTo>
                                        <a:pt x="263" y="104"/>
                                      </a:lnTo>
                                      <a:lnTo>
                                        <a:pt x="489" y="0"/>
                                      </a:lnTo>
                                      <a:lnTo>
                                        <a:pt x="632" y="37"/>
                                      </a:lnTo>
                                      <a:lnTo>
                                        <a:pt x="839" y="43"/>
                                      </a:lnTo>
                                      <a:lnTo>
                                        <a:pt x="1030" y="7"/>
                                      </a:lnTo>
                                      <a:lnTo>
                                        <a:pt x="1269" y="160"/>
                                      </a:lnTo>
                                      <a:lnTo>
                                        <a:pt x="1312" y="639"/>
                                      </a:lnTo>
                                      <a:lnTo>
                                        <a:pt x="1330" y="1854"/>
                                      </a:lnTo>
                                      <a:lnTo>
                                        <a:pt x="0" y="1848"/>
                                      </a:lnTo>
                                      <a:lnTo>
                                        <a:pt x="0" y="1848"/>
                                      </a:lnTo>
                                      <a:close/>
                                    </a:path>
                                  </a:pathLst>
                                </a:custGeom>
                                <a:solidFill>
                                  <a:srgbClr val="d1baba"/>
                                </a:solidFill>
                                <a:ln w="0">
                                  <a:noFill/>
                                </a:ln>
                              </wps:spPr>
                              <wps:style>
                                <a:lnRef idx="0"/>
                                <a:fillRef idx="0"/>
                                <a:effectRef idx="0"/>
                                <a:fontRef idx="minor"/>
                              </wps:style>
                              <wps:bodyPr/>
                            </wps:wsp>
                            <wps:wsp>
                              <wps:cNvSpPr/>
                              <wps:spPr>
                                <a:xfrm>
                                  <a:off x="386640" y="177840"/>
                                  <a:ext cx="78120" cy="348120"/>
                                </a:xfrm>
                                <a:custGeom>
                                  <a:avLst/>
                                  <a:gdLst/>
                                  <a:ahLst/>
                                  <a:rect l="l" t="t" r="r" b="b"/>
                                  <a:pathLst>
                                    <a:path w="368" h="1645">
                                      <a:moveTo>
                                        <a:pt x="183" y="0"/>
                                      </a:moveTo>
                                      <a:lnTo>
                                        <a:pt x="337" y="30"/>
                                      </a:lnTo>
                                      <a:lnTo>
                                        <a:pt x="368" y="356"/>
                                      </a:lnTo>
                                      <a:lnTo>
                                        <a:pt x="362" y="1627"/>
                                      </a:lnTo>
                                      <a:lnTo>
                                        <a:pt x="0" y="1645"/>
                                      </a:lnTo>
                                      <a:lnTo>
                                        <a:pt x="79" y="148"/>
                                      </a:lnTo>
                                      <a:lnTo>
                                        <a:pt x="183" y="0"/>
                                      </a:lnTo>
                                      <a:lnTo>
                                        <a:pt x="183" y="0"/>
                                      </a:lnTo>
                                      <a:close/>
                                    </a:path>
                                  </a:pathLst>
                                </a:custGeom>
                                <a:solidFill>
                                  <a:srgbClr val="ccccff"/>
                                </a:solidFill>
                                <a:ln w="0">
                                  <a:noFill/>
                                </a:ln>
                              </wps:spPr>
                              <wps:style>
                                <a:lnRef idx="0"/>
                                <a:fillRef idx="0"/>
                                <a:effectRef idx="0"/>
                                <a:fontRef idx="minor"/>
                              </wps:style>
                              <wps:bodyPr/>
                            </wps:wsp>
                            <wps:wsp>
                              <wps:cNvSpPr/>
                              <wps:spPr>
                                <a:xfrm>
                                  <a:off x="62280" y="283320"/>
                                  <a:ext cx="167760" cy="206280"/>
                                </a:xfrm>
                                <a:custGeom>
                                  <a:avLst/>
                                  <a:gdLst/>
                                  <a:ahLst/>
                                  <a:rect l="l" t="t" r="r" b="b"/>
                                  <a:pathLst>
                                    <a:path w="791" h="976">
                                      <a:moveTo>
                                        <a:pt x="337" y="0"/>
                                      </a:moveTo>
                                      <a:lnTo>
                                        <a:pt x="264" y="312"/>
                                      </a:lnTo>
                                      <a:lnTo>
                                        <a:pt x="61" y="344"/>
                                      </a:lnTo>
                                      <a:lnTo>
                                        <a:pt x="0" y="730"/>
                                      </a:lnTo>
                                      <a:lnTo>
                                        <a:pt x="190" y="736"/>
                                      </a:lnTo>
                                      <a:lnTo>
                                        <a:pt x="196" y="964"/>
                                      </a:lnTo>
                                      <a:lnTo>
                                        <a:pt x="441" y="976"/>
                                      </a:lnTo>
                                      <a:lnTo>
                                        <a:pt x="497" y="755"/>
                                      </a:lnTo>
                                      <a:lnTo>
                                        <a:pt x="712" y="742"/>
                                      </a:lnTo>
                                      <a:lnTo>
                                        <a:pt x="791" y="306"/>
                                      </a:lnTo>
                                      <a:lnTo>
                                        <a:pt x="558" y="306"/>
                                      </a:lnTo>
                                      <a:lnTo>
                                        <a:pt x="601" y="18"/>
                                      </a:lnTo>
                                      <a:lnTo>
                                        <a:pt x="337" y="0"/>
                                      </a:lnTo>
                                      <a:lnTo>
                                        <a:pt x="337" y="0"/>
                                      </a:lnTo>
                                      <a:close/>
                                    </a:path>
                                  </a:pathLst>
                                </a:custGeom>
                                <a:solidFill>
                                  <a:srgbClr val="ff0000"/>
                                </a:solidFill>
                                <a:ln w="0">
                                  <a:noFill/>
                                </a:ln>
                              </wps:spPr>
                              <wps:style>
                                <a:lnRef idx="0"/>
                                <a:fillRef idx="0"/>
                                <a:effectRef idx="0"/>
                                <a:fontRef idx="minor"/>
                              </wps:style>
                              <wps:bodyPr/>
                            </wps:wsp>
                            <wps:wsp>
                              <wps:cNvSpPr/>
                              <wps:spPr>
                                <a:xfrm>
                                  <a:off x="175320" y="43920"/>
                                  <a:ext cx="163080" cy="75600"/>
                                </a:xfrm>
                                <a:custGeom>
                                  <a:avLst/>
                                  <a:gdLst/>
                                  <a:ahLst/>
                                  <a:rect l="l" t="t" r="r" b="b"/>
                                  <a:pathLst>
                                    <a:path w="773" h="356">
                                      <a:moveTo>
                                        <a:pt x="19" y="356"/>
                                      </a:moveTo>
                                      <a:lnTo>
                                        <a:pt x="0" y="17"/>
                                      </a:lnTo>
                                      <a:lnTo>
                                        <a:pt x="773" y="0"/>
                                      </a:lnTo>
                                      <a:lnTo>
                                        <a:pt x="687" y="86"/>
                                      </a:lnTo>
                                      <a:lnTo>
                                        <a:pt x="74" y="129"/>
                                      </a:lnTo>
                                      <a:lnTo>
                                        <a:pt x="19" y="356"/>
                                      </a:lnTo>
                                      <a:lnTo>
                                        <a:pt x="19" y="356"/>
                                      </a:lnTo>
                                      <a:close/>
                                    </a:path>
                                  </a:pathLst>
                                </a:custGeom>
                                <a:solidFill>
                                  <a:srgbClr val="d1baba"/>
                                </a:solidFill>
                                <a:ln w="0">
                                  <a:noFill/>
                                </a:ln>
                              </wps:spPr>
                              <wps:style>
                                <a:lnRef idx="0"/>
                                <a:fillRef idx="0"/>
                                <a:effectRef idx="0"/>
                                <a:fontRef idx="minor"/>
                              </wps:style>
                              <wps:bodyPr/>
                            </wps:wsp>
                            <wps:wsp>
                              <wps:cNvSpPr/>
                              <wps:spPr>
                                <a:xfrm>
                                  <a:off x="138960" y="129600"/>
                                  <a:ext cx="186840" cy="130320"/>
                                </a:xfrm>
                                <a:custGeom>
                                  <a:avLst/>
                                  <a:gdLst/>
                                  <a:ahLst/>
                                  <a:rect l="l" t="t" r="r" b="b"/>
                                  <a:pathLst>
                                    <a:path w="883" h="614">
                                      <a:moveTo>
                                        <a:pt x="0" y="455"/>
                                      </a:moveTo>
                                      <a:lnTo>
                                        <a:pt x="202" y="448"/>
                                      </a:lnTo>
                                      <a:lnTo>
                                        <a:pt x="258" y="227"/>
                                      </a:lnTo>
                                      <a:lnTo>
                                        <a:pt x="441" y="36"/>
                                      </a:lnTo>
                                      <a:lnTo>
                                        <a:pt x="644" y="0"/>
                                      </a:lnTo>
                                      <a:lnTo>
                                        <a:pt x="883" y="105"/>
                                      </a:lnTo>
                                      <a:lnTo>
                                        <a:pt x="607" y="190"/>
                                      </a:lnTo>
                                      <a:lnTo>
                                        <a:pt x="466" y="430"/>
                                      </a:lnTo>
                                      <a:lnTo>
                                        <a:pt x="454" y="614"/>
                                      </a:lnTo>
                                      <a:lnTo>
                                        <a:pt x="135" y="601"/>
                                      </a:lnTo>
                                      <a:lnTo>
                                        <a:pt x="0" y="455"/>
                                      </a:lnTo>
                                      <a:lnTo>
                                        <a:pt x="0" y="455"/>
                                      </a:lnTo>
                                      <a:close/>
                                    </a:path>
                                  </a:pathLst>
                                </a:custGeom>
                                <a:solidFill>
                                  <a:srgbClr val="d1baba"/>
                                </a:solidFill>
                                <a:ln w="0">
                                  <a:noFill/>
                                </a:ln>
                              </wps:spPr>
                              <wps:style>
                                <a:lnRef idx="0"/>
                                <a:fillRef idx="0"/>
                                <a:effectRef idx="0"/>
                                <a:fontRef idx="minor"/>
                              </wps:style>
                              <wps:bodyPr/>
                            </wps:wsp>
                            <wps:wsp>
                              <wps:cNvSpPr/>
                              <wps:spPr>
                                <a:xfrm>
                                  <a:off x="346680" y="45000"/>
                                  <a:ext cx="46440" cy="93240"/>
                                </a:xfrm>
                                <a:custGeom>
                                  <a:avLst/>
                                  <a:gdLst/>
                                  <a:ahLst/>
                                  <a:rect l="l" t="t" r="r" b="b"/>
                                  <a:pathLst>
                                    <a:path w="220" h="441">
                                      <a:moveTo>
                                        <a:pt x="85" y="0"/>
                                      </a:moveTo>
                                      <a:lnTo>
                                        <a:pt x="0" y="435"/>
                                      </a:lnTo>
                                      <a:lnTo>
                                        <a:pt x="220" y="441"/>
                                      </a:lnTo>
                                      <a:lnTo>
                                        <a:pt x="85" y="0"/>
                                      </a:lnTo>
                                      <a:lnTo>
                                        <a:pt x="85" y="0"/>
                                      </a:lnTo>
                                      <a:close/>
                                    </a:path>
                                  </a:pathLst>
                                </a:custGeom>
                                <a:solidFill>
                                  <a:srgbClr val="d1baba"/>
                                </a:solidFill>
                                <a:ln w="0">
                                  <a:noFill/>
                                </a:ln>
                              </wps:spPr>
                              <wps:style>
                                <a:lnRef idx="0"/>
                                <a:fillRef idx="0"/>
                                <a:effectRef idx="0"/>
                                <a:fontRef idx="minor"/>
                              </wps:style>
                              <wps:bodyPr/>
                            </wps:wsp>
                            <wps:wsp>
                              <wps:cNvSpPr/>
                              <wps:spPr>
                                <a:xfrm>
                                  <a:off x="123120" y="116280"/>
                                  <a:ext cx="205200" cy="134640"/>
                                </a:xfrm>
                                <a:custGeom>
                                  <a:avLst/>
                                  <a:gdLst/>
                                  <a:ahLst/>
                                  <a:rect l="l" t="t" r="r" b="b"/>
                                  <a:pathLst>
                                    <a:path w="969" h="638">
                                      <a:moveTo>
                                        <a:pt x="474" y="0"/>
                                      </a:moveTo>
                                      <a:lnTo>
                                        <a:pt x="246" y="24"/>
                                      </a:lnTo>
                                      <a:lnTo>
                                        <a:pt x="90" y="170"/>
                                      </a:lnTo>
                                      <a:lnTo>
                                        <a:pt x="0" y="422"/>
                                      </a:lnTo>
                                      <a:lnTo>
                                        <a:pt x="29" y="572"/>
                                      </a:lnTo>
                                      <a:lnTo>
                                        <a:pt x="144" y="632"/>
                                      </a:lnTo>
                                      <a:lnTo>
                                        <a:pt x="403" y="638"/>
                                      </a:lnTo>
                                      <a:lnTo>
                                        <a:pt x="457" y="555"/>
                                      </a:lnTo>
                                      <a:lnTo>
                                        <a:pt x="493" y="380"/>
                                      </a:lnTo>
                                      <a:lnTo>
                                        <a:pt x="703" y="175"/>
                                      </a:lnTo>
                                      <a:lnTo>
                                        <a:pt x="969" y="170"/>
                                      </a:lnTo>
                                      <a:lnTo>
                                        <a:pt x="830" y="49"/>
                                      </a:lnTo>
                                      <a:lnTo>
                                        <a:pt x="655" y="49"/>
                                      </a:lnTo>
                                      <a:lnTo>
                                        <a:pt x="451" y="211"/>
                                      </a:lnTo>
                                      <a:lnTo>
                                        <a:pt x="337" y="488"/>
                                      </a:lnTo>
                                      <a:lnTo>
                                        <a:pt x="343" y="561"/>
                                      </a:lnTo>
                                      <a:lnTo>
                                        <a:pt x="83" y="549"/>
                                      </a:lnTo>
                                      <a:lnTo>
                                        <a:pt x="60" y="453"/>
                                      </a:lnTo>
                                      <a:lnTo>
                                        <a:pt x="198" y="170"/>
                                      </a:lnTo>
                                      <a:lnTo>
                                        <a:pt x="306" y="54"/>
                                      </a:lnTo>
                                      <a:lnTo>
                                        <a:pt x="535" y="43"/>
                                      </a:lnTo>
                                      <a:lnTo>
                                        <a:pt x="474" y="0"/>
                                      </a:lnTo>
                                      <a:lnTo>
                                        <a:pt x="474" y="0"/>
                                      </a:lnTo>
                                      <a:close/>
                                    </a:path>
                                  </a:pathLst>
                                </a:custGeom>
                                <a:solidFill>
                                  <a:srgbClr val="000000"/>
                                </a:solidFill>
                                <a:ln w="0">
                                  <a:noFill/>
                                </a:ln>
                              </wps:spPr>
                              <wps:style>
                                <a:lnRef idx="0"/>
                                <a:fillRef idx="0"/>
                                <a:effectRef idx="0"/>
                                <a:fontRef idx="minor"/>
                              </wps:style>
                              <wps:bodyPr/>
                            </wps:wsp>
                            <wps:wsp>
                              <wps:cNvSpPr/>
                              <wps:spPr>
                                <a:xfrm>
                                  <a:off x="171360" y="43920"/>
                                  <a:ext cx="176400" cy="96480"/>
                                </a:xfrm>
                                <a:custGeom>
                                  <a:avLst/>
                                  <a:gdLst/>
                                  <a:ahLst/>
                                  <a:rect l="l" t="t" r="r" b="b"/>
                                  <a:pathLst>
                                    <a:path w="832" h="454">
                                      <a:moveTo>
                                        <a:pt x="12" y="394"/>
                                      </a:moveTo>
                                      <a:lnTo>
                                        <a:pt x="0" y="57"/>
                                      </a:lnTo>
                                      <a:lnTo>
                                        <a:pt x="90" y="87"/>
                                      </a:lnTo>
                                      <a:lnTo>
                                        <a:pt x="686" y="63"/>
                                      </a:lnTo>
                                      <a:lnTo>
                                        <a:pt x="796" y="0"/>
                                      </a:lnTo>
                                      <a:lnTo>
                                        <a:pt x="832" y="454"/>
                                      </a:lnTo>
                                      <a:lnTo>
                                        <a:pt x="716" y="441"/>
                                      </a:lnTo>
                                      <a:lnTo>
                                        <a:pt x="691" y="142"/>
                                      </a:lnTo>
                                      <a:lnTo>
                                        <a:pt x="115" y="208"/>
                                      </a:lnTo>
                                      <a:lnTo>
                                        <a:pt x="97" y="370"/>
                                      </a:lnTo>
                                      <a:lnTo>
                                        <a:pt x="12" y="394"/>
                                      </a:lnTo>
                                      <a:lnTo>
                                        <a:pt x="12" y="394"/>
                                      </a:lnTo>
                                      <a:close/>
                                    </a:path>
                                  </a:pathLst>
                                </a:custGeom>
                                <a:solidFill>
                                  <a:srgbClr val="000000"/>
                                </a:solidFill>
                                <a:ln w="0">
                                  <a:noFill/>
                                </a:ln>
                              </wps:spPr>
                              <wps:style>
                                <a:lnRef idx="0"/>
                                <a:fillRef idx="0"/>
                                <a:effectRef idx="0"/>
                                <a:fontRef idx="minor"/>
                              </wps:style>
                              <wps:bodyPr/>
                            </wps:wsp>
                            <wps:wsp>
                              <wps:cNvSpPr/>
                              <wps:spPr>
                                <a:xfrm>
                                  <a:off x="133200" y="1440"/>
                                  <a:ext cx="301680" cy="142920"/>
                                </a:xfrm>
                                <a:custGeom>
                                  <a:avLst/>
                                  <a:gdLst/>
                                  <a:ahLst/>
                                  <a:rect l="l" t="t" r="r" b="b"/>
                                  <a:pathLst>
                                    <a:path w="1424" h="674">
                                      <a:moveTo>
                                        <a:pt x="108" y="542"/>
                                      </a:moveTo>
                                      <a:lnTo>
                                        <a:pt x="0" y="151"/>
                                      </a:lnTo>
                                      <a:lnTo>
                                        <a:pt x="96" y="84"/>
                                      </a:lnTo>
                                      <a:lnTo>
                                        <a:pt x="1119" y="0"/>
                                      </a:lnTo>
                                      <a:lnTo>
                                        <a:pt x="1270" y="97"/>
                                      </a:lnTo>
                                      <a:lnTo>
                                        <a:pt x="1233" y="527"/>
                                      </a:lnTo>
                                      <a:lnTo>
                                        <a:pt x="1411" y="613"/>
                                      </a:lnTo>
                                      <a:lnTo>
                                        <a:pt x="1424" y="674"/>
                                      </a:lnTo>
                                      <a:lnTo>
                                        <a:pt x="1190" y="656"/>
                                      </a:lnTo>
                                      <a:lnTo>
                                        <a:pt x="1058" y="181"/>
                                      </a:lnTo>
                                      <a:lnTo>
                                        <a:pt x="1185" y="138"/>
                                      </a:lnTo>
                                      <a:lnTo>
                                        <a:pt x="1089" y="79"/>
                                      </a:lnTo>
                                      <a:lnTo>
                                        <a:pt x="108" y="157"/>
                                      </a:lnTo>
                                      <a:lnTo>
                                        <a:pt x="108" y="542"/>
                                      </a:lnTo>
                                      <a:lnTo>
                                        <a:pt x="108" y="542"/>
                                      </a:lnTo>
                                      <a:close/>
                                    </a:path>
                                  </a:pathLst>
                                </a:custGeom>
                                <a:solidFill>
                                  <a:srgbClr val="000000"/>
                                </a:solidFill>
                                <a:ln w="0">
                                  <a:noFill/>
                                </a:ln>
                              </wps:spPr>
                              <wps:style>
                                <a:lnRef idx="0"/>
                                <a:fillRef idx="0"/>
                                <a:effectRef idx="0"/>
                                <a:fontRef idx="minor"/>
                              </wps:style>
                              <wps:bodyPr/>
                            </wps:wsp>
                            <wps:wsp>
                              <wps:cNvSpPr/>
                              <wps:spPr>
                                <a:xfrm>
                                  <a:off x="50760" y="274320"/>
                                  <a:ext cx="191880" cy="228600"/>
                                </a:xfrm>
                                <a:custGeom>
                                  <a:avLst/>
                                  <a:gdLst/>
                                  <a:ahLst/>
                                  <a:rect l="l" t="t" r="r" b="b"/>
                                  <a:pathLst>
                                    <a:path w="907" h="1081">
                                      <a:moveTo>
                                        <a:pt x="295" y="332"/>
                                      </a:moveTo>
                                      <a:lnTo>
                                        <a:pt x="360" y="12"/>
                                      </a:lnTo>
                                      <a:lnTo>
                                        <a:pt x="722" y="0"/>
                                      </a:lnTo>
                                      <a:lnTo>
                                        <a:pt x="655" y="300"/>
                                      </a:lnTo>
                                      <a:lnTo>
                                        <a:pt x="907" y="319"/>
                                      </a:lnTo>
                                      <a:lnTo>
                                        <a:pt x="806" y="826"/>
                                      </a:lnTo>
                                      <a:lnTo>
                                        <a:pt x="589" y="819"/>
                                      </a:lnTo>
                                      <a:lnTo>
                                        <a:pt x="556" y="1081"/>
                                      </a:lnTo>
                                      <a:lnTo>
                                        <a:pt x="192" y="1060"/>
                                      </a:lnTo>
                                      <a:lnTo>
                                        <a:pt x="219" y="815"/>
                                      </a:lnTo>
                                      <a:lnTo>
                                        <a:pt x="0" y="813"/>
                                      </a:lnTo>
                                      <a:lnTo>
                                        <a:pt x="90" y="368"/>
                                      </a:lnTo>
                                      <a:lnTo>
                                        <a:pt x="90" y="736"/>
                                      </a:lnTo>
                                      <a:lnTo>
                                        <a:pt x="300" y="741"/>
                                      </a:lnTo>
                                      <a:lnTo>
                                        <a:pt x="283" y="982"/>
                                      </a:lnTo>
                                      <a:lnTo>
                                        <a:pt x="475" y="994"/>
                                      </a:lnTo>
                                      <a:lnTo>
                                        <a:pt x="524" y="747"/>
                                      </a:lnTo>
                                      <a:lnTo>
                                        <a:pt x="740" y="753"/>
                                      </a:lnTo>
                                      <a:lnTo>
                                        <a:pt x="808" y="374"/>
                                      </a:lnTo>
                                      <a:lnTo>
                                        <a:pt x="562" y="374"/>
                                      </a:lnTo>
                                      <a:lnTo>
                                        <a:pt x="620" y="79"/>
                                      </a:lnTo>
                                      <a:lnTo>
                                        <a:pt x="414" y="79"/>
                                      </a:lnTo>
                                      <a:lnTo>
                                        <a:pt x="349" y="391"/>
                                      </a:lnTo>
                                      <a:lnTo>
                                        <a:pt x="156" y="391"/>
                                      </a:lnTo>
                                      <a:lnTo>
                                        <a:pt x="295" y="332"/>
                                      </a:lnTo>
                                      <a:lnTo>
                                        <a:pt x="295" y="332"/>
                                      </a:lnTo>
                                      <a:close/>
                                    </a:path>
                                  </a:pathLst>
                                </a:custGeom>
                                <a:solidFill>
                                  <a:srgbClr val="000000"/>
                                </a:solidFill>
                                <a:ln w="0">
                                  <a:noFill/>
                                </a:ln>
                              </wps:spPr>
                              <wps:style>
                                <a:lnRef idx="0"/>
                                <a:fillRef idx="0"/>
                                <a:effectRef idx="0"/>
                                <a:fontRef idx="minor"/>
                              </wps:style>
                              <wps:bodyPr/>
                            </wps:wsp>
                            <wps:wsp>
                              <wps:cNvSpPr/>
                              <wps:spPr>
                                <a:xfrm>
                                  <a:off x="55800" y="340200"/>
                                  <a:ext cx="67320" cy="98280"/>
                                </a:xfrm>
                                <a:custGeom>
                                  <a:avLst/>
                                  <a:gdLst/>
                                  <a:ahLst/>
                                  <a:rect l="l" t="t" r="r" b="b"/>
                                  <a:pathLst>
                                    <a:path w="319" h="464">
                                      <a:moveTo>
                                        <a:pt x="294" y="7"/>
                                      </a:moveTo>
                                      <a:lnTo>
                                        <a:pt x="60" y="0"/>
                                      </a:lnTo>
                                      <a:lnTo>
                                        <a:pt x="0" y="458"/>
                                      </a:lnTo>
                                      <a:lnTo>
                                        <a:pt x="47" y="464"/>
                                      </a:lnTo>
                                      <a:lnTo>
                                        <a:pt x="114" y="84"/>
                                      </a:lnTo>
                                      <a:lnTo>
                                        <a:pt x="319" y="73"/>
                                      </a:lnTo>
                                      <a:lnTo>
                                        <a:pt x="294" y="7"/>
                                      </a:lnTo>
                                      <a:lnTo>
                                        <a:pt x="294" y="7"/>
                                      </a:lnTo>
                                      <a:close/>
                                    </a:path>
                                  </a:pathLst>
                                </a:custGeom>
                                <a:solidFill>
                                  <a:srgbClr val="000000"/>
                                </a:solidFill>
                                <a:ln w="0">
                                  <a:noFill/>
                                </a:ln>
                              </wps:spPr>
                              <wps:style>
                                <a:lnRef idx="0"/>
                                <a:fillRef idx="0"/>
                                <a:effectRef idx="0"/>
                                <a:fontRef idx="minor"/>
                              </wps:style>
                              <wps:bodyPr/>
                            </wps:wsp>
                            <wps:wsp>
                              <wps:cNvSpPr/>
                              <wps:spPr>
                                <a:xfrm>
                                  <a:off x="0" y="117360"/>
                                  <a:ext cx="585360" cy="448920"/>
                                </a:xfrm>
                                <a:custGeom>
                                  <a:avLst/>
                                  <a:gdLst/>
                                  <a:ahLst/>
                                  <a:rect l="l" t="t" r="r" b="b"/>
                                  <a:pathLst>
                                    <a:path w="2767" h="2123">
                                      <a:moveTo>
                                        <a:pt x="0" y="2115"/>
                                      </a:moveTo>
                                      <a:lnTo>
                                        <a:pt x="2754" y="2123"/>
                                      </a:lnTo>
                                      <a:lnTo>
                                        <a:pt x="2767" y="753"/>
                                      </a:lnTo>
                                      <a:lnTo>
                                        <a:pt x="2718" y="397"/>
                                      </a:lnTo>
                                      <a:lnTo>
                                        <a:pt x="2581" y="218"/>
                                      </a:lnTo>
                                      <a:lnTo>
                                        <a:pt x="2375" y="139"/>
                                      </a:lnTo>
                                      <a:lnTo>
                                        <a:pt x="2207" y="169"/>
                                      </a:lnTo>
                                      <a:lnTo>
                                        <a:pt x="2111" y="247"/>
                                      </a:lnTo>
                                      <a:lnTo>
                                        <a:pt x="2159" y="343"/>
                                      </a:lnTo>
                                      <a:lnTo>
                                        <a:pt x="2321" y="428"/>
                                      </a:lnTo>
                                      <a:lnTo>
                                        <a:pt x="2412" y="795"/>
                                      </a:lnTo>
                                      <a:lnTo>
                                        <a:pt x="2472" y="1446"/>
                                      </a:lnTo>
                                      <a:lnTo>
                                        <a:pt x="2435" y="1852"/>
                                      </a:lnTo>
                                      <a:lnTo>
                                        <a:pt x="2207" y="1904"/>
                                      </a:lnTo>
                                      <a:lnTo>
                                        <a:pt x="2237" y="868"/>
                                      </a:lnTo>
                                      <a:lnTo>
                                        <a:pt x="2196" y="585"/>
                                      </a:lnTo>
                                      <a:lnTo>
                                        <a:pt x="2147" y="512"/>
                                      </a:lnTo>
                                      <a:lnTo>
                                        <a:pt x="2063" y="597"/>
                                      </a:lnTo>
                                      <a:lnTo>
                                        <a:pt x="2153" y="663"/>
                                      </a:lnTo>
                                      <a:lnTo>
                                        <a:pt x="2105" y="753"/>
                                      </a:lnTo>
                                      <a:lnTo>
                                        <a:pt x="2171" y="795"/>
                                      </a:lnTo>
                                      <a:lnTo>
                                        <a:pt x="2111" y="868"/>
                                      </a:lnTo>
                                      <a:lnTo>
                                        <a:pt x="2165" y="940"/>
                                      </a:lnTo>
                                      <a:lnTo>
                                        <a:pt x="2105" y="1036"/>
                                      </a:lnTo>
                                      <a:lnTo>
                                        <a:pt x="2190" y="1103"/>
                                      </a:lnTo>
                                      <a:lnTo>
                                        <a:pt x="2105" y="1186"/>
                                      </a:lnTo>
                                      <a:lnTo>
                                        <a:pt x="2165" y="1223"/>
                                      </a:lnTo>
                                      <a:lnTo>
                                        <a:pt x="2086" y="1302"/>
                                      </a:lnTo>
                                      <a:lnTo>
                                        <a:pt x="2159" y="1344"/>
                                      </a:lnTo>
                                      <a:lnTo>
                                        <a:pt x="2099" y="1464"/>
                                      </a:lnTo>
                                      <a:lnTo>
                                        <a:pt x="2159" y="1512"/>
                                      </a:lnTo>
                                      <a:lnTo>
                                        <a:pt x="2069" y="1633"/>
                                      </a:lnTo>
                                      <a:lnTo>
                                        <a:pt x="2153" y="1668"/>
                                      </a:lnTo>
                                      <a:lnTo>
                                        <a:pt x="2051" y="1771"/>
                                      </a:lnTo>
                                      <a:lnTo>
                                        <a:pt x="2153" y="1837"/>
                                      </a:lnTo>
                                      <a:lnTo>
                                        <a:pt x="2032" y="1940"/>
                                      </a:lnTo>
                                      <a:lnTo>
                                        <a:pt x="2544" y="1940"/>
                                      </a:lnTo>
                                      <a:lnTo>
                                        <a:pt x="2557" y="1421"/>
                                      </a:lnTo>
                                      <a:lnTo>
                                        <a:pt x="2496" y="681"/>
                                      </a:lnTo>
                                      <a:lnTo>
                                        <a:pt x="2418" y="416"/>
                                      </a:lnTo>
                                      <a:lnTo>
                                        <a:pt x="2231" y="272"/>
                                      </a:lnTo>
                                      <a:lnTo>
                                        <a:pt x="2369" y="223"/>
                                      </a:lnTo>
                                      <a:lnTo>
                                        <a:pt x="2562" y="356"/>
                                      </a:lnTo>
                                      <a:lnTo>
                                        <a:pt x="2647" y="626"/>
                                      </a:lnTo>
                                      <a:lnTo>
                                        <a:pt x="2664" y="1536"/>
                                      </a:lnTo>
                                      <a:lnTo>
                                        <a:pt x="2656" y="2036"/>
                                      </a:lnTo>
                                      <a:lnTo>
                                        <a:pt x="109" y="2030"/>
                                      </a:lnTo>
                                      <a:lnTo>
                                        <a:pt x="89" y="1831"/>
                                      </a:lnTo>
                                      <a:lnTo>
                                        <a:pt x="113" y="1073"/>
                                      </a:lnTo>
                                      <a:lnTo>
                                        <a:pt x="161" y="512"/>
                                      </a:lnTo>
                                      <a:lnTo>
                                        <a:pt x="311" y="164"/>
                                      </a:lnTo>
                                      <a:lnTo>
                                        <a:pt x="504" y="85"/>
                                      </a:lnTo>
                                      <a:lnTo>
                                        <a:pt x="606" y="73"/>
                                      </a:lnTo>
                                      <a:lnTo>
                                        <a:pt x="498" y="0"/>
                                      </a:lnTo>
                                      <a:lnTo>
                                        <a:pt x="324" y="18"/>
                                      </a:lnTo>
                                      <a:lnTo>
                                        <a:pt x="180" y="121"/>
                                      </a:lnTo>
                                      <a:lnTo>
                                        <a:pt x="89" y="337"/>
                                      </a:lnTo>
                                      <a:lnTo>
                                        <a:pt x="5" y="699"/>
                                      </a:lnTo>
                                      <a:lnTo>
                                        <a:pt x="0" y="2115"/>
                                      </a:lnTo>
                                      <a:lnTo>
                                        <a:pt x="0" y="2115"/>
                                      </a:lnTo>
                                      <a:close/>
                                    </a:path>
                                  </a:pathLst>
                                </a:custGeom>
                                <a:solidFill>
                                  <a:srgbClr val="000000"/>
                                </a:solidFill>
                                <a:ln w="0">
                                  <a:noFill/>
                                </a:ln>
                              </wps:spPr>
                              <wps:style>
                                <a:lnRef idx="0"/>
                                <a:fillRef idx="0"/>
                                <a:effectRef idx="0"/>
                                <a:fontRef idx="minor"/>
                              </wps:style>
                              <wps:bodyPr/>
                            </wps:wsp>
                            <wps:wsp>
                              <wps:cNvSpPr/>
                              <wps:spPr>
                                <a:xfrm>
                                  <a:off x="275040" y="147960"/>
                                  <a:ext cx="158040" cy="409680"/>
                                </a:xfrm>
                                <a:custGeom>
                                  <a:avLst/>
                                  <a:gdLst/>
                                  <a:ahLst/>
                                  <a:rect l="l" t="t" r="r" b="b"/>
                                  <a:pathLst>
                                    <a:path w="745" h="1934">
                                      <a:moveTo>
                                        <a:pt x="745" y="132"/>
                                      </a:moveTo>
                                      <a:lnTo>
                                        <a:pt x="715" y="42"/>
                                      </a:lnTo>
                                      <a:lnTo>
                                        <a:pt x="607" y="13"/>
                                      </a:lnTo>
                                      <a:lnTo>
                                        <a:pt x="462" y="0"/>
                                      </a:lnTo>
                                      <a:lnTo>
                                        <a:pt x="281" y="78"/>
                                      </a:lnTo>
                                      <a:lnTo>
                                        <a:pt x="179" y="229"/>
                                      </a:lnTo>
                                      <a:lnTo>
                                        <a:pt x="83" y="578"/>
                                      </a:lnTo>
                                      <a:lnTo>
                                        <a:pt x="6" y="1468"/>
                                      </a:lnTo>
                                      <a:lnTo>
                                        <a:pt x="0" y="1921"/>
                                      </a:lnTo>
                                      <a:lnTo>
                                        <a:pt x="104" y="1934"/>
                                      </a:lnTo>
                                      <a:lnTo>
                                        <a:pt x="107" y="1698"/>
                                      </a:lnTo>
                                      <a:lnTo>
                                        <a:pt x="137" y="1157"/>
                                      </a:lnTo>
                                      <a:lnTo>
                                        <a:pt x="197" y="602"/>
                                      </a:lnTo>
                                      <a:lnTo>
                                        <a:pt x="329" y="223"/>
                                      </a:lnTo>
                                      <a:lnTo>
                                        <a:pt x="510" y="96"/>
                                      </a:lnTo>
                                      <a:lnTo>
                                        <a:pt x="624" y="150"/>
                                      </a:lnTo>
                                      <a:lnTo>
                                        <a:pt x="570" y="379"/>
                                      </a:lnTo>
                                      <a:lnTo>
                                        <a:pt x="504" y="1795"/>
                                      </a:lnTo>
                                      <a:lnTo>
                                        <a:pt x="655" y="1801"/>
                                      </a:lnTo>
                                      <a:lnTo>
                                        <a:pt x="576" y="1705"/>
                                      </a:lnTo>
                                      <a:lnTo>
                                        <a:pt x="655" y="1632"/>
                                      </a:lnTo>
                                      <a:lnTo>
                                        <a:pt x="576" y="1578"/>
                                      </a:lnTo>
                                      <a:lnTo>
                                        <a:pt x="655" y="1511"/>
                                      </a:lnTo>
                                      <a:lnTo>
                                        <a:pt x="582" y="1434"/>
                                      </a:lnTo>
                                      <a:lnTo>
                                        <a:pt x="672" y="1355"/>
                                      </a:lnTo>
                                      <a:lnTo>
                                        <a:pt x="588" y="1259"/>
                                      </a:lnTo>
                                      <a:lnTo>
                                        <a:pt x="678" y="1193"/>
                                      </a:lnTo>
                                      <a:lnTo>
                                        <a:pt x="607" y="1090"/>
                                      </a:lnTo>
                                      <a:lnTo>
                                        <a:pt x="703" y="1041"/>
                                      </a:lnTo>
                                      <a:lnTo>
                                        <a:pt x="601" y="928"/>
                                      </a:lnTo>
                                      <a:lnTo>
                                        <a:pt x="684" y="903"/>
                                      </a:lnTo>
                                      <a:lnTo>
                                        <a:pt x="624" y="807"/>
                                      </a:lnTo>
                                      <a:lnTo>
                                        <a:pt x="721" y="758"/>
                                      </a:lnTo>
                                      <a:lnTo>
                                        <a:pt x="636" y="681"/>
                                      </a:lnTo>
                                      <a:lnTo>
                                        <a:pt x="715" y="645"/>
                                      </a:lnTo>
                                      <a:lnTo>
                                        <a:pt x="630" y="560"/>
                                      </a:lnTo>
                                      <a:lnTo>
                                        <a:pt x="697" y="536"/>
                                      </a:lnTo>
                                      <a:lnTo>
                                        <a:pt x="642" y="433"/>
                                      </a:lnTo>
                                      <a:lnTo>
                                        <a:pt x="691" y="362"/>
                                      </a:lnTo>
                                      <a:lnTo>
                                        <a:pt x="655" y="235"/>
                                      </a:lnTo>
                                      <a:lnTo>
                                        <a:pt x="745" y="132"/>
                                      </a:lnTo>
                                      <a:lnTo>
                                        <a:pt x="745" y="132"/>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6.5pt;height:45pt" coordorigin="0,0" coordsize="930,900">
                      <v:rect id="shape_0" stroked="f" o:allowincell="t" style="position:absolute;left:0;top:0;width:929;height:899;mso-wrap-style:none;v-text-anchor:middle;mso-position-horizontal-relative:char">
                        <v:fill o:detectmouseclick="t" on="false"/>
                        <v:stroke color="#3465a4" joinstyle="round" endcap="flat"/>
                        <w10:wrap type="none"/>
                      </v:rect>
                      <v:shape id="shape_0" coordsize="2460,2033" path="m749,32l332,80l153,228l67,719l0,2028l1331,2033l1374,774l1571,278l1730,160l1969,228l2117,240l2215,173l2460,179l2196,80l1785,63l1276,63l1025,0l822,0l749,32l749,32xe" fillcolor="white" stroked="f" o:allowincell="t" style="position:absolute;left:12;top:192;width:819;height:676;mso-wrap-style:none;v-text-anchor:middle;mso-position-horizontal-relative:char">
                        <v:fill o:detectmouseclick="t" type="solid" color2="black"/>
                        <v:stroke color="#3465a4" joinstyle="round" endcap="flat"/>
                        <w10:wrap type="none"/>
                      </v:shape>
                      <v:shape id="shape_0" coordsize="1196,633" path="m0,124l92,633l183,590l196,350l841,295l865,614l1141,614l1196,99l1036,0l0,124l0,124xe" fillcolor="white" stroked="f" o:allowincell="t" style="position:absolute;left:227;top:12;width:397;height:210;mso-wrap-style:none;v-text-anchor:middle;mso-position-horizontal-relative:char">
                        <v:fill o:detectmouseclick="t" type="solid" color2="black"/>
                        <v:stroke color="#3465a4" joinstyle="round" endcap="flat"/>
                        <w10:wrap type="none"/>
                      </v:shape>
                      <v:shape id="shape_0" coordsize="1330,1854" path="m0,1848l48,1106l110,473l263,104l489,0l632,37l839,43l1030,7l1269,160l1312,639l1330,1854l0,1848l0,1848xe" fillcolor="#d1baba" stroked="f" o:allowincell="t" style="position:absolute;left:454;top:253;width:442;height:617;mso-wrap-style:none;v-text-anchor:middle;mso-position-horizontal-relative:char">
                        <v:fill o:detectmouseclick="t" type="solid" color2="#2e4545"/>
                        <v:stroke color="#3465a4" joinstyle="round" endcap="flat"/>
                        <w10:wrap type="none"/>
                      </v:shape>
                      <v:shape id="shape_0" coordsize="368,1645" path="m183,0l337,30l368,356l362,1627l0,1645l79,148l183,0l183,0xe" fillcolor="#ccccff" stroked="f" o:allowincell="t" style="position:absolute;left:609;top:280;width:122;height:547;mso-wrap-style:none;v-text-anchor:middle;mso-position-horizontal-relative:char">
                        <v:fill o:detectmouseclick="t" type="solid" color2="#333300"/>
                        <v:stroke color="#3465a4" joinstyle="round" endcap="flat"/>
                        <w10:wrap type="none"/>
                      </v:shape>
                      <v:shape id="shape_0" coordsize="791,976" path="m337,0l264,312l61,344l0,730l190,736l196,964l441,976l497,755l712,742l791,306l558,306l601,18l337,0l337,0xe" fillcolor="red" stroked="f" o:allowincell="t" style="position:absolute;left:98;top:446;width:263;height:324;mso-wrap-style:none;v-text-anchor:middle;mso-position-horizontal-relative:char">
                        <v:fill o:detectmouseclick="t" type="solid" color2="aqua"/>
                        <v:stroke color="#3465a4" joinstyle="round" endcap="flat"/>
                        <w10:wrap type="none"/>
                      </v:shape>
                      <v:shape id="shape_0" coordsize="773,356" path="m19,356l0,17l773,0l687,86l74,129l19,356l19,356xe" fillcolor="#d1baba" stroked="f" o:allowincell="t" style="position:absolute;left:276;top:69;width:256;height:118;mso-wrap-style:none;v-text-anchor:middle;mso-position-horizontal-relative:char">
                        <v:fill o:detectmouseclick="t" type="solid" color2="#2e4545"/>
                        <v:stroke color="#3465a4" joinstyle="round" endcap="flat"/>
                        <w10:wrap type="none"/>
                      </v:shape>
                      <v:shape id="shape_0" coordsize="883,614" path="m0,455l202,448l258,227l441,36l644,0l883,105l607,190l466,430l454,614l135,601l0,455l0,455xe" fillcolor="#d1baba" stroked="f" o:allowincell="t" style="position:absolute;left:219;top:204;width:293;height:204;mso-wrap-style:none;v-text-anchor:middle;mso-position-horizontal-relative:char">
                        <v:fill o:detectmouseclick="t" type="solid" color2="#2e4545"/>
                        <v:stroke color="#3465a4" joinstyle="round" endcap="flat"/>
                        <w10:wrap type="none"/>
                      </v:shape>
                      <v:shape id="shape_0" coordsize="220,441" path="m85,0l0,435l220,441l85,0l85,0xe" fillcolor="#d1baba" stroked="f" o:allowincell="t" style="position:absolute;left:546;top:71;width:72;height:146;mso-wrap-style:none;v-text-anchor:middle;mso-position-horizontal-relative:char">
                        <v:fill o:detectmouseclick="t" type="solid" color2="#2e4545"/>
                        <v:stroke color="#3465a4" joinstyle="round" endcap="flat"/>
                        <w10:wrap type="none"/>
                      </v:shape>
                      <v:shape id="shape_0" coordsize="969,638" path="m474,0l246,24l90,170l0,422l29,572l144,632l403,638l457,555l493,380l703,175l969,170l830,49l655,49l451,211l337,488l343,561l83,549l60,453l198,170l306,54l535,43l474,0l474,0xe" fillcolor="black" stroked="f" o:allowincell="t" style="position:absolute;left:194;top:183;width:322;height:211;mso-wrap-style:none;v-text-anchor:middle;mso-position-horizontal-relative:char">
                        <v:fill o:detectmouseclick="t" type="solid" color2="white"/>
                        <v:stroke color="#3465a4" joinstyle="round" endcap="flat"/>
                        <w10:wrap type="none"/>
                      </v:shape>
                      <v:shape id="shape_0" coordsize="832,454" path="m12,394l0,57l90,87l686,63l796,0l832,454l716,441l691,142l115,208l97,370l12,394l12,394xe" fillcolor="black" stroked="f" o:allowincell="t" style="position:absolute;left:270;top:69;width:277;height:151;mso-wrap-style:none;v-text-anchor:middle;mso-position-horizontal-relative:char">
                        <v:fill o:detectmouseclick="t" type="solid" color2="white"/>
                        <v:stroke color="#3465a4" joinstyle="round" endcap="flat"/>
                        <w10:wrap type="none"/>
                      </v:shape>
                      <v:shape id="shape_0" coordsize="1424,674" path="m108,542l0,151l96,84l1119,0l1270,97l1233,527l1411,613l1424,674l1190,656l1058,181l1185,138l1089,79l108,157l108,542l108,542xe" fillcolor="black" stroked="f" o:allowincell="t" style="position:absolute;left:210;top:2;width:474;height:224;mso-wrap-style:none;v-text-anchor:middle;mso-position-horizontal-relative:char">
                        <v:fill o:detectmouseclick="t" type="solid" color2="white"/>
                        <v:stroke color="#3465a4" joinstyle="round" endcap="flat"/>
                        <w10:wrap type="none"/>
                      </v:shape>
                      <v:shape id="shape_0" coordsize="907,1081" path="m295,332l360,12l722,0l655,300l907,319l806,826l589,819l556,1081l192,1060l219,815l0,813l90,368l90,736l300,741l283,982l475,994l524,747l740,753l808,374l562,374l620,79l414,79l349,391l156,391l295,332l295,332xe" fillcolor="black" stroked="f" o:allowincell="t" style="position:absolute;left:80;top:432;width:301;height:359;mso-wrap-style:none;v-text-anchor:middle;mso-position-horizontal-relative:char">
                        <v:fill o:detectmouseclick="t" type="solid" color2="white"/>
                        <v:stroke color="#3465a4" joinstyle="round" endcap="flat"/>
                        <w10:wrap type="none"/>
                      </v:shape>
                      <v:shape id="shape_0" coordsize="319,464" path="m294,7l60,0l0,458l47,464l114,84l319,73l294,7l294,7xe" fillcolor="black" stroked="f" o:allowincell="t" style="position:absolute;left:88;top:536;width:105;height:154;mso-wrap-style:none;v-text-anchor:middle;mso-position-horizontal-relative:char">
                        <v:fill o:detectmouseclick="t" type="solid" color2="white"/>
                        <v:stroke color="#3465a4" joinstyle="round" endcap="flat"/>
                        <w10:wrap type="none"/>
                      </v:shape>
                      <v:shape id="shape_0" coordsize="2767,2123" path="m0,2115l2754,2123l2767,753l2718,397l2581,218l2375,139l2207,169l2111,247l2159,343l2321,428l2412,795l2472,1446l2435,1852l2207,1904l2237,868l2196,585l2147,512l2063,597l2153,663l2105,753l2171,795l2111,868l2165,940l2105,1036l2190,1103l2105,1186l2165,1223l2086,1302l2159,1344l2099,1464l2159,1512l2069,1633l2153,1668l2051,1771l2153,1837l2032,1940l2544,1940l2557,1421l2496,681l2418,416l2231,272l2369,223l2562,356l2647,626l2664,1536l2656,2036l109,2030l89,1831l113,1073l161,512l311,164l504,85l606,73l498,0l324,18l180,121l89,337l5,699l0,2115l0,2115xe" fillcolor="black" stroked="f" o:allowincell="t" style="position:absolute;left:0;top:185;width:921;height:706;mso-wrap-style:none;v-text-anchor:middle;mso-position-horizontal-relative:char">
                        <v:fill o:detectmouseclick="t" type="solid" color2="white"/>
                        <v:stroke color="#3465a4" joinstyle="round" endcap="flat"/>
                        <w10:wrap type="none"/>
                      </v:shape>
                      <v:shape id="shape_0" coordsize="745,1934" path="m745,132l715,42l607,13l462,0l281,78l179,229l83,578l6,1468l0,1921l104,1934l107,1698l137,1157l197,602l329,223l510,96l624,150l570,379l504,1795l655,1801l576,1705l655,1632l576,1578l655,1511l582,1434l672,1355l588,1259l678,1193l607,1090l703,1041l601,928l684,903l624,807l721,758l636,681l715,645l630,560l697,536l642,433l691,362l655,235l745,132l745,132xe" fillcolor="black" stroked="f" o:allowincell="t" style="position:absolute;left:433;top:233;width:248;height:644;mso-wrap-style:none;v-text-anchor:middle;mso-position-horizontal-relative:char">
                        <v:fill o:detectmouseclick="t" type="solid" color2="white"/>
                        <v:stroke color="#3465a4" joinstyle="round" endcap="flat"/>
                        <w10:wrap type="none"/>
                      </v:shape>
                    </v:group>
                  </w:pict>
                </mc:Fallback>
              </mc:AlternateConten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tc>
        <w:tc>
          <w:tcPr>
            <w:tcW w:w="7890" w:type="dxa"/>
            <w:tcBorders/>
          </w:tcPr>
          <w:p>
            <w:pPr>
              <w:pStyle w:val="Heading3"/>
              <w:jc w:val="both"/>
              <w:rPr>
                <w:rFonts w:ascii="Arial" w:hAnsi="Arial" w:cs="Arial"/>
                <w:szCs w:val="22"/>
              </w:rPr>
            </w:pPr>
            <w:r>
              <w:rPr>
                <w:rFonts w:cs="Arial" w:ascii="Arial" w:hAnsi="Arial"/>
                <w:szCs w:val="22"/>
              </w:rPr>
              <w:t>CLINIC</w:t>
            </w:r>
          </w:p>
          <w:p>
            <w:pPr>
              <w:pStyle w:val="Normal"/>
              <w:jc w:val="both"/>
              <w:rPr>
                <w:rFonts w:cs="Arial"/>
                <w:sz w:val="22"/>
                <w:szCs w:val="22"/>
              </w:rPr>
            </w:pPr>
            <w:r>
              <w:rPr>
                <w:rFonts w:cs="Arial"/>
                <w:sz w:val="22"/>
                <w:szCs w:val="22"/>
              </w:rPr>
              <w:t xml:space="preserve">ILRI has a staff clinic (next to hostel blocks B and C). The Clinic is open 8:00am-5:00pm daily. </w:t>
            </w:r>
          </w:p>
          <w:p>
            <w:pPr>
              <w:pStyle w:val="Normal"/>
              <w:rPr/>
            </w:pPr>
            <w:r>
              <w:rPr/>
              <w:t> </w:t>
            </w:r>
          </w:p>
          <w:tbl>
            <w:tblPr>
              <w:tblW w:w="7752" w:type="dxa"/>
              <w:jc w:val="left"/>
              <w:tblInd w:w="-22" w:type="dxa"/>
              <w:tblLayout w:type="fixed"/>
              <w:tblCellMar>
                <w:top w:w="0" w:type="dxa"/>
                <w:left w:w="108" w:type="dxa"/>
                <w:bottom w:w="0" w:type="dxa"/>
                <w:right w:w="108" w:type="dxa"/>
              </w:tblCellMar>
            </w:tblPr>
            <w:tblGrid>
              <w:gridCol w:w="3342"/>
              <w:gridCol w:w="1081"/>
              <w:gridCol w:w="1620"/>
              <w:gridCol w:w="1709"/>
            </w:tblGrid>
            <w:tr>
              <w:trPr>
                <w:trHeight w:val="235" w:hRule="atLeast"/>
              </w:trPr>
              <w:tc>
                <w:tcPr>
                  <w:tcW w:w="3342"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spacing w:before="100" w:after="100"/>
                    <w:jc w:val="center"/>
                    <w:rPr>
                      <w:rFonts w:cs="Arial"/>
                      <w:sz w:val="22"/>
                      <w:szCs w:val="22"/>
                    </w:rPr>
                  </w:pPr>
                  <w:r>
                    <w:rPr>
                      <w:rFonts w:cs="Arial"/>
                      <w:b/>
                      <w:bCs/>
                      <w:sz w:val="22"/>
                      <w:szCs w:val="22"/>
                    </w:rPr>
                    <w:t>Clinic</w:t>
                  </w:r>
                </w:p>
              </w:tc>
              <w:tc>
                <w:tcPr>
                  <w:tcW w:w="108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cs="Arial"/>
                      <w:sz w:val="20"/>
                      <w:szCs w:val="22"/>
                    </w:rPr>
                  </w:pPr>
                  <w:r>
                    <w:rPr>
                      <w:rFonts w:cs="Arial"/>
                      <w:sz w:val="18"/>
                      <w:szCs w:val="22"/>
                    </w:rPr>
                    <w:t>Extension</w:t>
                  </w:r>
                </w:p>
              </w:tc>
              <w:tc>
                <w:tcPr>
                  <w:tcW w:w="1620"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cs="Arial"/>
                      <w:sz w:val="20"/>
                      <w:szCs w:val="22"/>
                    </w:rPr>
                  </w:pPr>
                  <w:r>
                    <w:rPr>
                      <w:rFonts w:cs="Arial"/>
                      <w:sz w:val="20"/>
                      <w:szCs w:val="22"/>
                    </w:rPr>
                    <w:t>Office Direct</w:t>
                  </w:r>
                </w:p>
              </w:tc>
              <w:tc>
                <w:tcPr>
                  <w:tcW w:w="1709"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pacing w:before="100" w:after="100"/>
                    <w:jc w:val="center"/>
                    <w:rPr>
                      <w:rFonts w:cs="Arial"/>
                      <w:sz w:val="20"/>
                      <w:szCs w:val="22"/>
                    </w:rPr>
                  </w:pPr>
                  <w:r>
                    <w:rPr>
                      <w:rFonts w:cs="Arial"/>
                      <w:sz w:val="20"/>
                      <w:szCs w:val="22"/>
                    </w:rPr>
                    <w:t>Residence/ Mobile</w:t>
                  </w:r>
                </w:p>
              </w:tc>
            </w:tr>
            <w:tr>
              <w:trPr>
                <w:trHeight w:val="235" w:hRule="atLeast"/>
              </w:trPr>
              <w:tc>
                <w:tcPr>
                  <w:tcW w:w="334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100" w:after="100"/>
                    <w:rPr>
                      <w:rFonts w:cs="Arial"/>
                      <w:sz w:val="22"/>
                      <w:szCs w:val="22"/>
                    </w:rPr>
                  </w:pPr>
                  <w:r>
                    <w:rPr>
                      <w:rFonts w:cs="Arial"/>
                      <w:sz w:val="22"/>
                      <w:szCs w:val="22"/>
                    </w:rPr>
                    <w:t>Medical Officer</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cs="Arial"/>
                      <w:sz w:val="22"/>
                      <w:szCs w:val="22"/>
                    </w:rPr>
                  </w:pPr>
                  <w:r>
                    <w:rPr>
                      <w:rFonts w:cs="Arial"/>
                      <w:sz w:val="22"/>
                      <w:szCs w:val="22"/>
                    </w:rPr>
                    <w:t>239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rFonts w:cs="Arial"/>
                      <w:sz w:val="22"/>
                      <w:szCs w:val="22"/>
                    </w:rPr>
                  </w:pPr>
                  <w:r>
                    <w:rPr>
                      <w:rFonts w:cs="Arial"/>
                      <w:sz w:val="22"/>
                      <w:szCs w:val="22"/>
                    </w:rPr>
                    <w:t>011646 0325</w:t>
                  </w:r>
                </w:p>
              </w:tc>
              <w:tc>
                <w:tcPr>
                  <w:tcW w:w="170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spacing w:before="100" w:after="100"/>
                    <w:rPr>
                      <w:rFonts w:cs="Arial"/>
                      <w:sz w:val="22"/>
                      <w:szCs w:val="22"/>
                    </w:rPr>
                  </w:pPr>
                  <w:r>
                    <w:rPr>
                      <w:rFonts w:cs="Arial"/>
                      <w:sz w:val="22"/>
                      <w:szCs w:val="22"/>
                    </w:rPr>
                  </w:r>
                </w:p>
              </w:tc>
            </w:tr>
            <w:tr>
              <w:trPr>
                <w:trHeight w:val="235" w:hRule="atLeast"/>
              </w:trPr>
              <w:tc>
                <w:tcPr>
                  <w:tcW w:w="334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100" w:after="100"/>
                    <w:rPr>
                      <w:rFonts w:cs="Arial"/>
                      <w:sz w:val="22"/>
                      <w:szCs w:val="22"/>
                    </w:rPr>
                  </w:pPr>
                  <w:r>
                    <w:rPr>
                      <w:rFonts w:cs="Arial"/>
                      <w:sz w:val="22"/>
                      <w:szCs w:val="22"/>
                    </w:rPr>
                    <w:t>Head Nurse</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cs="Arial"/>
                      <w:sz w:val="22"/>
                      <w:szCs w:val="22"/>
                    </w:rPr>
                  </w:pPr>
                  <w:r>
                    <w:rPr>
                      <w:rFonts w:cs="Arial"/>
                      <w:sz w:val="22"/>
                      <w:szCs w:val="22"/>
                    </w:rPr>
                    <w:t>239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sz w:val="22"/>
                      <w:szCs w:val="22"/>
                    </w:rPr>
                  </w:pPr>
                  <w:r>
                    <w:rPr>
                      <w:rFonts w:cs="Arial"/>
                      <w:sz w:val="22"/>
                      <w:szCs w:val="22"/>
                    </w:rPr>
                  </w:r>
                </w:p>
              </w:tc>
              <w:tc>
                <w:tcPr>
                  <w:tcW w:w="170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spacing w:before="100" w:after="100"/>
                    <w:rPr>
                      <w:rFonts w:cs="Arial"/>
                      <w:sz w:val="22"/>
                      <w:szCs w:val="22"/>
                    </w:rPr>
                  </w:pPr>
                  <w:r>
                    <w:rPr>
                      <w:rFonts w:cs="Arial"/>
                      <w:sz w:val="22"/>
                      <w:szCs w:val="22"/>
                    </w:rPr>
                  </w:r>
                </w:p>
              </w:tc>
            </w:tr>
            <w:tr>
              <w:trPr>
                <w:trHeight w:val="235" w:hRule="atLeast"/>
              </w:trPr>
              <w:tc>
                <w:tcPr>
                  <w:tcW w:w="334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100" w:after="100"/>
                    <w:rPr>
                      <w:rFonts w:cs="Arial"/>
                      <w:sz w:val="22"/>
                      <w:szCs w:val="22"/>
                    </w:rPr>
                  </w:pPr>
                  <w:r>
                    <w:rPr>
                      <w:rFonts w:cs="Arial"/>
                      <w:sz w:val="22"/>
                      <w:szCs w:val="22"/>
                    </w:rPr>
                    <w:t>Nurse / Druggist</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cs="Arial"/>
                      <w:sz w:val="22"/>
                      <w:szCs w:val="22"/>
                    </w:rPr>
                  </w:pPr>
                  <w:r>
                    <w:rPr>
                      <w:rFonts w:cs="Arial"/>
                      <w:sz w:val="22"/>
                      <w:szCs w:val="22"/>
                    </w:rPr>
                    <w:t>239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sz w:val="22"/>
                      <w:szCs w:val="22"/>
                    </w:rPr>
                  </w:pPr>
                  <w:r>
                    <w:rPr>
                      <w:rFonts w:cs="Arial"/>
                      <w:sz w:val="22"/>
                      <w:szCs w:val="22"/>
                    </w:rPr>
                  </w:r>
                </w:p>
              </w:tc>
              <w:tc>
                <w:tcPr>
                  <w:tcW w:w="170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spacing w:before="100" w:after="100"/>
                    <w:rPr>
                      <w:rFonts w:cs="Arial"/>
                      <w:sz w:val="22"/>
                      <w:szCs w:val="22"/>
                    </w:rPr>
                  </w:pPr>
                  <w:r>
                    <w:rPr>
                      <w:rFonts w:cs="Arial"/>
                      <w:sz w:val="22"/>
                      <w:szCs w:val="22"/>
                    </w:rPr>
                  </w:r>
                </w:p>
              </w:tc>
            </w:tr>
            <w:tr>
              <w:trPr>
                <w:trHeight w:val="235" w:hRule="atLeast"/>
              </w:trPr>
              <w:tc>
                <w:tcPr>
                  <w:tcW w:w="3342"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pacing w:before="100" w:after="100"/>
                    <w:rPr>
                      <w:rFonts w:cs="Arial"/>
                      <w:sz w:val="22"/>
                      <w:szCs w:val="22"/>
                    </w:rPr>
                  </w:pPr>
                  <w:r>
                    <w:rPr>
                      <w:rFonts w:cs="Arial"/>
                      <w:sz w:val="22"/>
                      <w:szCs w:val="22"/>
                    </w:rPr>
                    <w:t>During off hours / Emergency</w:t>
                  </w:r>
                </w:p>
              </w:tc>
              <w:tc>
                <w:tcPr>
                  <w:tcW w:w="1081"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napToGrid w:val="false"/>
                    <w:spacing w:before="100" w:after="100"/>
                    <w:jc w:val="center"/>
                    <w:rPr>
                      <w:rFonts w:cs="Arial"/>
                      <w:sz w:val="22"/>
                      <w:szCs w:val="22"/>
                    </w:rPr>
                  </w:pPr>
                  <w:r>
                    <w:rPr>
                      <w:rFonts w:cs="Arial"/>
                      <w:sz w:val="22"/>
                      <w:szCs w:val="22"/>
                    </w:rPr>
                  </w:r>
                </w:p>
              </w:tc>
              <w:tc>
                <w:tcPr>
                  <w:tcW w:w="162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napToGrid w:val="false"/>
                    <w:spacing w:before="100" w:after="100"/>
                    <w:jc w:val="center"/>
                    <w:rPr>
                      <w:rFonts w:cs="Arial"/>
                      <w:sz w:val="22"/>
                      <w:szCs w:val="22"/>
                    </w:rPr>
                  </w:pPr>
                  <w:r>
                    <w:rPr>
                      <w:rFonts w:cs="Arial"/>
                      <w:sz w:val="22"/>
                      <w:szCs w:val="22"/>
                    </w:rPr>
                  </w:r>
                </w:p>
              </w:tc>
              <w:tc>
                <w:tcPr>
                  <w:tcW w:w="1709"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pacing w:before="100" w:after="100"/>
                    <w:rPr>
                      <w:rFonts w:cs="Arial"/>
                      <w:sz w:val="22"/>
                      <w:szCs w:val="22"/>
                    </w:rPr>
                  </w:pPr>
                  <w:r>
                    <w:rPr>
                      <w:rFonts w:cs="Arial"/>
                      <w:sz w:val="22"/>
                      <w:szCs w:val="22"/>
                    </w:rPr>
                    <w:t>0911 225674</w:t>
                  </w:r>
                </w:p>
              </w:tc>
            </w:tr>
          </w:tbl>
          <w:p>
            <w:pPr>
              <w:pStyle w:val="Normal"/>
              <w:jc w:val="both"/>
              <w:rPr>
                <w:rFonts w:cs="Arial"/>
                <w:sz w:val="22"/>
                <w:szCs w:val="22"/>
              </w:rPr>
            </w:pPr>
            <w:r>
              <w:rPr>
                <w:rFonts w:cs="Arial"/>
                <w:sz w:val="22"/>
                <w:szCs w:val="22"/>
              </w:rPr>
            </w:r>
          </w:p>
        </w:tc>
      </w:tr>
    </w:tbl>
    <w:p>
      <w:pPr>
        <w:pStyle w:val="Normal"/>
        <w:rPr/>
      </w:pPr>
      <w:r>
        <w:rPr/>
      </w:r>
    </w:p>
    <w:tbl>
      <w:tblPr>
        <w:tblW w:w="10173" w:type="dxa"/>
        <w:jc w:val="left"/>
        <w:tblInd w:w="-108" w:type="dxa"/>
        <w:tblLayout w:type="fixed"/>
        <w:tblCellMar>
          <w:top w:w="0" w:type="dxa"/>
          <w:left w:w="108" w:type="dxa"/>
          <w:bottom w:w="0" w:type="dxa"/>
          <w:right w:w="108" w:type="dxa"/>
        </w:tblCellMar>
      </w:tblPr>
      <w:tblGrid>
        <w:gridCol w:w="1668"/>
        <w:gridCol w:w="8505"/>
      </w:tblGrid>
      <w:tr>
        <w:trPr/>
        <w:tc>
          <w:tcPr>
            <w:tcW w:w="1668" w:type="dxa"/>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drawing>
                <wp:inline distT="0" distB="0" distL="0" distR="0">
                  <wp:extent cx="770890" cy="730250"/>
                  <wp:effectExtent l="0" t="0" r="0" b="0"/>
                  <wp:docPr id="13" name="BC66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C660-05" descr=""/>
                          <pic:cNvPicPr>
                            <a:picLocks noChangeAspect="1" noChangeArrowheads="1"/>
                          </pic:cNvPicPr>
                        </pic:nvPicPr>
                        <pic:blipFill>
                          <a:blip r:embed="rId6"/>
                          <a:srcRect l="-13" t="-21" r="-13" b="-21"/>
                          <a:stretch>
                            <a:fillRect/>
                          </a:stretch>
                        </pic:blipFill>
                        <pic:spPr bwMode="auto">
                          <a:xfrm>
                            <a:off x="0" y="0"/>
                            <a:ext cx="770890" cy="730250"/>
                          </a:xfrm>
                          <a:prstGeom prst="rect">
                            <a:avLst/>
                          </a:prstGeom>
                        </pic:spPr>
                      </pic:pic>
                    </a:graphicData>
                  </a:graphic>
                </wp:inline>
              </w:drawing>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center"/>
              <w:rPr>
                <w:rFonts w:cs="Arial"/>
                <w:sz w:val="22"/>
                <w:szCs w:val="22"/>
              </w:rPr>
            </w:pPr>
            <w:r>
              <w:rPr>
                <w:rFonts w:cs="Arial"/>
                <w:sz w:val="22"/>
                <w:szCs w:val="22"/>
              </w:rPr>
            </w:r>
          </w:p>
        </w:tc>
        <w:tc>
          <w:tcPr>
            <w:tcW w:w="8505" w:type="dxa"/>
            <w:tcBorders/>
          </w:tcPr>
          <w:p>
            <w:pPr>
              <w:pStyle w:val="Heading3"/>
              <w:snapToGrid w:val="false"/>
              <w:jc w:val="both"/>
              <w:rPr>
                <w:rFonts w:ascii="Arial" w:hAnsi="Arial" w:cs="Arial"/>
                <w:sz w:val="22"/>
                <w:szCs w:val="22"/>
              </w:rPr>
            </w:pPr>
            <w:r>
              <w:rPr>
                <w:rFonts w:cs="Arial" w:ascii="Arial" w:hAnsi="Arial"/>
                <w:sz w:val="22"/>
                <w:szCs w:val="22"/>
              </w:rPr>
            </w:r>
          </w:p>
          <w:p>
            <w:pPr>
              <w:pStyle w:val="Heading3"/>
              <w:jc w:val="both"/>
              <w:rPr>
                <w:rFonts w:ascii="Arial" w:hAnsi="Arial" w:cs="Arial"/>
                <w:szCs w:val="22"/>
              </w:rPr>
            </w:pPr>
            <w:r>
              <w:rPr>
                <w:rFonts w:cs="Arial" w:ascii="Arial" w:hAnsi="Arial"/>
                <w:szCs w:val="22"/>
              </w:rPr>
              <w:t>IMPORTANT PHONE NUMBERS</w:t>
            </w:r>
          </w:p>
          <w:p>
            <w:pPr>
              <w:pStyle w:val="Normal"/>
              <w:jc w:val="both"/>
              <w:rPr>
                <w:rFonts w:cs="Arial"/>
                <w:sz w:val="22"/>
                <w:szCs w:val="22"/>
              </w:rPr>
            </w:pPr>
            <w:r>
              <w:rPr>
                <w:rFonts w:cs="Arial"/>
                <w:sz w:val="22"/>
                <w:szCs w:val="22"/>
              </w:rPr>
              <w:t>You can have the following quick reference telephone directory of service providing units:</w:t>
            </w:r>
          </w:p>
          <w:tbl>
            <w:tblPr>
              <w:tblW w:w="8061" w:type="dxa"/>
              <w:jc w:val="left"/>
              <w:tblInd w:w="-22" w:type="dxa"/>
              <w:tblLayout w:type="fixed"/>
              <w:tblCellMar>
                <w:top w:w="0" w:type="dxa"/>
                <w:left w:w="108" w:type="dxa"/>
                <w:bottom w:w="0" w:type="dxa"/>
                <w:right w:w="108" w:type="dxa"/>
              </w:tblCellMar>
            </w:tblPr>
            <w:tblGrid>
              <w:gridCol w:w="2667"/>
              <w:gridCol w:w="1249"/>
              <w:gridCol w:w="1536"/>
              <w:gridCol w:w="645"/>
              <w:gridCol w:w="647"/>
              <w:gridCol w:w="1317"/>
            </w:tblGrid>
            <w:tr>
              <w:trPr>
                <w:trHeight w:val="240" w:hRule="atLeast"/>
              </w:trPr>
              <w:tc>
                <w:tcPr>
                  <w:tcW w:w="2667"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rFonts w:cs="Arial"/>
                      <w:sz w:val="20"/>
                    </w:rPr>
                  </w:pPr>
                  <w:r>
                    <w:rPr>
                      <w:rFonts w:cs="Arial"/>
                      <w:b/>
                      <w:bCs/>
                      <w:sz w:val="20"/>
                    </w:rPr>
                    <w:t>Service Units</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cs="Arial"/>
                      <w:sz w:val="20"/>
                    </w:rPr>
                  </w:pPr>
                  <w:r>
                    <w:rPr>
                      <w:rFonts w:cs="Arial"/>
                      <w:b/>
                      <w:bCs/>
                      <w:sz w:val="18"/>
                    </w:rPr>
                    <w:t>Extension</w:t>
                  </w:r>
                </w:p>
              </w:tc>
              <w:tc>
                <w:tcPr>
                  <w:tcW w:w="2828" w:type="dxa"/>
                  <w:gridSpan w:val="3"/>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center"/>
                    <w:rPr>
                      <w:rFonts w:cs="Arial"/>
                      <w:sz w:val="20"/>
                    </w:rPr>
                  </w:pPr>
                  <w:r>
                    <w:rPr>
                      <w:rFonts w:cs="Arial"/>
                      <w:b/>
                      <w:bCs/>
                      <w:sz w:val="20"/>
                    </w:rPr>
                    <w:t>Office Direct</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cs="Arial"/>
                      <w:sz w:val="20"/>
                    </w:rPr>
                  </w:pPr>
                  <w:r>
                    <w:rPr>
                      <w:rFonts w:cs="Arial"/>
                      <w:b/>
                      <w:bCs/>
                      <w:sz w:val="20"/>
                    </w:rPr>
                    <w:t>Mobile</w:t>
                  </w:r>
                </w:p>
              </w:tc>
            </w:tr>
            <w:tr>
              <w:trPr>
                <w:trHeight w:val="240" w:hRule="atLeast"/>
              </w:trPr>
              <w:tc>
                <w:tcPr>
                  <w:tcW w:w="8061" w:type="dxa"/>
                  <w:gridSpan w:val="6"/>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cs="Arial"/>
                      <w:b/>
                      <w:b/>
                      <w:bCs/>
                      <w:sz w:val="20"/>
                    </w:rPr>
                  </w:pPr>
                  <w:r>
                    <w:rPr>
                      <w:rFonts w:cs="Arial"/>
                      <w:b/>
                      <w:bCs/>
                      <w:sz w:val="20"/>
                    </w:rPr>
                    <w:t>PLE</w:t>
                  </w:r>
                </w:p>
              </w:tc>
            </w:tr>
            <w:tr>
              <w:trPr>
                <w:trHeight w:val="293" w:hRule="atLeast"/>
              </w:trPr>
              <w:tc>
                <w:tcPr>
                  <w:tcW w:w="2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rPr>
                  </w:pPr>
                  <w:r>
                    <w:rPr>
                      <w:rFonts w:cs="Arial"/>
                      <w:sz w:val="20"/>
                    </w:rPr>
                    <w:t xml:space="preserve">Drs. Shirley Tarawali </w:t>
                  </w:r>
                </w:p>
                <w:p>
                  <w:pPr>
                    <w:pStyle w:val="Normal"/>
                    <w:rPr>
                      <w:rFonts w:cs="Arial"/>
                      <w:i/>
                      <w:i/>
                      <w:sz w:val="20"/>
                    </w:rPr>
                  </w:pPr>
                  <w:r>
                    <w:rPr>
                      <w:rFonts w:cs="Arial"/>
                      <w:sz w:val="20"/>
                    </w:rPr>
                    <w:t>Directorate, PLE</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rPr>
                    <w:t>2221</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sz w:val="20"/>
                    </w:rPr>
                  </w:pPr>
                  <w:r>
                    <w:rPr>
                      <w:rFonts w:cs="Arial"/>
                      <w:sz w:val="20"/>
                    </w:rPr>
                  </w:r>
                </w:p>
              </w:tc>
              <w:tc>
                <w:tcPr>
                  <w:tcW w:w="26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rPr>
                  </w:pPr>
                  <w:r>
                    <w:rPr>
                      <w:rFonts w:cs="Arial"/>
                      <w:sz w:val="20"/>
                    </w:rPr>
                    <w:t>0911 645738</w:t>
                  </w:r>
                </w:p>
              </w:tc>
            </w:tr>
            <w:tr>
              <w:trPr>
                <w:trHeight w:val="292" w:hRule="atLeast"/>
              </w:trPr>
              <w:tc>
                <w:tcPr>
                  <w:tcW w:w="2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rPr>
                  </w:pPr>
                  <w:r>
                    <w:rPr>
                      <w:rFonts w:cs="Arial"/>
                      <w:sz w:val="20"/>
                    </w:rPr>
                    <w:t xml:space="preserve">Senior Administrative Assistant  </w:t>
                  </w:r>
                </w:p>
                <w:p>
                  <w:pPr>
                    <w:pStyle w:val="Normal"/>
                    <w:rPr>
                      <w:rFonts w:cs="Arial"/>
                      <w:sz w:val="20"/>
                    </w:rPr>
                  </w:pPr>
                  <w:r>
                    <w:rPr>
                      <w:rFonts w:cs="Arial"/>
                      <w:i/>
                      <w:sz w:val="20"/>
                    </w:rPr>
                    <w:t xml:space="preserve">Mrs.Tiruwork Melaku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rPr>
                    <w:t>2220</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sz w:val="20"/>
                    </w:rPr>
                  </w:pPr>
                  <w:r>
                    <w:rPr>
                      <w:rFonts w:cs="Arial"/>
                      <w:sz w:val="20"/>
                    </w:rPr>
                  </w:r>
                </w:p>
              </w:tc>
              <w:tc>
                <w:tcPr>
                  <w:tcW w:w="26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rPr>
                  </w:pPr>
                  <w:r>
                    <w:rPr>
                      <w:rFonts w:cs="Arial"/>
                      <w:sz w:val="20"/>
                    </w:rPr>
                    <w:t>0911 871069</w:t>
                  </w:r>
                </w:p>
              </w:tc>
            </w:tr>
            <w:tr>
              <w:trPr>
                <w:trHeight w:val="292" w:hRule="atLeast"/>
              </w:trPr>
              <w:tc>
                <w:tcPr>
                  <w:tcW w:w="2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rPr>
                  </w:pPr>
                  <w:r>
                    <w:rPr>
                      <w:rFonts w:cs="Arial"/>
                      <w:sz w:val="20"/>
                    </w:rPr>
                    <w:t>Programme Management Officer</w:t>
                  </w:r>
                </w:p>
                <w:p>
                  <w:pPr>
                    <w:pStyle w:val="Normal"/>
                    <w:rPr>
                      <w:rFonts w:cs="Arial"/>
                      <w:i/>
                      <w:i/>
                      <w:sz w:val="20"/>
                    </w:rPr>
                  </w:pPr>
                  <w:r>
                    <w:rPr>
                      <w:rFonts w:cs="Arial"/>
                      <w:i/>
                      <w:sz w:val="20"/>
                    </w:rPr>
                    <w:t>Ms. Wubalem Dejene</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rPr>
                  </w:pPr>
                  <w:r>
                    <w:rPr>
                      <w:rFonts w:cs="Arial"/>
                      <w:sz w:val="20"/>
                    </w:rPr>
                    <w:t>2107</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sz w:val="20"/>
                    </w:rPr>
                  </w:pPr>
                  <w:r>
                    <w:rPr>
                      <w:rFonts w:cs="Arial"/>
                      <w:sz w:val="20"/>
                    </w:rPr>
                  </w:r>
                </w:p>
              </w:tc>
              <w:tc>
                <w:tcPr>
                  <w:tcW w:w="26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rPr>
                  </w:pPr>
                  <w:r>
                    <w:rPr>
                      <w:rFonts w:cs="Arial"/>
                      <w:sz w:val="20"/>
                    </w:rPr>
                    <w:t>0911 245388</w:t>
                  </w:r>
                </w:p>
              </w:tc>
            </w:tr>
            <w:tr>
              <w:trPr>
                <w:trHeight w:val="240" w:hRule="atLeast"/>
              </w:trPr>
              <w:tc>
                <w:tcPr>
                  <w:tcW w:w="8061" w:type="dxa"/>
                  <w:gridSpan w:val="6"/>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cs="Arial"/>
                      <w:sz w:val="20"/>
                    </w:rPr>
                  </w:pPr>
                  <w:r>
                    <w:rPr>
                      <w:rFonts w:cs="Arial"/>
                      <w:b/>
                      <w:bCs/>
                      <w:sz w:val="20"/>
                    </w:rPr>
                    <w:t xml:space="preserve">Liaison &amp; Communications </w:t>
                  </w:r>
                </w:p>
              </w:tc>
            </w:tr>
            <w:tr>
              <w:trPr>
                <w:trHeight w:val="240" w:hRule="atLeast"/>
              </w:trPr>
              <w:tc>
                <w:tcPr>
                  <w:tcW w:w="806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sz w:val="20"/>
                    </w:rPr>
                  </w:pPr>
                  <w:r>
                    <w:rPr>
                      <w:rFonts w:cs="Arial"/>
                      <w:b/>
                      <w:i/>
                      <w:sz w:val="20"/>
                    </w:rPr>
                    <w:t>Contacts for problems on visa/transit in Addis Ababa)</w:t>
                  </w:r>
                </w:p>
              </w:tc>
            </w:tr>
            <w:tr>
              <w:trPr>
                <w:trHeight w:val="240" w:hRule="atLeast"/>
              </w:trPr>
              <w:tc>
                <w:tcPr>
                  <w:tcW w:w="2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rPr>
                  </w:pPr>
                  <w:r>
                    <w:rPr>
                      <w:rFonts w:cs="Arial"/>
                      <w:sz w:val="20"/>
                    </w:rPr>
                    <w:t xml:space="preserve">National Liaison Officer </w:t>
                  </w:r>
                </w:p>
                <w:p>
                  <w:pPr>
                    <w:pStyle w:val="Normal"/>
                    <w:rPr/>
                  </w:pPr>
                  <w:r>
                    <w:rPr>
                      <w:rFonts w:cs="Arial"/>
                      <w:i/>
                      <w:sz w:val="20"/>
                    </w:rPr>
                    <w:t>Mrs. Tibebe Gebre-Amlak</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rPr>
                  </w:pPr>
                  <w:r>
                    <w:rPr>
                      <w:rFonts w:cs="Arial"/>
                      <w:sz w:val="20"/>
                    </w:rPr>
                    <w:t>2116</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20"/>
                    </w:rPr>
                  </w:pPr>
                  <w:r>
                    <w:rPr>
                      <w:rFonts w:cs="Arial"/>
                      <w:sz w:val="20"/>
                    </w:rPr>
                    <w:t>011-646 1258</w:t>
                  </w:r>
                </w:p>
              </w:tc>
              <w:tc>
                <w:tcPr>
                  <w:tcW w:w="26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rPr>
                  </w:pPr>
                  <w:r>
                    <w:rPr>
                      <w:rFonts w:cs="Arial"/>
                      <w:sz w:val="20"/>
                    </w:rPr>
                    <w:t>0911 250956</w:t>
                  </w:r>
                </w:p>
              </w:tc>
            </w:tr>
            <w:tr>
              <w:trPr>
                <w:trHeight w:val="240" w:hRule="atLeast"/>
              </w:trPr>
              <w:tc>
                <w:tcPr>
                  <w:tcW w:w="2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rPr>
                  </w:pPr>
                  <w:r>
                    <w:rPr>
                      <w:rFonts w:cs="Arial"/>
                      <w:sz w:val="20"/>
                    </w:rPr>
                    <w:t xml:space="preserve">Sr. Liaison Travel &amp; Telecom Supervisor – </w:t>
                  </w:r>
                </w:p>
                <w:p>
                  <w:pPr>
                    <w:pStyle w:val="Normal"/>
                    <w:rPr>
                      <w:rFonts w:cs="Arial"/>
                      <w:i/>
                      <w:i/>
                      <w:sz w:val="20"/>
                    </w:rPr>
                  </w:pPr>
                  <w:r>
                    <w:rPr>
                      <w:rFonts w:cs="Arial"/>
                      <w:i/>
                      <w:sz w:val="20"/>
                    </w:rPr>
                    <w:t>Mr. Wubshet Dessie</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rPr>
                  </w:pPr>
                  <w:r>
                    <w:rPr>
                      <w:rFonts w:cs="Arial"/>
                      <w:sz w:val="20"/>
                    </w:rPr>
                    <w:t>2114</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20"/>
                    </w:rPr>
                  </w:pPr>
                  <w:r>
                    <w:rPr>
                      <w:rFonts w:cs="Arial"/>
                      <w:sz w:val="20"/>
                    </w:rPr>
                    <w:t>011-646 1259</w:t>
                  </w:r>
                </w:p>
              </w:tc>
              <w:tc>
                <w:tcPr>
                  <w:tcW w:w="26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rPr>
                  </w:pPr>
                  <w:r>
                    <w:rPr>
                      <w:rFonts w:cs="Arial"/>
                      <w:sz w:val="20"/>
                    </w:rPr>
                    <w:t>0911 227414</w:t>
                  </w:r>
                </w:p>
              </w:tc>
            </w:tr>
            <w:tr>
              <w:trPr>
                <w:trHeight w:val="240" w:hRule="atLeast"/>
              </w:trPr>
              <w:tc>
                <w:tcPr>
                  <w:tcW w:w="2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rPr>
                  </w:pPr>
                  <w:r>
                    <w:rPr>
                      <w:rFonts w:cs="Arial"/>
                      <w:sz w:val="20"/>
                    </w:rPr>
                    <w:t xml:space="preserve">Liaison Assistant – </w:t>
                  </w:r>
                </w:p>
                <w:p>
                  <w:pPr>
                    <w:pStyle w:val="Normal"/>
                    <w:rPr>
                      <w:rFonts w:cs="Arial"/>
                      <w:i/>
                      <w:i/>
                      <w:sz w:val="20"/>
                    </w:rPr>
                  </w:pPr>
                  <w:r>
                    <w:rPr>
                      <w:rFonts w:cs="Arial"/>
                      <w:i/>
                      <w:sz w:val="20"/>
                    </w:rPr>
                    <w:t xml:space="preserve">Mr. Ameha Wondwossen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rPr>
                  </w:pPr>
                  <w:r>
                    <w:rPr>
                      <w:rFonts w:cs="Arial"/>
                      <w:sz w:val="20"/>
                    </w:rPr>
                    <w:t>2115</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20"/>
                    </w:rPr>
                  </w:pPr>
                  <w:r>
                    <w:rPr>
                      <w:rFonts w:cs="Arial"/>
                      <w:sz w:val="20"/>
                    </w:rPr>
                    <w:t>011-646 1259</w:t>
                  </w:r>
                </w:p>
              </w:tc>
              <w:tc>
                <w:tcPr>
                  <w:tcW w:w="26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rPr>
                  </w:pPr>
                  <w:r>
                    <w:rPr>
                      <w:rFonts w:cs="Arial"/>
                      <w:sz w:val="20"/>
                    </w:rPr>
                    <w:t>0911 225677</w:t>
                  </w:r>
                </w:p>
              </w:tc>
            </w:tr>
            <w:tr>
              <w:trPr>
                <w:trHeight w:val="240" w:hRule="atLeast"/>
              </w:trPr>
              <w:tc>
                <w:tcPr>
                  <w:tcW w:w="2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rPr>
                  </w:pPr>
                  <w:r>
                    <w:rPr>
                      <w:rFonts w:cs="Arial"/>
                      <w:sz w:val="20"/>
                    </w:rPr>
                    <w:t xml:space="preserve">Travel/Administrative Assistant – </w:t>
                  </w:r>
                </w:p>
                <w:p>
                  <w:pPr>
                    <w:pStyle w:val="Normal"/>
                    <w:rPr>
                      <w:rFonts w:cs="Arial"/>
                      <w:i/>
                      <w:i/>
                      <w:sz w:val="20"/>
                    </w:rPr>
                  </w:pPr>
                  <w:r>
                    <w:rPr>
                      <w:rFonts w:cs="Arial"/>
                      <w:i/>
                      <w:sz w:val="20"/>
                    </w:rPr>
                    <w:t>Ms. Hiwot W/Tsadik</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rPr>
                  </w:pPr>
                  <w:r>
                    <w:rPr>
                      <w:rFonts w:cs="Arial"/>
                      <w:sz w:val="20"/>
                    </w:rPr>
                    <w:t>2113</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20"/>
                    </w:rPr>
                  </w:pPr>
                  <w:r>
                    <w:rPr>
                      <w:rFonts w:cs="Arial"/>
                      <w:sz w:val="20"/>
                    </w:rPr>
                    <w:t>011-646 1259</w:t>
                  </w:r>
                </w:p>
              </w:tc>
              <w:tc>
                <w:tcPr>
                  <w:tcW w:w="26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rPr>
                  </w:pPr>
                  <w:r>
                    <w:rPr>
                      <w:rFonts w:cs="Arial"/>
                      <w:sz w:val="20"/>
                    </w:rPr>
                    <w:t>0911 482804`</w:t>
                  </w:r>
                </w:p>
              </w:tc>
            </w:tr>
            <w:tr>
              <w:trPr>
                <w:trHeight w:val="240" w:hRule="atLeast"/>
              </w:trPr>
              <w:tc>
                <w:tcPr>
                  <w:tcW w:w="806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i/>
                      <w:i/>
                      <w:sz w:val="20"/>
                    </w:rPr>
                  </w:pPr>
                  <w:r>
                    <w:rPr>
                      <w:rFonts w:cs="Arial"/>
                      <w:b/>
                      <w:i/>
                      <w:sz w:val="20"/>
                    </w:rPr>
                    <w:t>Airport Transfer Officers</w:t>
                  </w:r>
                </w:p>
              </w:tc>
            </w:tr>
            <w:tr>
              <w:trPr>
                <w:trHeight w:val="240" w:hRule="atLeast"/>
              </w:trPr>
              <w:tc>
                <w:tcPr>
                  <w:tcW w:w="2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i/>
                      <w:i/>
                      <w:sz w:val="20"/>
                    </w:rPr>
                  </w:pPr>
                  <w:r>
                    <w:rPr>
                      <w:rFonts w:cs="Arial"/>
                      <w:i/>
                      <w:sz w:val="20"/>
                    </w:rPr>
                    <w:t>Mr.  Bekele Achame</w:t>
                  </w:r>
                </w:p>
                <w:p>
                  <w:pPr>
                    <w:pStyle w:val="Normal"/>
                    <w:rPr>
                      <w:rFonts w:cs="Arial"/>
                      <w:i/>
                      <w:i/>
                      <w:sz w:val="20"/>
                    </w:rPr>
                  </w:pPr>
                  <w:r>
                    <w:rPr>
                      <w:rFonts w:cs="Arial"/>
                      <w:i/>
                      <w:sz w:val="20"/>
                    </w:rPr>
                    <w:t>Mr. Kassahun Arselo</w:t>
                  </w:r>
                  <w:r>
                    <w:rPr>
                      <w:rFonts w:cs="Arial"/>
                      <w:sz w:val="20"/>
                    </w:rPr>
                    <w:t xml:space="preserve">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i/>
                      <w:i/>
                      <w:sz w:val="20"/>
                    </w:rPr>
                  </w:pPr>
                  <w:r>
                    <w:rPr>
                      <w:rFonts w:cs="Arial"/>
                      <w:i/>
                      <w:sz w:val="20"/>
                    </w:rPr>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sz w:val="20"/>
                    </w:rPr>
                  </w:pPr>
                  <w:r>
                    <w:rPr>
                      <w:rFonts w:cs="Arial"/>
                      <w:sz w:val="20"/>
                    </w:rPr>
                  </w:r>
                </w:p>
              </w:tc>
              <w:tc>
                <w:tcPr>
                  <w:tcW w:w="26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rPr>
                  </w:pPr>
                  <w:r>
                    <w:rPr>
                      <w:rFonts w:cs="Arial"/>
                      <w:sz w:val="20"/>
                    </w:rPr>
                    <w:t>0913 111707</w:t>
                  </w:r>
                </w:p>
                <w:p>
                  <w:pPr>
                    <w:pStyle w:val="Normal"/>
                    <w:rPr>
                      <w:rFonts w:cs="Arial"/>
                      <w:sz w:val="20"/>
                    </w:rPr>
                  </w:pPr>
                  <w:r>
                    <w:rPr>
                      <w:rFonts w:cs="Arial"/>
                      <w:sz w:val="20"/>
                    </w:rPr>
                    <w:t>0913 002254</w:t>
                  </w:r>
                </w:p>
              </w:tc>
            </w:tr>
            <w:tr>
              <w:trPr>
                <w:trHeight w:val="240" w:hRule="atLeast"/>
              </w:trPr>
              <w:tc>
                <w:tcPr>
                  <w:tcW w:w="806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i/>
                      <w:i/>
                      <w:sz w:val="20"/>
                    </w:rPr>
                  </w:pPr>
                  <w:r>
                    <w:rPr>
                      <w:rFonts w:cs="Arial"/>
                      <w:b/>
                      <w:i/>
                      <w:sz w:val="20"/>
                    </w:rPr>
                    <w:t>Communications</w:t>
                  </w:r>
                </w:p>
              </w:tc>
            </w:tr>
            <w:tr>
              <w:trPr>
                <w:trHeight w:val="240" w:hRule="atLeast"/>
              </w:trPr>
              <w:tc>
                <w:tcPr>
                  <w:tcW w:w="2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rPr>
                  </w:pPr>
                  <w:r>
                    <w:rPr>
                      <w:rFonts w:cs="Arial"/>
                      <w:sz w:val="20"/>
                    </w:rPr>
                    <w:t>PABX / Reception</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rPr>
                  </w:pPr>
                  <w:r>
                    <w:rPr>
                      <w:rFonts w:cs="Arial"/>
                      <w:sz w:val="20"/>
                    </w:rPr>
                    <w:t>9/2118/</w:t>
                  </w:r>
                </w:p>
                <w:p>
                  <w:pPr>
                    <w:pStyle w:val="Normal"/>
                    <w:rPr>
                      <w:rFonts w:cs="Arial"/>
                      <w:sz w:val="20"/>
                    </w:rPr>
                  </w:pPr>
                  <w:r>
                    <w:rPr>
                      <w:rFonts w:cs="Arial"/>
                      <w:sz w:val="20"/>
                    </w:rPr>
                    <w:t>2119</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20"/>
                    </w:rPr>
                  </w:pPr>
                  <w:r>
                    <w:rPr>
                      <w:rFonts w:cs="Arial"/>
                      <w:sz w:val="20"/>
                    </w:rPr>
                    <w:t>011-617 2000</w:t>
                  </w:r>
                </w:p>
              </w:tc>
              <w:tc>
                <w:tcPr>
                  <w:tcW w:w="26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sz w:val="20"/>
                    </w:rPr>
                  </w:pPr>
                  <w:r>
                    <w:rPr>
                      <w:rFonts w:cs="Arial"/>
                      <w:sz w:val="20"/>
                    </w:rPr>
                  </w:r>
                </w:p>
              </w:tc>
            </w:tr>
            <w:tr>
              <w:trPr>
                <w:trHeight w:val="240" w:hRule="atLeast"/>
              </w:trPr>
              <w:tc>
                <w:tcPr>
                  <w:tcW w:w="2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rPr>
                  </w:pPr>
                  <w:r>
                    <w:rPr>
                      <w:rFonts w:cs="Arial"/>
                      <w:sz w:val="20"/>
                    </w:rPr>
                    <w:t>MAIL &amp; FAX Office</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rPr>
                  </w:pPr>
                  <w:r>
                    <w:rPr>
                      <w:rFonts w:cs="Arial"/>
                      <w:sz w:val="20"/>
                    </w:rPr>
                    <w:t>2117</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20"/>
                    </w:rPr>
                  </w:pPr>
                  <w:r>
                    <w:rPr>
                      <w:rFonts w:cs="Arial"/>
                      <w:sz w:val="20"/>
                    </w:rPr>
                    <w:t>011-646 0298</w:t>
                  </w:r>
                </w:p>
              </w:tc>
              <w:tc>
                <w:tcPr>
                  <w:tcW w:w="26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sz w:val="20"/>
                    </w:rPr>
                  </w:pPr>
                  <w:r>
                    <w:rPr>
                      <w:rFonts w:cs="Arial"/>
                      <w:sz w:val="20"/>
                    </w:rPr>
                  </w:r>
                </w:p>
              </w:tc>
            </w:tr>
            <w:tr>
              <w:trPr>
                <w:trHeight w:val="240" w:hRule="atLeast"/>
              </w:trPr>
              <w:tc>
                <w:tcPr>
                  <w:tcW w:w="8061" w:type="dxa"/>
                  <w:gridSpan w:val="6"/>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cs="Arial"/>
                      <w:sz w:val="20"/>
                    </w:rPr>
                  </w:pPr>
                  <w:r>
                    <w:rPr>
                      <w:rFonts w:cs="Arial"/>
                      <w:sz w:val="20"/>
                    </w:rPr>
                    <w:t> </w:t>
                  </w:r>
                  <w:r>
                    <w:rPr>
                      <w:rFonts w:eastAsia="Arial" w:cs="Arial"/>
                      <w:b/>
                      <w:bCs/>
                      <w:color w:val="211D1E"/>
                      <w:sz w:val="20"/>
                    </w:rPr>
                    <w:t xml:space="preserve"> </w:t>
                  </w:r>
                  <w:r>
                    <w:rPr>
                      <w:rFonts w:cs="Arial"/>
                      <w:b/>
                      <w:bCs/>
                      <w:sz w:val="20"/>
                    </w:rPr>
                    <w:t>Housing and Catering</w:t>
                  </w:r>
                </w:p>
              </w:tc>
            </w:tr>
            <w:tr>
              <w:trPr>
                <w:trHeight w:val="240" w:hRule="atLeast"/>
              </w:trPr>
              <w:tc>
                <w:tcPr>
                  <w:tcW w:w="2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rPr>
                  </w:pPr>
                  <w:r>
                    <w:rPr>
                      <w:rFonts w:cs="Arial"/>
                      <w:sz w:val="20"/>
                    </w:rPr>
                    <w:t>Housing Assistants</w:t>
                  </w:r>
                </w:p>
                <w:p>
                  <w:pPr>
                    <w:pStyle w:val="Normal"/>
                    <w:rPr>
                      <w:rFonts w:cs="Arial"/>
                      <w:sz w:val="20"/>
                    </w:rPr>
                  </w:pPr>
                  <w:r>
                    <w:rPr>
                      <w:rFonts w:cs="Arial"/>
                      <w:i/>
                      <w:sz w:val="20"/>
                    </w:rPr>
                    <w:t xml:space="preserve">Mr. Hailu Kassaye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rPr>
                  </w:pPr>
                  <w:r>
                    <w:rPr>
                      <w:rFonts w:cs="Arial"/>
                      <w:sz w:val="20"/>
                    </w:rPr>
                    <w:t>2691/ 2642</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rPr>
                  </w:pPr>
                  <w:r>
                    <w:rPr>
                      <w:rFonts w:cs="Arial"/>
                      <w:sz w:val="20"/>
                    </w:rPr>
                    <w:t>0911 604075</w:t>
                  </w:r>
                </w:p>
              </w:tc>
              <w:tc>
                <w:tcPr>
                  <w:tcW w:w="26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rPr>
                  </w:pPr>
                  <w:r>
                    <w:rPr>
                      <w:rFonts w:cs="Arial"/>
                      <w:sz w:val="20"/>
                    </w:rPr>
                    <w:t>0911 604015</w:t>
                  </w:r>
                </w:p>
              </w:tc>
            </w:tr>
            <w:tr>
              <w:trPr>
                <w:trHeight w:val="240" w:hRule="atLeast"/>
              </w:trPr>
              <w:tc>
                <w:tcPr>
                  <w:tcW w:w="2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rPr>
                  </w:pPr>
                  <w:r>
                    <w:rPr>
                      <w:rFonts w:cs="Arial"/>
                      <w:sz w:val="20"/>
                    </w:rPr>
                    <w:t>Cafeteria</w:t>
                  </w:r>
                </w:p>
                <w:p>
                  <w:pPr>
                    <w:pStyle w:val="Normal"/>
                    <w:rPr>
                      <w:rFonts w:cs="Arial"/>
                      <w:sz w:val="20"/>
                    </w:rPr>
                  </w:pPr>
                  <w:r>
                    <w:rPr>
                      <w:rFonts w:cs="Arial"/>
                      <w:sz w:val="20"/>
                    </w:rPr>
                    <w:t>Mr. Tadesse Abicho</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rPr>
                  </w:pPr>
                  <w:r>
                    <w:rPr>
                      <w:rFonts w:cs="Arial"/>
                      <w:sz w:val="20"/>
                    </w:rPr>
                    <w:t>2692 / 2693</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sz w:val="20"/>
                    </w:rPr>
                  </w:pPr>
                  <w:r>
                    <w:rPr>
                      <w:rFonts w:cs="Arial"/>
                      <w:sz w:val="20"/>
                    </w:rPr>
                  </w:r>
                </w:p>
              </w:tc>
              <w:tc>
                <w:tcPr>
                  <w:tcW w:w="26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rPr>
                  </w:pPr>
                  <w:r>
                    <w:rPr>
                      <w:rFonts w:cs="Arial"/>
                      <w:sz w:val="20"/>
                    </w:rPr>
                    <w:t>0911 411032</w:t>
                  </w:r>
                </w:p>
              </w:tc>
            </w:tr>
            <w:tr>
              <w:trPr>
                <w:trHeight w:val="240" w:hRule="atLeast"/>
              </w:trPr>
              <w:tc>
                <w:tcPr>
                  <w:tcW w:w="2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rPr>
                  </w:pPr>
                  <w:r>
                    <w:rPr>
                      <w:rFonts w:cs="Arial"/>
                      <w:sz w:val="20"/>
                    </w:rPr>
                    <w:t>Zebu Club</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rPr>
                  </w:pPr>
                  <w:r>
                    <w:rPr>
                      <w:rFonts w:cs="Arial"/>
                      <w:sz w:val="20"/>
                    </w:rPr>
                    <w:t>2694</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20"/>
                    </w:rPr>
                  </w:pPr>
                  <w:r>
                    <w:rPr>
                      <w:rFonts w:cs="Arial"/>
                      <w:sz w:val="20"/>
                    </w:rPr>
                    <w:t>-</w:t>
                  </w:r>
                </w:p>
              </w:tc>
              <w:tc>
                <w:tcPr>
                  <w:tcW w:w="26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sz w:val="20"/>
                    </w:rPr>
                  </w:pPr>
                  <w:r>
                    <w:rPr>
                      <w:rFonts w:cs="Arial"/>
                      <w:sz w:val="20"/>
                    </w:rPr>
                  </w:r>
                </w:p>
              </w:tc>
            </w:tr>
            <w:tr>
              <w:trPr>
                <w:trHeight w:val="240" w:hRule="atLeast"/>
              </w:trPr>
              <w:tc>
                <w:tcPr>
                  <w:tcW w:w="2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rPr>
                  </w:pPr>
                  <w:r>
                    <w:rPr>
                      <w:rFonts w:cs="Arial"/>
                      <w:sz w:val="20"/>
                    </w:rPr>
                    <w:t>GYMNASIUM</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rPr>
                  </w:pPr>
                  <w:r>
                    <w:rPr>
                      <w:rFonts w:cs="Arial"/>
                      <w:sz w:val="20"/>
                    </w:rPr>
                    <w:t>2695</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20"/>
                    </w:rPr>
                  </w:pPr>
                  <w:r>
                    <w:rPr>
                      <w:rFonts w:cs="Arial"/>
                      <w:sz w:val="20"/>
                    </w:rPr>
                    <w:t>-</w:t>
                  </w:r>
                </w:p>
              </w:tc>
              <w:tc>
                <w:tcPr>
                  <w:tcW w:w="26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sz w:val="20"/>
                    </w:rPr>
                  </w:pPr>
                  <w:r>
                    <w:rPr>
                      <w:rFonts w:cs="Arial"/>
                      <w:sz w:val="20"/>
                    </w:rPr>
                  </w:r>
                </w:p>
              </w:tc>
            </w:tr>
            <w:tr>
              <w:trPr>
                <w:trHeight w:val="247" w:hRule="atLeast"/>
              </w:trPr>
              <w:tc>
                <w:tcPr>
                  <w:tcW w:w="8061" w:type="dxa"/>
                  <w:gridSpan w:val="6"/>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rFonts w:cs="Arial"/>
                      <w:color w:val="000000"/>
                      <w:sz w:val="20"/>
                    </w:rPr>
                  </w:pPr>
                  <w:r>
                    <w:rPr>
                      <w:rFonts w:cs="Arial"/>
                      <w:b/>
                      <w:bCs/>
                      <w:sz w:val="20"/>
                    </w:rPr>
                    <w:t>Additional Service Units</w:t>
                  </w:r>
                </w:p>
              </w:tc>
            </w:tr>
            <w:tr>
              <w:trPr>
                <w:trHeight w:val="247" w:hRule="atLeast"/>
              </w:trPr>
              <w:tc>
                <w:tcPr>
                  <w:tcW w:w="2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rPr>
                  </w:pPr>
                  <w:r>
                    <w:rPr>
                      <w:rFonts w:cs="Arial"/>
                      <w:sz w:val="20"/>
                    </w:rPr>
                    <w:t>INFOCENTRE (Internet Café and Library service)</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rPr>
                  </w:pPr>
                  <w:r>
                    <w:rPr>
                      <w:rFonts w:cs="Arial"/>
                      <w:sz w:val="20"/>
                    </w:rPr>
                    <w:t>2470 / 2472</w:t>
                  </w:r>
                </w:p>
              </w:tc>
              <w:tc>
                <w:tcPr>
                  <w:tcW w:w="21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20"/>
                    </w:rPr>
                  </w:pPr>
                  <w:r>
                    <w:rPr>
                      <w:rFonts w:cs="Arial"/>
                      <w:sz w:val="20"/>
                    </w:rPr>
                    <w:t>011646 0424</w:t>
                  </w:r>
                </w:p>
              </w:tc>
              <w:tc>
                <w:tcPr>
                  <w:tcW w:w="19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sz w:val="20"/>
                    </w:rPr>
                  </w:pPr>
                  <w:r>
                    <w:rPr>
                      <w:rFonts w:cs="Arial"/>
                      <w:sz w:val="20"/>
                    </w:rPr>
                  </w:r>
                </w:p>
              </w:tc>
            </w:tr>
            <w:tr>
              <w:trPr>
                <w:trHeight w:val="247" w:hRule="atLeast"/>
              </w:trPr>
              <w:tc>
                <w:tcPr>
                  <w:tcW w:w="2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rPr>
                  </w:pPr>
                  <w:r>
                    <w:rPr>
                      <w:rFonts w:cs="Arial"/>
                      <w:sz w:val="20"/>
                    </w:rPr>
                    <w:t>I T C:  Internet access/ Wireless</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rPr>
                    <w:t>2180/ 2182/ 2184/2185</w:t>
                  </w:r>
                </w:p>
              </w:tc>
              <w:tc>
                <w:tcPr>
                  <w:tcW w:w="21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sz w:val="20"/>
                    </w:rPr>
                  </w:pPr>
                  <w:r>
                    <w:rPr>
                      <w:rFonts w:cs="Arial"/>
                      <w:sz w:val="20"/>
                    </w:rPr>
                  </w:r>
                </w:p>
              </w:tc>
              <w:tc>
                <w:tcPr>
                  <w:tcW w:w="19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rPr>
                  </w:pPr>
                  <w:r>
                    <w:rPr>
                      <w:rFonts w:cs="Arial"/>
                      <w:sz w:val="20"/>
                    </w:rPr>
                    <w:t>0911 225675</w:t>
                  </w:r>
                </w:p>
              </w:tc>
            </w:tr>
            <w:tr>
              <w:trPr>
                <w:trHeight w:val="247" w:hRule="atLeast"/>
              </w:trPr>
              <w:tc>
                <w:tcPr>
                  <w:tcW w:w="2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rPr>
                  </w:pPr>
                  <w:r>
                    <w:rPr>
                      <w:rFonts w:cs="Arial"/>
                      <w:sz w:val="20"/>
                    </w:rPr>
                    <w:t>Security Officer /  Main Gate</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rPr>
                  </w:pPr>
                  <w:r>
                    <w:rPr>
                      <w:rFonts w:cs="Arial"/>
                      <w:sz w:val="20"/>
                    </w:rPr>
                    <w:t>2700 / 2703</w:t>
                  </w:r>
                </w:p>
              </w:tc>
              <w:tc>
                <w:tcPr>
                  <w:tcW w:w="21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20"/>
                    </w:rPr>
                  </w:pPr>
                  <w:r>
                    <w:rPr>
                      <w:rFonts w:cs="Arial"/>
                      <w:sz w:val="20"/>
                    </w:rPr>
                    <w:t>0116172700 or 0116172000 or</w:t>
                  </w:r>
                </w:p>
                <w:p>
                  <w:pPr>
                    <w:pStyle w:val="Normal"/>
                    <w:rPr/>
                  </w:pPr>
                  <w:r>
                    <w:rPr>
                      <w:rFonts w:eastAsia="Arial" w:cs="Arial"/>
                      <w:sz w:val="20"/>
                    </w:rPr>
                    <w:t xml:space="preserve">     </w:t>
                  </w:r>
                  <w:r>
                    <w:rPr>
                      <w:rFonts w:cs="Arial"/>
                      <w:sz w:val="20"/>
                    </w:rPr>
                    <w:t>011 646 2507</w:t>
                  </w:r>
                </w:p>
              </w:tc>
              <w:tc>
                <w:tcPr>
                  <w:tcW w:w="19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rPr>
                  </w:pPr>
                  <w:r>
                    <w:rPr>
                      <w:rFonts w:cs="Arial"/>
                      <w:sz w:val="20"/>
                    </w:rPr>
                    <w:t xml:space="preserve">011156 0986/ </w:t>
                  </w:r>
                </w:p>
                <w:p>
                  <w:pPr>
                    <w:pStyle w:val="Normal"/>
                    <w:rPr>
                      <w:rFonts w:cs="Arial"/>
                      <w:sz w:val="20"/>
                    </w:rPr>
                  </w:pPr>
                  <w:r>
                    <w:rPr>
                      <w:rFonts w:cs="Arial"/>
                      <w:sz w:val="20"/>
                    </w:rPr>
                    <w:t>0911 412556</w:t>
                  </w:r>
                </w:p>
              </w:tc>
            </w:tr>
            <w:tr>
              <w:trPr>
                <w:trHeight w:val="247" w:hRule="atLeast"/>
              </w:trPr>
              <w:tc>
                <w:tcPr>
                  <w:tcW w:w="2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rPr>
                  </w:pPr>
                  <w:r>
                    <w:rPr>
                      <w:rFonts w:cs="Arial"/>
                      <w:sz w:val="20"/>
                    </w:rPr>
                    <w:t>Transport Supervisor</w:t>
                  </w:r>
                </w:p>
                <w:p>
                  <w:pPr>
                    <w:pStyle w:val="Normal"/>
                    <w:rPr>
                      <w:rFonts w:cs="Arial"/>
                      <w:sz w:val="20"/>
                    </w:rPr>
                  </w:pPr>
                  <w:r>
                    <w:rPr>
                      <w:rFonts w:cs="Arial"/>
                      <w:sz w:val="20"/>
                    </w:rPr>
                    <w:t>Mr. Wolde Wodajo</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rPr>
                  </w:pPr>
                  <w:r>
                    <w:rPr>
                      <w:rFonts w:cs="Arial"/>
                      <w:sz w:val="20"/>
                    </w:rPr>
                    <w:t>2380</w:t>
                  </w:r>
                </w:p>
              </w:tc>
              <w:tc>
                <w:tcPr>
                  <w:tcW w:w="21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20"/>
                    </w:rPr>
                  </w:pPr>
                  <w:r>
                    <w:rPr>
                      <w:rFonts w:cs="Arial"/>
                      <w:sz w:val="20"/>
                    </w:rPr>
                    <w:t>011646 0354</w:t>
                  </w:r>
                </w:p>
                <w:p>
                  <w:pPr>
                    <w:pStyle w:val="Normal"/>
                    <w:jc w:val="center"/>
                    <w:rPr>
                      <w:rFonts w:cs="Arial"/>
                      <w:sz w:val="20"/>
                    </w:rPr>
                  </w:pPr>
                  <w:r>
                    <w:rPr>
                      <w:rFonts w:cs="Arial"/>
                      <w:sz w:val="20"/>
                    </w:rPr>
                    <w:t>011617 2380</w:t>
                  </w:r>
                </w:p>
              </w:tc>
              <w:tc>
                <w:tcPr>
                  <w:tcW w:w="19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rPr>
                  </w:pPr>
                  <w:r>
                    <w:rPr>
                      <w:rFonts w:cs="Arial"/>
                      <w:sz w:val="20"/>
                    </w:rPr>
                    <w:t>0911 378118</w:t>
                  </w:r>
                </w:p>
              </w:tc>
            </w:tr>
            <w:tr>
              <w:trPr>
                <w:trHeight w:val="247" w:hRule="atLeast"/>
              </w:trPr>
              <w:tc>
                <w:tcPr>
                  <w:tcW w:w="2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rPr>
                  </w:pPr>
                  <w:r>
                    <w:rPr>
                      <w:rFonts w:cs="Arial"/>
                      <w:sz w:val="20"/>
                    </w:rPr>
                    <w:t>Conference Facilities</w:t>
                  </w:r>
                </w:p>
                <w:p>
                  <w:pPr>
                    <w:pStyle w:val="Normal"/>
                    <w:rPr>
                      <w:rFonts w:cs="Arial"/>
                      <w:sz w:val="20"/>
                    </w:rPr>
                  </w:pPr>
                  <w:r>
                    <w:rPr>
                      <w:rFonts w:cs="Arial"/>
                      <w:sz w:val="20"/>
                    </w:rPr>
                    <w:t>Mr. Getachew Asfaw</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rPr>
                  </w:pPr>
                  <w:r>
                    <w:rPr>
                      <w:rFonts w:cs="Arial"/>
                      <w:sz w:val="20"/>
                    </w:rPr>
                    <w:t>2482/2803</w:t>
                  </w:r>
                </w:p>
              </w:tc>
              <w:tc>
                <w:tcPr>
                  <w:tcW w:w="21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sz w:val="20"/>
                    </w:rPr>
                  </w:pPr>
                  <w:r>
                    <w:rPr>
                      <w:rFonts w:cs="Arial"/>
                      <w:sz w:val="20"/>
                    </w:rPr>
                  </w:r>
                </w:p>
              </w:tc>
              <w:tc>
                <w:tcPr>
                  <w:tcW w:w="19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rPr>
                  </w:pPr>
                  <w:r>
                    <w:rPr>
                      <w:rFonts w:cs="Arial"/>
                      <w:sz w:val="20"/>
                    </w:rPr>
                    <w:t>0911 931747</w:t>
                  </w:r>
                </w:p>
              </w:tc>
            </w:tr>
          </w:tbl>
          <w:p>
            <w:pPr>
              <w:pStyle w:val="Normal"/>
              <w:jc w:val="both"/>
              <w:rPr>
                <w:rFonts w:cs="Arial"/>
                <w:sz w:val="22"/>
                <w:szCs w:val="22"/>
              </w:rPr>
            </w:pPr>
            <w:r>
              <w:rPr>
                <w:rFonts w:cs="Arial"/>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sectPr>
      <w:headerReference w:type="default" r:id="rId7"/>
      <w:headerReference w:type="first" r:id="rId8"/>
      <w:footerReference w:type="default" r:id="rId9"/>
      <w:footerReference w:type="first" r:id="rId10"/>
      <w:type w:val="nextPage"/>
      <w:pgSz w:w="11906" w:h="16838"/>
      <w:pgMar w:left="1138" w:right="1138" w:gutter="0" w:header="720" w:top="900" w:footer="133"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Palatino">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15">
              <wp:simplePos x="0" y="0"/>
              <wp:positionH relativeFrom="column">
                <wp:posOffset>17145</wp:posOffset>
              </wp:positionH>
              <wp:positionV relativeFrom="paragraph">
                <wp:posOffset>-53340</wp:posOffset>
              </wp:positionV>
              <wp:extent cx="6172200" cy="0"/>
              <wp:effectExtent l="0" t="5080" r="0" b="5080"/>
              <wp:wrapNone/>
              <wp:docPr id="1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2pt" to="487.3pt,-4.2pt" stroked="t" o:allowincell="f" style="position:absolute">
              <v:stroke color="black" weight="9360" joinstyle="miter" endcap="flat"/>
              <v:fill o:detectmouseclick="t" on="false"/>
              <w10:wrap type="none"/>
            </v:line>
          </w:pict>
        </mc:Fallback>
      </mc:AlternateContent>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lang w:val="en-US" w:eastAsia="en-US"/>
      </w:rPr>
    </w:pPr>
    <w:r>
      <w:rPr/>
      <w:drawing>
        <wp:inline distT="0" distB="0" distL="0" distR="0">
          <wp:extent cx="768350" cy="8350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47" t="-43" r="-47" b="-43"/>
                  <a:stretch>
                    <a:fillRect/>
                  </a:stretch>
                </pic:blipFill>
                <pic:spPr bwMode="auto">
                  <a:xfrm>
                    <a:off x="0" y="0"/>
                    <a:ext cx="768350" cy="835025"/>
                  </a:xfrm>
                  <a:prstGeom prst="rect">
                    <a:avLst/>
                  </a:prstGeom>
                </pic:spPr>
              </pic:pic>
            </a:graphicData>
          </a:graphic>
        </wp:inline>
      </w:drawing>
    </w:r>
    <w:r>
      <w:rPr>
        <w:rFonts w:eastAsia="Arial"/>
      </w:rPr>
      <w:t xml:space="preserve">  </w:t>
    </w:r>
    <w:r>
      <w:rPr/>
      <w:tab/>
      <w:t xml:space="preserve">                                                                                 </w:t>
    </w:r>
    <w:r>
      <w:rPr>
        <w:rFonts w:cs="Verdana" w:ascii="Verdana" w:hAnsi="Verdana"/>
        <w:sz w:val="20"/>
        <w:lang w:val="en-US" w:eastAsia="en-US"/>
      </w:rPr>
      <w:drawing>
        <wp:inline distT="0" distB="0" distL="0" distR="0">
          <wp:extent cx="1720850" cy="674370"/>
          <wp:effectExtent l="0" t="0" r="0" b="0"/>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2"/>
                  <a:srcRect l="-22" t="-58" r="-22" b="-58"/>
                  <a:stretch>
                    <a:fillRect/>
                  </a:stretch>
                </pic:blipFill>
                <pic:spPr bwMode="auto">
                  <a:xfrm>
                    <a:off x="0" y="0"/>
                    <a:ext cx="1720850" cy="674370"/>
                  </a:xfrm>
                  <a:prstGeom prst="rect">
                    <a:avLst/>
                  </a:prstGeom>
                </pic:spPr>
              </pic:pic>
            </a:graphicData>
          </a:graphic>
        </wp:inline>
      </w:drawing>
    </w:r>
  </w:p>
  <w:p>
    <w:pPr>
      <w:pStyle w:val="Header"/>
      <w:rPr>
        <w:rFonts w:ascii="Verdana" w:hAnsi="Verdana" w:cs="Verdana"/>
        <w:sz w:val="20"/>
        <w:lang w:val="en-US" w:eastAsia="en-US"/>
      </w:rPr>
    </w:pPr>
    <w:r>
      <w:rPr>
        <w:rFonts w:cs="Verdana" w:ascii="Verdana" w:hAnsi="Verdana"/>
        <w:sz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2"/>
    </w:rPr>
  </w:style>
  <w:style w:type="paragraph" w:styleId="Heading4">
    <w:name w:val="Heading 4"/>
    <w:basedOn w:val="Normal"/>
    <w:next w:val="Normal"/>
    <w:qFormat/>
    <w:pPr>
      <w:keepNext w:val="true"/>
      <w:numPr>
        <w:ilvl w:val="3"/>
        <w:numId w:val="1"/>
      </w:numPr>
      <w:jc w:val="center"/>
      <w:outlineLvl w:val="3"/>
    </w:pPr>
    <w:rPr>
      <w:rFonts w:ascii="Palatino" w:hAnsi="Palatino" w:cs="Palatino"/>
      <w:b/>
      <w:sz w:val="3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Style91">
    <w:name w:val="style91"/>
    <w:basedOn w:val="DefaultParagraphFont"/>
    <w:qFormat/>
    <w:rPr>
      <w:sz w:val="27"/>
      <w:szCs w:val="27"/>
    </w:rPr>
  </w:style>
  <w:style w:type="character" w:styleId="PageNumber">
    <w:name w:val="Page Number"/>
    <w:basedOn w:val="DefaultParagraphFont"/>
    <w:rPr/>
  </w:style>
  <w:style w:type="character" w:styleId="HeaderChar">
    <w:name w:val="Header Char"/>
    <w:basedOn w:val="DefaultParagraphFont"/>
    <w:qFormat/>
    <w:rPr>
      <w:rFonts w:ascii="Arial" w:hAnsi="Arial" w:cs="Arial"/>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Narrow" w:hAnsi="Arial Narrow" w:cs="Arial Narrow"/>
      <w:sz w:val="22"/>
    </w:rPr>
  </w:style>
  <w:style w:type="paragraph" w:styleId="BodyText3">
    <w:name w:val="Body Text 3"/>
    <w:basedOn w:val="Normal"/>
    <w:qFormat/>
    <w:pPr>
      <w:jc w:val="both"/>
    </w:pPr>
    <w:rPr>
      <w:rFonts w:ascii="Arial Narrow" w:hAnsi="Arial Narrow" w:cs="Arial Narrow"/>
      <w:i/>
      <w:iCs/>
      <w:sz w:val="22"/>
    </w:rPr>
  </w:style>
  <w:style w:type="paragraph" w:styleId="Footnote">
    <w:name w:val="Footnote Text"/>
    <w:basedOn w:val="Normal"/>
    <w:pPr/>
    <w:rPr>
      <w:rFonts w:ascii="Palatino" w:hAnsi="Palatino" w:cs="Palatino"/>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WEATHER/newcities/africa.html" TargetMode="External"/><Relationship Id="rId3" Type="http://schemas.openxmlformats.org/officeDocument/2006/relationships/hyperlink" Target="http://www.bbc.co.uk/weather/5day.shtml?world=1007" TargetMode="External"/><Relationship Id="rId4" Type="http://schemas.openxmlformats.org/officeDocument/2006/relationships/image" Target="media/image1.jpeg"/><Relationship Id="rId5" Type="http://schemas.openxmlformats.org/officeDocument/2006/relationships/hyperlink" Target="http://www.commission-junction.com/track/track.dll?AID=896475&amp;PID=556033&amp;TYPE=PN&amp;URL=http://www.wineaccents.com/WineAccents.storefront/EN/Catalog/1072"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8:58:00Z</dcterms:created>
  <dc:creator>Jan Beniest</dc:creator>
  <dc:description/>
  <cp:keywords/>
  <dc:language>en-US</dc:language>
  <cp:lastModifiedBy>wdejene</cp:lastModifiedBy>
  <cp:lastPrinted>2012-01-16T10:58:00Z</cp:lastPrinted>
  <dcterms:modified xsi:type="dcterms:W3CDTF">2012-01-16T11:48:00Z</dcterms:modified>
  <cp:revision>9</cp:revision>
  <dc:subject/>
  <dc:title>International Workshop on:</dc:title>
</cp:coreProperties>
</file>