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488885173"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385401294"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