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genda</w:t>
      </w:r>
    </w:p>
    <w:p>
      <w:pPr>
        <w:pStyle w:val="NoSpacing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Joint Ghana/Mali Review and Planning Meeting on Improving Household Nutrition,</w:t>
      </w:r>
    </w:p>
    <w:p>
      <w:pPr>
        <w:pStyle w:val="NoSpacing"/>
        <w:jc w:val="center"/>
        <w:rPr>
          <w:sz w:val="24"/>
        </w:rPr>
      </w:pPr>
      <w:r>
        <w:rPr>
          <w:b/>
          <w:sz w:val="24"/>
          <w:lang w:val="en-GB"/>
        </w:rPr>
        <w:t>14-16 January 2015, Palm Beach Hotel, Ouagadougou, Burkina Faso</w:t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827"/>
        <w:gridCol w:w="2827"/>
        <w:gridCol w:w="2375"/>
      </w:tblGrid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ime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ction/Activit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sponsibility/Facilitator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uesday, 13  Tuesday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:00-18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rticipants arrive Palm Beach Hotel, Ouagadougo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, 14 Janua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Session 1: Opening and introduct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Chairperson: Abdou Fall, ILR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Reporters: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8:30-09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gistrat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9:00-09:2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roduction of participant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Welcome and opening addres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ILR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dou Fall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ICRISA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va Weltzien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AVRDC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dou Tenkuan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IITA/ Africa RIS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amoah Larbi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9:20-09:4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Overview of Africa RISING project and workshop objectiv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amoah Larbi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9:40-10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Discuss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:00-10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Coffee break and network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Session 2: Review of past and current Africa RISING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Chairperson: Abdou Tenkuano, AVRDC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Reporter: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:30-10:5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hana - UD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hama Saak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:50-11:1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hana - FR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y Glover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:10-11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cussion on Ghana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:30-11:5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li – ICRISAT&amp;AMEE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va Weltzien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:50-12:1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VRDC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roline Sobgui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:10-12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cussion on Mali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:30-13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Session 3: Review of current activities by other partner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Chairperson: Asamoah Larbi, II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Reporters: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:30-13:4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li – I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llo Cissé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:50-14:0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li – MOH/H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issatou Pleah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:05-14:2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li – IPR/IFR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uctar Coulibaly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:20-14:3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hana – GH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ladys Kobati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:35-14:5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hana - U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ilda Steiner-Asiedu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:50-15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eral discuss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:00-15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ffee break and network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:30-15:4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rkina Faso – IRSAT/D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toumata Ham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:45-16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rkina Faso - HK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cellin Ouédrago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:00-16:4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eral discussion – Potential joint Ghana/Mali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ursday, 15 Janua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Session 4:Country group discussion on potential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Chairperson: Asamoah Larbi, II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Reporters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8:00-09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untry groups discussion to identify potential research-for-development activities, national and international research and development partners, communities etc. etc. for years 4 and 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li/Burkina Faso Group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hana Grou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roline Sobgu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hama Saa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llo Ciss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ilda Steiner-Asied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irre Coulibal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helmina Okwab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rcellin Ouédraog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y Glov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a Weltzie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i Foriwa Amoafu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issatou Pleah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atoumata Ham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uctar Coulibal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9:30-10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sentations on country group discussion by group leader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ali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ha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eral discuss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:00-10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Coffee break and network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Session 6:Inter-country group discussion on joint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Chairperson: Asamoah Larbi, II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Reporters: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:30-11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oss-country group discussion to identify joint research-for-development activities, national and international research and development partners, mode of implementation etc. etc. for years 4 and 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oup 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oup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roline Sobgu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hama Saak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allo Ciss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ilda Steiner-Asied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i Foriwa Amoaful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issatou Plea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irre Coulibal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lhelmina Okwab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rcellin Ouédraog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atoumata Ham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a Weltzie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uctar Coulibal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y Glover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:30-12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sentations of the cross-country group discuss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oup 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oup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eral discuss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:30-13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Session 7: Design and implementation of  inter-country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6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 xml:space="preserve">Chairperson: </w:t>
            </w: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Matilda Steiner-Asied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  <w:t>Reporters: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:30-14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cussions on mid-term review recommendations 1 and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sz w:val="20"/>
                <w:szCs w:val="20"/>
                <w:lang w:val="en-GB"/>
              </w:rPr>
              <w:t>Literature review on nutritional status of children and wom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sz w:val="20"/>
                <w:szCs w:val="20"/>
                <w:lang w:val="en-GB"/>
              </w:rPr>
              <w:t>Link with LANSET and national and international partner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sz w:val="20"/>
                <w:szCs w:val="20"/>
                <w:lang w:val="en-GB"/>
              </w:rPr>
              <w:t>Review and publication of past project activities in Mal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●</w:t>
            </w:r>
            <w:r>
              <w:rPr>
                <w:sz w:val="20"/>
                <w:szCs w:val="20"/>
                <w:lang w:val="en-GB"/>
              </w:rPr>
              <w:t>Review and publication of past project activities in Gha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:30-15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ration of joint Ghana/Mali work plans – design, sampl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GB"/>
              </w:rPr>
              <w:t>Preparation of country specific activities – partners, desig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:00-15:3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val="en-GB"/>
              </w:rPr>
              <w:t>Coffee break and network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:30-16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chanisms to strengthen know sharing and learning across countr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:00-16:45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cussions on way forwar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:45-17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ing remark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riday, 16 Janua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8:00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parture of participant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africa-rising.net/</w:t>
        </w:r>
      </w:hyperlink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4495" cy="600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91025" cy="5924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66725</wp:posOffset>
          </wp:positionV>
          <wp:extent cx="7782560" cy="114490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256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sz w:val="22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rica-rising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Hoeschle-Zeledon, Irmgard (IITA)</dc:creator>
  <dc:description/>
  <cp:keywords/>
  <dc:language>en-US</dc:language>
  <cp:lastModifiedBy>Jonathan Odhong</cp:lastModifiedBy>
  <cp:lastPrinted>2014-12-03T08:52:00Z</cp:lastPrinted>
  <dcterms:modified xsi:type="dcterms:W3CDTF">2015-01-13T08:15:00Z</dcterms:modified>
  <cp:revision>3</cp:revision>
  <dc:subject/>
  <dc:title/>
</cp:coreProperties>
</file>