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BABATI R4D PLATFORM (JUKWAA LA UTAFITI KWA MAENDELEO BABATI-JUMBA) 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PROPOSED ACTIVITIES DEVELOPED FOLLOWING JANUARY 2015 JUMBA RETREAT AT SARI-ARUSHA </w:t>
      </w:r>
    </w:p>
    <w:p>
      <w:pPr>
        <w:pStyle w:val="ListParagraph"/>
        <w:ind w:left="0" w:hanging="0"/>
        <w:rPr>
          <w:rFonts w:cs="Calibri"/>
          <w:b/>
          <w:b/>
        </w:rPr>
      </w:pPr>
      <w:r>
        <w:rPr>
          <w:rFonts w:cs="Calibri"/>
          <w:b/>
        </w:rPr>
        <w:t xml:space="preserve">OBEJCTIVE 1: CREATE RELIABLE MARKET FOR AGRICULTURAL PRODUCTS FROM BABATI </w:t>
      </w:r>
    </w:p>
    <w:p>
      <w:pPr>
        <w:pStyle w:val="ListParagrap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3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430"/>
        <w:gridCol w:w="1800"/>
        <w:gridCol w:w="1800"/>
        <w:gridCol w:w="1260"/>
        <w:gridCol w:w="990"/>
        <w:gridCol w:w="1530"/>
        <w:gridCol w:w="153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tivit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ti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puts and Cos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xpected Outpu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ime fr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sponsible person/institut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tential funding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1.1.Conduct 5 days  training to 50   extension workers from the 25 wards of Babati to become trainers on Farming as Business to farm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rmers in Babati district do not take farming as business. The ward purpose of the training is to impart entrepreneurial skil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144"/>
                <w:tab w:val="left" w:pos="149" w:leader="none"/>
                <w:tab w:val="left" w:pos="419" w:leader="none"/>
                <w:tab w:val="left" w:pos="509" w:leader="none"/>
                <w:tab w:val="left" w:pos="545" w:leader="none"/>
                <w:tab w:val="left" w:pos="1986" w:leader="none"/>
                <w:tab w:val="left" w:pos="2976" w:leader="none"/>
              </w:tabs>
              <w:spacing w:lineRule="auto" w:line="240" w:before="0" w:after="0"/>
              <w:ind w:left="0" w:right="-115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source persons</w:t>
            </w:r>
          </w:p>
          <w:p>
            <w:pPr>
              <w:pStyle w:val="ListParagraph"/>
              <w:tabs>
                <w:tab w:val="clear" w:pos="144"/>
                <w:tab w:val="left" w:pos="149" w:leader="none"/>
                <w:tab w:val="left" w:pos="419" w:leader="none"/>
                <w:tab w:val="left" w:pos="509" w:leader="none"/>
                <w:tab w:val="left" w:pos="545" w:leader="none"/>
                <w:tab w:val="left" w:pos="1986" w:leader="none"/>
                <w:tab w:val="left" w:pos="2976" w:leader="none"/>
              </w:tabs>
              <w:spacing w:lineRule="auto" w:line="240" w:before="0" w:after="0"/>
              <w:ind w:left="0" w:right="-115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&amp;E personnel</w:t>
            </w:r>
          </w:p>
          <w:p>
            <w:pPr>
              <w:pStyle w:val="ListParagraph"/>
              <w:tabs>
                <w:tab w:val="clear" w:pos="144"/>
                <w:tab w:val="left" w:pos="149" w:leader="none"/>
                <w:tab w:val="left" w:pos="419" w:leader="none"/>
                <w:tab w:val="left" w:pos="509" w:leader="none"/>
                <w:tab w:val="left" w:pos="545" w:leader="none"/>
                <w:tab w:val="left" w:pos="1986" w:leader="none"/>
                <w:tab w:val="left" w:pos="2976" w:leader="none"/>
              </w:tabs>
              <w:spacing w:lineRule="auto" w:line="240" w:before="0" w:after="0"/>
              <w:ind w:left="0" w:right="-115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ference facilities</w:t>
            </w:r>
          </w:p>
          <w:p>
            <w:pPr>
              <w:pStyle w:val="ListParagraph"/>
              <w:tabs>
                <w:tab w:val="clear" w:pos="144"/>
                <w:tab w:val="left" w:pos="149" w:leader="none"/>
                <w:tab w:val="left" w:pos="419" w:leader="none"/>
                <w:tab w:val="left" w:pos="509" w:leader="none"/>
                <w:tab w:val="left" w:pos="545" w:leader="none"/>
                <w:tab w:val="left" w:pos="1986" w:leader="none"/>
                <w:tab w:val="left" w:pos="2976" w:leader="none"/>
              </w:tabs>
              <w:spacing w:lineRule="auto" w:line="240" w:before="0" w:after="0"/>
              <w:ind w:left="0" w:right="-115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ining materials</w:t>
            </w:r>
          </w:p>
          <w:p>
            <w:pPr>
              <w:pStyle w:val="ListParagraph"/>
              <w:tabs>
                <w:tab w:val="clear" w:pos="144"/>
                <w:tab w:val="left" w:pos="149" w:leader="none"/>
                <w:tab w:val="left" w:pos="419" w:leader="none"/>
                <w:tab w:val="left" w:pos="509" w:leader="none"/>
                <w:tab w:val="left" w:pos="545" w:leader="none"/>
                <w:tab w:val="left" w:pos="1986" w:leader="none"/>
                <w:tab w:val="left" w:pos="2976" w:leader="none"/>
              </w:tabs>
              <w:spacing w:lineRule="auto" w:line="240" w:before="0" w:after="0"/>
              <w:ind w:left="0" w:right="-115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reakfa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ach ward have a trainer for Agriculture as busines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ber of traine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y to June 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trict Counc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VIWA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orld Vis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VRD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PO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U/Farm Afric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L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T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frica Ris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Babati District Council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1.2.Conduct training on Post Handling Management  (PHM )  for maize and maize stovers to 50 ward ext Workers and 190 farmers from 19 ward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a).The needs to minimize crop losses and mitigation of health risks to consumer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.Increase feed availability and animal productiv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9" w:hanging="14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uman resourc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9" w:hanging="14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ining material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9" w:hanging="14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cilitation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49" w:hanging="14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nsport</w:t>
            </w:r>
          </w:p>
          <w:p>
            <w:pPr>
              <w:pStyle w:val="ListParagraph"/>
              <w:spacing w:lineRule="auto" w:line="240" w:before="0" w:after="0"/>
              <w:ind w:left="149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) Extension workers in Babati are aware and able to institute PHM to 190 maize farmers. b) Farmers practice PHM of maize crop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) Maize Products at the market free from health hazard materia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d) Post harvest losses reduced by 50%  In the trained war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) Feed availability ensured throughout the yea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) Expanded zero grazing in the distric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)Number of farmers practicing PHM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)Incidences of food poisoning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c) Number of  farmers practicing zero grazi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une – Sept 2015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bati District Counc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t Work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g suppli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oppers/balers suppli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D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frica RIS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NV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P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1.3.Enhancing the acquisition and  use of appropriate processing and storage facili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Minimize  post harvest losses and  reduce health risks to consumer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crease feed availability to livestock. Decrease labour cos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24" w:hanging="18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uman resource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24" w:hanging="18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uppliers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24" w:hanging="18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ed money</w:t>
            </w:r>
          </w:p>
          <w:p>
            <w:pPr>
              <w:pStyle w:val="ListParagraph"/>
              <w:spacing w:lineRule="auto" w:line="240" w:before="0" w:after="0"/>
              <w:ind w:left="144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a) Storage and processing equipment available to farm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b) Products at the market free from health hazard materia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c) Post harvest losses reduced in the targeted ward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Farmers purchase and use the storage and processing facil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ne – sept 2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I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Ext Work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g suppli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hoppers/bailers suppli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D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frica Ris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NV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1.4.Training existing farmer groups on group dynamics and facilitate formation of new groups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Support economic groups for investment in agricultur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419" w:hanging="45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nsport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4" w:hanging="265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esource person facilitation (cooperatives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Conference facility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49" w:hanging="14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ining mater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 xml:space="preserve">Existence of registered creditable Farmers group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ber of creditable farmer group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01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bati District Counc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inancial Institu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D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ACCOS/VICOB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sv-SE"/>
              </w:rPr>
            </w:pPr>
            <w:r>
              <w:rPr>
                <w:rFonts w:cs="Calibri"/>
                <w:sz w:val="20"/>
                <w:szCs w:val="20"/>
                <w:lang w:val="sv-SE"/>
              </w:rPr>
              <w:t>ORGUT/ALA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  <w:lang w:val="sv-SE"/>
              </w:rPr>
            </w:pPr>
            <w:r>
              <w:rPr>
                <w:rFonts w:cs="Calibri"/>
                <w:sz w:val="20"/>
                <w:szCs w:val="20"/>
                <w:lang w:val="sv-SE"/>
              </w:rPr>
              <w:t>SNV, Barclays Bank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  <w:lang w:val="sv-SE"/>
        </w:rPr>
      </w:pPr>
      <w:r>
        <w:rPr>
          <w:rFonts w:cs="Calibri"/>
          <w:b/>
          <w:lang w:val="sv-S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OBJECTIVE 2: CREATE ENABLING ENVIRONMENT FOR EFFICIENT PRODUCTION OF AGRICULTURAL PRODUCTS (LIVESTOCK AND CROPS)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39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1952"/>
        <w:gridCol w:w="1591"/>
        <w:gridCol w:w="1374"/>
        <w:gridCol w:w="1514"/>
        <w:gridCol w:w="1238"/>
        <w:gridCol w:w="1893"/>
        <w:gridCol w:w="1365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tivit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tional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puts and budge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xpected Outpu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ime fram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sponsible person/institution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tential funding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1.Facilitate processing industries to add values to products through proper packaging, labeling and promotional services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0"/>
                <w:szCs w:val="20"/>
              </w:rPr>
              <w:t>a) Value addition  increase price and earnings from  sale of produc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) Assists in promotion of produc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motional material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formation transfer facilitie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bligation of processing industries to pack and label their product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duced and marketed products well packed and labele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inuou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FDA, JUMBA, Babati District Council  DAICO, DLFO,  Workers, Trade Offic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ealth Officer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MBA initiativ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sz w:val="20"/>
                <w:szCs w:val="20"/>
              </w:rPr>
              <w:t>2.2.Develop market strategies for crop and livestock for price stabilization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0" w:hanging="21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rop and livestock products are seasonal and rather perishable goods that need proper storage and their price fluctuates considerably with time and seas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10" w:hanging="21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ice fluctuation is stabilized between seasons where there is a control/speculative price baselin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57" w:firstLine="1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MBA initiative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xistence of pricing system where indicative prices are set by a pricing authority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ll products have indicative  price irrespective of season but with quality considerati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inuou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MBA, Trade Officer, Planning Officer, DAICO, DLFO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Babati District Council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MBA initiatives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3.Facilitate proper land use planning with emphasis on land ownership and title dee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00" w:hanging="331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nd conflicts are minimal where proper land use plan exist and people are well informed of the partitions (participatory done)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28" w:hanging="45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motional material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19" w:hanging="45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uman resource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419" w:hanging="45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cilitations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here are areas set aside for different human activities and environment conservation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eas  for crops, livestock, settlements and other human activities is well set in the distric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ne 201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istrict Council, Land Officers, Land Ministry, PMO-RALG, IITA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RIS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ATI District Counc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BA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alibri"/>
                <w:sz w:val="20"/>
                <w:szCs w:val="20"/>
              </w:rPr>
              <w:t>2.4.Contribute to development and enforcement of by-law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210" w:hanging="18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Land conflicts are minimal where proper land use plan and by laws are developed and enforced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148" w:hanging="179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cilitation to the JUMBA  advocacy team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licy and by laws, regulations enforced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d areas where new initiative is required identified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licy and by laws, regulations implemented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ontemporary by laws and regulations in place  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ontinuou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MBA, Bunge, PMORALG, Babati District Counci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bati District Counc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MORALG</w:t>
            </w:r>
          </w:p>
        </w:tc>
      </w:tr>
    </w:tbl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>OBJECTIVE  3: CAPACITY BUILDING OF JUMBA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 </w:t>
      </w:r>
    </w:p>
    <w:tbl>
      <w:tblPr>
        <w:tblW w:w="1339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1952"/>
        <w:gridCol w:w="1676"/>
        <w:gridCol w:w="1589"/>
        <w:gridCol w:w="1514"/>
        <w:gridCol w:w="1238"/>
        <w:gridCol w:w="1893"/>
        <w:gridCol w:w="1278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tivity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tionale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puts and budge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xpected Outpu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ime fram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sponsible person/institution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tential funding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Training of 30 extension officers on GAP: -Soil conservation, Fertility management, Optimum spacing &amp; fertilizer appl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Forage production and utiliz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Pests and disease management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late adoption of improved crops and livestock management practices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iem /allowa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&amp;E personne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nd survey facilitie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nowledgeable extension staff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ption of soil and water conservatio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crop yiel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raine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topics covere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-September 2015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 officers, Researchers, CSOs, land use experts,VEO and WE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T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F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abati DC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 xml:space="preserve">3.2.Capacity building on  maize QDS production in 3 wards 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DS production will minimize the issue of inaccessibility/high price of certified seeds at the village level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ance/ perdi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rtiliz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ticid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ured availability of improved seeds at village leve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uced adulteration of  see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igher yield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gher adoption rates of improved varieties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QDS produc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ntity of QDS produced and markete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tober-November 2015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SC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 work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put suppliers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T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MMY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AT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ed Companies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3.3.Sensitization on Artificial insemination in six war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tes  improvement of  local breeds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ilit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oved sem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rvation faciliti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d number of improved bree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reased livestock productivity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ows/bull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 specific improved breed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farmers keeping  improved breed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b -March 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I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D Babat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IR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TA, IL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NAIC-USA RIVER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lang w:val="sv-SE"/>
              </w:rPr>
            </w:pPr>
            <w:r>
              <w:rPr>
                <w:sz w:val="20"/>
                <w:szCs w:val="20"/>
                <w:lang w:val="sv-SE"/>
              </w:rPr>
              <w:t>BABATI DC</w:t>
            </w:r>
          </w:p>
        </w:tc>
      </w:tr>
    </w:tbl>
    <w:p>
      <w:pPr>
        <w:pStyle w:val="ListParagraph"/>
        <w:rPr>
          <w:rFonts w:cs="Calibri"/>
          <w:lang w:val="sv-SE"/>
        </w:rPr>
      </w:pPr>
      <w:r>
        <w:rPr>
          <w:rFonts w:cs="Calibri"/>
          <w:lang w:val="sv-SE"/>
        </w:rPr>
      </w:r>
    </w:p>
    <w:p>
      <w:pPr>
        <w:pStyle w:val="ListParagraph"/>
        <w:rPr>
          <w:rFonts w:cs="Calibri"/>
          <w:lang w:val="sv-SE"/>
        </w:rPr>
      </w:pPr>
      <w:r>
        <w:rPr>
          <w:rFonts w:cs="Calibri"/>
          <w:lang w:val="sv-SE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  <w:t xml:space="preserve">OBJECTIVE  4: STRENGTHENING  PLATFORM  CAPACITY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399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2283"/>
        <w:gridCol w:w="1965"/>
        <w:gridCol w:w="1410"/>
        <w:gridCol w:w="1456"/>
        <w:gridCol w:w="1231"/>
        <w:gridCol w:w="1881"/>
        <w:gridCol w:w="1246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tivit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tionale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puts and budge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xpected Outpu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ime frame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sponsible person/institution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tential funding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4.1.Establishment of JUMBA  at ward leve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rough sensitization meetings in 6 ward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platforms at ward level enhance JUMBA's performance at higher leve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diem /allowanc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istence of JUMBA in 6 wards.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. of meetings conduct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rmers’ perceptio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ne -July 201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ension officers, Community D officers, VEOs and WEOs, Ward councilors, Farmers, Livestock keepers and Religious leader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 RIS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ati D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.2. Publicizing JUMBA activities and success stories through media such as local Website, Radios, TV, Newspapers, and Fliers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ty awareness on the vision, mission sand activities of JUMBA opens up scope for attracting potential partners/collaborators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ationery &amp; relevant logistic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BA widely publicized to farming community and other strategic stakehold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articles developed and disseminated, number of programmes broadcasted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tinuous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a sta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BA management team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BA memb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4.3.Conduct constitutional meetings Annually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ducive forum for self evaluation, sharing experiences, lessons and plan for coming activities.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one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por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c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owance/Perdie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rence hall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BA activities evaluated and way forward plans develop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constitutional meetings conducte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participants to the meeting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neficiaries remark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ril and October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Annually)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JUMBA stakeholders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fricaRISIN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ATI District Counc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MBA</w:t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>OBJECTIVE 5: ATTRACT   YOUTH TO FARMING AS A BUSINESS THROUGH PROVISION OF FEASIBLE INCENTIVES</w:t>
      </w:r>
    </w:p>
    <w:tbl>
      <w:tblPr>
        <w:tblW w:w="13524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2298"/>
        <w:gridCol w:w="1978"/>
        <w:gridCol w:w="1507"/>
        <w:gridCol w:w="1465"/>
        <w:gridCol w:w="1238"/>
        <w:gridCol w:w="1893"/>
        <w:gridCol w:w="1475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Activit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ational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puts and budget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Expected Output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ndicato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Time fram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Responsible person/institutio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tential funding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1.Conduct special training for 20 youth to become entrepreneurial poultry and vegetable producer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o entice youth to engage in vegetable and poultry production as economic activity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ed mone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inable youth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ee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Facilit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Youths becoming entrepreneurs in farming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umber of youths doing farming as busines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ly 2015 – June 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aining institution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bati District DAICO/DLFO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Ext Workers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ard Executive Officer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jana SACCO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abati District Council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2.Link youth to credit facilities(FIs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Youth have limited capital for investment; hence the need to source back up funds  from credit institutions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MBA human resourc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jana Groups are connected to financial institutions for credit aquisition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olume of credit from CIs to Vijana  group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y to June 20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UMBA Management team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ijana Group Leaders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elf financing</w:t>
            </w:r>
          </w:p>
        </w:tc>
      </w:tr>
    </w:tbl>
    <w:p>
      <w:pPr>
        <w:pStyle w:val="ListParagraph"/>
        <w:rPr>
          <w:rFonts w:cs="Calibri"/>
        </w:rPr>
      </w:pPr>
      <w:r>
        <w:rPr>
          <w:rFonts w:cs="Calibri"/>
        </w:rPr>
      </w:r>
    </w:p>
    <w:p>
      <w:pPr>
        <w:pStyle w:val="ListParagraph"/>
        <w:spacing w:before="0" w:after="200"/>
        <w:contextualSpacing/>
        <w:rPr>
          <w:rFonts w:cs="Calibri"/>
        </w:rPr>
      </w:pPr>
      <w:r>
        <w:rPr>
          <w:rFonts w:cs="Calibri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2:19:00Z</dcterms:created>
  <dc:creator>user</dc:creator>
  <dc:description/>
  <cp:keywords/>
  <dc:language>en-US</dc:language>
  <cp:lastModifiedBy>Per Hillbur</cp:lastModifiedBy>
  <dcterms:modified xsi:type="dcterms:W3CDTF">2015-12-14T11:33:00Z</dcterms:modified>
  <cp:revision>4</cp:revision>
  <dc:subject/>
  <dc:title/>
</cp:coreProperties>
</file>