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rFonts w:cs="Garamond" w:ascii="Garamond" w:hAnsi="Garamond"/>
          <w:b/>
          <w:sz w:val="44"/>
          <w:szCs w:val="44"/>
        </w:rPr>
        <w:t>“</w:t>
      </w:r>
      <w:r>
        <w:rPr>
          <w:rFonts w:cs="Garamond" w:ascii="Garamond" w:hAnsi="Garamond"/>
          <w:b/>
          <w:sz w:val="44"/>
          <w:szCs w:val="44"/>
        </w:rPr>
        <w:t>Integrating Gender into Agricultural Programming”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Workshop Agenda 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</w:rPr>
        <w:tab/>
        <w:tab/>
      </w:r>
      <w:r>
        <w:rPr/>
        <w:t xml:space="preserve">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Day 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8:0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Registr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8:3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elcome Remarks and project overvie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:0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elcome, Introductions, Logistics, Workshop Overview, Expected Outcomes, Norms, and Participant Expectati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:3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Session #1: Explorations into Gender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9:50 a.m. 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ssion #2: What is “Gender?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10:3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0:45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Session #3: Making Connec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2, noon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UNCH &amp; “Gallery Walk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1:30 p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ssion #4: Gender Analysis and T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3:00 p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BREAK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3:30 p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Session #5: Gender Energiz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4:30 p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aily Wrap-Up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Day Tw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8:3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apid Summary of Day #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8:4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ssion #6: Gender Analysis Application and T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10:0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0:15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ssion #7: Participatory Strategies to Gendered Responsive Extension Programm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2, noon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UN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1:30 p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ssion #8: Applying a Participatory Gendered Approach to Your 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3:30 p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4:00 p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Daily Wrap-Up 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FFFFFF"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Day Thre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8:3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apid Summary of Day #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8:4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ssion #9: Gender and Agricultural Value Chains</w:t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0:00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0:15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Session #9:  Continue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1:15 a.m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orkshop Evaluation and Closing Activiti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2, noon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LUNCH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igh Tower Text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High Tower Text" w:hAnsi="High Tower Text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igh Tower Text" w:hAnsi="High Tower Text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10ptChar">
    <w:name w:val="Bold 10 pt. Char"/>
    <w:qFormat/>
    <w:rPr>
      <w:rFonts w:ascii="Tahoma" w:hAnsi="Tahoma" w:cs="Tahoma"/>
      <w:b/>
      <w:szCs w:val="24"/>
      <w:lang w:val="en-US" w:bidi="ar-SA"/>
    </w:rPr>
  </w:style>
  <w:style w:type="character" w:styleId="Recvername1">
    <w:name w:val="recvername1"/>
    <w:qFormat/>
    <w:rPr>
      <w:rFonts w:ascii="Arial" w:hAnsi="Arial" w:cs="Arial"/>
      <w:b/>
      <w:bCs/>
      <w:color w:val="0000F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right"/>
    </w:pPr>
    <w:rPr>
      <w:rFonts w:ascii="Arial Black" w:hAnsi="Arial Black" w:cs="Arial"/>
      <w:color w:val="808080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tion">
    <w:name w:val="Location"/>
    <w:basedOn w:val="Normal"/>
    <w:qFormat/>
    <w:pPr>
      <w:jc w:val="right"/>
    </w:pPr>
    <w:rPr/>
  </w:style>
  <w:style w:type="paragraph" w:styleId="Bold10pt">
    <w:name w:val="Bold 10 pt.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48:00Z</dcterms:created>
  <dc:creator>Jan</dc:creator>
  <dc:description/>
  <cp:keywords/>
  <dc:language>en-US</dc:language>
  <cp:lastModifiedBy>Mulema, Annet (ILRI)</cp:lastModifiedBy>
  <cp:lastPrinted>2014-06-10T19:27:00Z</cp:lastPrinted>
  <dcterms:modified xsi:type="dcterms:W3CDTF">2014-08-25T06:48:00Z</dcterms:modified>
  <cp:revision>2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0661033</vt:lpwstr>
  </property>
</Properties>
</file>