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7578"/>
        <w:gridCol w:w="1998"/>
      </w:tblGrid>
      <w:tr>
        <w:trPr>
          <w:trHeight w:val="100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FOURTH MEETING (SKYPE) MINUTES OF THE BABATI RESEARCH TEA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Friday July 4, 2014: 11.05 – 11.35HR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ARTICIPA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Simon</w:t>
              <w:tab/>
              <w:tab/>
              <w:t>Collaborator – WP4</w:t>
            </w:r>
          </w:p>
          <w:p>
            <w:pPr>
              <w:pStyle w:val="Normal"/>
              <w:spacing w:lineRule="auto" w:line="240" w:before="0" w:after="0"/>
              <w:rPr/>
            </w:pPr>
            <w:r>
              <w:rPr>
                <w:rFonts w:cs="Times New Roman" w:ascii="Times New Roman" w:hAnsi="Times New Roman"/>
                <w:sz w:val="24"/>
                <w:szCs w:val="24"/>
              </w:rPr>
              <w:t xml:space="preserve">G. Sikumba  </w:t>
              <w:tab/>
              <w:t xml:space="preserve">            Co PI – WP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 Stoilova</w:t>
              <w:tab/>
              <w:tab/>
              <w:t xml:space="preserve"> CoPI - WP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S. Ngulu</w:t>
              <w:tab/>
              <w:tab/>
              <w:t>Consultant –Agronomist  / Secret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SENT WITH APOLOG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Kihara                      PI –WP1</w:t>
            </w:r>
          </w:p>
          <w:p>
            <w:pPr>
              <w:pStyle w:val="Normal"/>
              <w:spacing w:lineRule="auto" w:line="240" w:before="0" w:after="0"/>
              <w:rPr/>
            </w:pPr>
            <w:r>
              <w:rPr>
                <w:rFonts w:cs="Times New Roman" w:ascii="Times New Roman" w:hAnsi="Times New Roman"/>
                <w:sz w:val="24"/>
                <w:szCs w:val="24"/>
              </w:rPr>
              <w:t>S.Lyimo                      CoPI- WP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genda</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Matters arising</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Emerging issues from MAI meet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genda Item</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llow-up Responsibility</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4.1.1: Integration of multidisciplinary activities </w:t>
            </w:r>
          </w:p>
          <w:p>
            <w:pPr>
              <w:pStyle w:val="Normal"/>
              <w:spacing w:lineRule="auto" w:line="240" w:before="0" w:after="0"/>
              <w:rPr>
                <w:rFonts w:ascii="Times New Roman" w:hAnsi="Times New Roman" w:cs="Times New Roman"/>
                <w:b/>
                <w:b/>
              </w:rPr>
            </w:pPr>
            <w:r>
              <w:rPr>
                <w:rFonts w:cs="Times New Roman" w:ascii="Times New Roman" w:hAnsi="Times New Roman"/>
                <w:b/>
              </w:rPr>
              <w:t>4.1.1.1: WP1 &amp; WP4</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Managed to collect 186 maize seed samples from WP1sites for mycotoxin contamination assay. Samples derived from 4 different varieties and three fertilizer treatments( MRP, Manure and untreated) </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WP4 planning to evaluate storage structures in relation to mycotoxin contamination; three storage structures, 10 farmers per village </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gration with WP8 not yet effected. Awaiting Leonard to specify the formula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Simon </w:t>
            </w:r>
            <w:r>
              <w:rPr>
                <w:rFonts w:cs="Times New Roman" w:ascii="Times New Roman" w:hAnsi="Times New Roman"/>
              </w:rPr>
              <w:t>making follow up with the extension agents on appropriate date to sta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r>
              <w:rPr>
                <w:rFonts w:cs="Times New Roman" w:ascii="Times New Roman" w:hAnsi="Times New Roman"/>
                <w:b/>
              </w:rPr>
              <w:t>.1.1.2:  WP6 &amp; WP8 &amp; WP1</w:t>
            </w:r>
          </w:p>
          <w:p>
            <w:pPr>
              <w:pStyle w:val="Normal"/>
              <w:spacing w:lineRule="auto" w:line="240" w:before="0" w:after="0"/>
              <w:rPr/>
            </w:pPr>
            <w:r>
              <w:rPr>
                <w:rFonts w:cs="Times New Roman" w:ascii="Times New Roman" w:hAnsi="Times New Roman"/>
              </w:rPr>
              <w:t>Vegetables (WP6) are fast growing and short term crops which can integrate readily with WP1 &amp; WP8. There is need for PIs to see how to effect integration.- optimal fertilizer packages, vegetables in chicken feed formulation, and intercropping options with maize</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ictor, Stoilova, Kihara, Kizito, Ben, Leonard</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4.1.2: Progress of WP activities</w:t>
            </w:r>
          </w:p>
          <w:p>
            <w:pPr>
              <w:pStyle w:val="Normal"/>
              <w:spacing w:lineRule="auto" w:line="240" w:before="0" w:after="0"/>
              <w:rPr/>
            </w:pPr>
            <w:r>
              <w:rPr>
                <w:rFonts w:cs="Times New Roman" w:ascii="Times New Roman" w:hAnsi="Times New Roman"/>
                <w:b/>
              </w:rPr>
              <w:t xml:space="preserve">WP1: </w:t>
            </w:r>
            <w:r>
              <w:rPr>
                <w:rFonts w:cs="Times New Roman" w:ascii="Times New Roman" w:hAnsi="Times New Roman"/>
              </w:rPr>
              <w:t>PIs were not present but indicated harvesting is in progress. Have also harvested 10 plots under “coupon” maize and fertilizer under IFPRI</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The PIs is urged to circulate the field day report; for Hallu and Sabilo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WP3: </w:t>
            </w:r>
          </w:p>
          <w:p>
            <w:pPr>
              <w:pStyle w:val="Normal"/>
              <w:numPr>
                <w:ilvl w:val="0"/>
                <w:numId w:val="1"/>
              </w:numPr>
              <w:spacing w:lineRule="auto" w:line="240" w:before="0" w:after="0"/>
              <w:rPr/>
            </w:pPr>
            <w:r>
              <w:rPr>
                <w:rFonts w:cs="Times New Roman" w:ascii="Times New Roman" w:hAnsi="Times New Roman"/>
              </w:rPr>
              <w:t xml:space="preserve">Organized “farmer variety selection” and a field day at Sabilo (Israel Petro).  </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93 farmers attended the field day: Sabilo(42), Bashnet-Long (15), Matufa (5), Hallu (5), Seloto (21), Haysam (10)</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 xml:space="preserve">KK2, ILRI16837 and ILRI16835 both pure stand &amp; intercropped with Desmodium ranked highest.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Major selection criteria: number of tillers per stool, length of stems, stem thickness and tolerance to drought</w:t>
            </w:r>
          </w:p>
          <w:p>
            <w:pPr>
              <w:pStyle w:val="Normal"/>
              <w:numPr>
                <w:ilvl w:val="0"/>
                <w:numId w:val="6"/>
              </w:numPr>
              <w:spacing w:lineRule="auto" w:line="240" w:before="0" w:after="0"/>
              <w:rPr/>
            </w:pPr>
            <w:r>
              <w:rPr>
                <w:rFonts w:cs="Times New Roman" w:ascii="Times New Roman" w:hAnsi="Times New Roman"/>
              </w:rPr>
              <w:t>The event stimulated farmers interest and high demand for planting material next season</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The CoPI made follow up with CARMATEC on the progress of “pulverizers” and hay-baler. There are three types of pulverizers: hand operated, diesel operated and a third one that runs on electricity. The hay-baler is mounted on wheels. The machines will be ready by end of July.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rPr/>
            </w:pPr>
            <w:r>
              <w:rPr>
                <w:rFonts w:cs="Times New Roman" w:ascii="Times New Roman" w:hAnsi="Times New Roman"/>
              </w:rPr>
              <w:t>Leonard is out in Babati conducting base line survey.</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rPr/>
            </w:pPr>
            <w:r>
              <w:rPr>
                <w:rFonts w:cs="Times New Roman" w:ascii="Times New Roman" w:hAnsi="Times New Roman"/>
              </w:rPr>
              <w:t>This work package is planning training on seed multiplication in July/August. The training will cover demonstrations on the use of pulverizers and hay-bal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The CoPI is compiling a report on the “farmers variety selection” and field day at Sabil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WP6:</w:t>
            </w:r>
          </w:p>
          <w:p>
            <w:pPr>
              <w:pStyle w:val="Normal"/>
              <w:spacing w:lineRule="auto" w:line="240" w:before="0" w:after="0"/>
              <w:rPr>
                <w:rFonts w:ascii="Times New Roman" w:hAnsi="Times New Roman" w:cs="Times New Roman"/>
              </w:rPr>
            </w:pPr>
            <w:r>
              <w:rPr>
                <w:rFonts w:cs="Times New Roman" w:ascii="Times New Roman" w:hAnsi="Times New Roman"/>
              </w:rPr>
              <w:t xml:space="preserve">Planning a field day in Babati next week.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Write –shop:</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This is just a reminder to all. The write-shop will be held in SG lodge along Nairobi road close to BP petrol station. The hotel charges are reasonable. WP PIs advised to meet own travel and accommodation expenses. Other write-shop expenses covered by A-R secretariat </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Confirmed participation: Ben, Gregory, Kihara, Lyimo, Victor,  Ainsle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Log frame template – Circulated by Dr. Irmgard</w:t>
            </w:r>
          </w:p>
          <w:p>
            <w:pPr>
              <w:pStyle w:val="Normal"/>
              <w:spacing w:lineRule="auto" w:line="240" w:before="0" w:after="0"/>
              <w:rPr>
                <w:rFonts w:ascii="Times New Roman" w:hAnsi="Times New Roman" w:cs="Times New Roman"/>
              </w:rPr>
            </w:pPr>
            <w:r>
              <w:rPr>
                <w:rFonts w:cs="Times New Roman" w:ascii="Times New Roman" w:hAnsi="Times New Roman"/>
              </w:rPr>
              <w:t>Again this is a reminder to all to complete and submit 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hara &amp; Lyi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go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gory &amp; Ngul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ilova</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 MAI Meeting – Mbulu district 26-2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4</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MAI stands for Manyara Agricultural Initiative.</w:t>
            </w:r>
          </w:p>
          <w:p>
            <w:pPr>
              <w:pStyle w:val="Normal"/>
              <w:numPr>
                <w:ilvl w:val="0"/>
                <w:numId w:val="5"/>
              </w:numPr>
              <w:spacing w:lineRule="auto" w:line="240" w:before="0" w:after="0"/>
              <w:rPr/>
            </w:pPr>
            <w:r>
              <w:rPr>
                <w:rFonts w:cs="Times New Roman" w:ascii="Times New Roman" w:hAnsi="Times New Roman"/>
                <w:sz w:val="24"/>
                <w:szCs w:val="24"/>
              </w:rPr>
              <w:t>Africa Rising was invited to highlight its activities in Manyara region and contribute to MAI visio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R presentation on mycotoxin studies and improved storage facilities captured interest of an NGO working with farmer groups  (MVIWATA)</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NGO wants to include super bags/hermetic bags in its programme –an opportunity for scaling up the technology beyond A-R action sites.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NGO has been linked  with Simon </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OB</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hair could not participate due to connectivity problem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Need to sort out technical hitches on “Skype group discuss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xt meeting due first Friday August 201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gulu</w:t>
            </w:r>
          </w:p>
        </w:tc>
      </w:tr>
    </w:tbl>
    <w:p>
      <w:pPr>
        <w:pStyle w:val="Normal"/>
        <w:spacing w:before="0" w:after="200"/>
        <w:ind w:left="36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5:56:00Z</dcterms:created>
  <dc:creator>user</dc:creator>
  <dc:description/>
  <dc:language>en-US</dc:language>
  <cp:lastModifiedBy>user</cp:lastModifiedBy>
  <cp:lastPrinted>2014-06-09T12:23:00Z</cp:lastPrinted>
  <dcterms:modified xsi:type="dcterms:W3CDTF">2014-07-04T15:56:00Z</dcterms:modified>
  <cp:revision>2</cp:revision>
  <dc:subject/>
  <dc:title/>
</cp:coreProperties>
</file>