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inerary for the ESA Project Review in Tanzania</w:t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170"/>
        <w:gridCol w:w="55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tner/Lead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rush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RT Arrival Arush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Bekunda to arrange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rusha, IITA Offi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Overview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  Africa RISIN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  ESA Proje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  Babati Team Proj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Zeledon, Bekunda, Ngulu, Theme Leaders + other researchers presen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Bilateral meetings with partners (Group or one on one?) – CIAT, ILRI, CIMMYT, AVRDC, I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Theme Leaders  Kihara, Lukuyu, Jumbo, Abass, Afari-Sefa to organise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rush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Courtesy and bilateral meeting at Selian 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Director; Lyimo &amp; Yangole to arrang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Baba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Courtesy District officials.  Meeting with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44" w:hanging="0"/>
              <w:rPr/>
            </w:pPr>
            <w:r>
              <w:rPr/>
              <w:t>- R4D Platform executive memb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ind w:left="144" w:hanging="0"/>
              <w:rPr/>
            </w:pPr>
            <w:r>
              <w:rPr/>
              <w:t>- Extension collabora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, Lugendo, Kyekaka to organise</w:t>
            </w:r>
          </w:p>
        </w:tc>
      </w:tr>
      <w:tr>
        <w:trPr>
          <w:trHeight w:val="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8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Baba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Depart Babati for Long Vill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9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Courtesy, Village Administ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9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Community-based demonstr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Pilot Centre for nutrition: preparation &amp; preservation of vegetables, soybea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bass/Grace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Maize shelling machin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Warehouse grain storag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Mycotoxins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imon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1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Lucia Lulu: Variety testing, fertilizer management, intercropp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hara, Lyimo, Lyangole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Pascal Kiimay: Coupon farmer – climbing be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2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Lunch on the m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31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Meeting with the stakeholders at the Village off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4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Farmer Lucian Kamara: </w:t>
            </w:r>
            <w:r>
              <w:rPr>
                <w:b/>
              </w:rPr>
              <w:t>You lose some</w:t>
            </w:r>
            <w:r>
              <w:rPr/>
              <w:t xml:space="preserve"> – forage integration and measurement of impact; climbing be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ikumba, Lukuyu, Kizito, 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51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Farmer Hando Wema: </w:t>
            </w:r>
            <w:r>
              <w:rPr>
                <w:b/>
              </w:rPr>
              <w:t>You win some</w:t>
            </w:r>
            <w:r>
              <w:rPr/>
              <w:t xml:space="preserve"> –forage integ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ikumba, Lukuy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6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Depart for Bab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83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Baba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Depart for Seloto Vill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9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Courtesy, Village administ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9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Andrea May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Post harvest management and impact on mycotoxins at farm 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bass, Grace, Simon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Integration of pas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ikumba, Lukuy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Application of aflasaf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imon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Land management and measurement of imp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zito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Livestock management; manure recycling and other innov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Mayi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1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Patrice Sisti: MNLD variety and fertilizer tri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Jumbo, Kihara, Lyimo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2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Shauri Kopa: Fodder seed multipl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ikumba, Lukuy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3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Farmer Petero: Do f</w:t>
            </w:r>
            <w:r>
              <w:rPr>
                <w:b/>
              </w:rPr>
              <w:t>ertilizers do not kill soils</w:t>
            </w:r>
            <w:r>
              <w:rPr/>
              <w:t xml:space="preserve"> – the Coupon exper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Petero, Ngul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3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Lunch on the m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4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Meeting stakeholders at the Village Off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5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Integrating vegetables and poultry production: Site not s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fari-Sefa, Marwa, Lukuyu</w:t>
            </w:r>
          </w:p>
        </w:tc>
      </w:tr>
      <w:tr>
        <w:trPr>
          <w:trHeight w:val="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16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Return to Baba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Dodoma – New Dodoma Hote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Kongwa/Kiteto Team over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Okori to lead the team and all Theme leaders and researchers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M-P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4:00 p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Bilateral meetings with partners (ICRAF, CIMMYT, UDOM, Hombolo-ARI, SUA, ICRISAT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Okori, Kimaro, Swai, Muzanila, Jumbo, Rubanza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 Meeting with I Platform execu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Okori + Shija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ll 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Dodom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RT Rec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teto/Kongw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Doubled up legumes and other integrated soil and water management. Lunch on the mo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maro to le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te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Meet District author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Okori + Kimaro  + Swai to le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te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- Integrated technologies for productivity enhancement, integrated crops, soils &amp; water management at landscape lev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Swai to lead assisted by Kimar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ongw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-Meet District official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Okori, Swai to lead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M-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ongwa- Mlal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-Field visits: Community research and public partnerships for seedling production, </w:t>
            </w:r>
            <w:r>
              <w:rPr>
                <w:color w:val="000000"/>
              </w:rPr>
              <w:t>forage / poultry integration, integrated soil, water + erosion studies</w:t>
            </w:r>
            <w:r>
              <w:rPr/>
              <w:t xml:space="preserve"> .  Lunch on the mo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Okori, Kimaro, Swai, Rubanza, to lea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ongwa- Mol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-Field visits: Farmer learning on legume and soils and water management technologies, Shelter bel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imaro and Swai to le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Kongwa-Mlal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 xml:space="preserve">Drive -bys near mother trials in Kongwa in transit to new sites will depend on time availabilit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Okori to le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All 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Morogoro - Nasher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Meeting partners NAFAKA, TUBOCHA, iAGRI, S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0" w:after="0"/>
              <w:rPr/>
            </w:pPr>
            <w:r>
              <w:rPr/>
              <w:t>Zeledon, Okori to arrange</w:t>
            </w:r>
          </w:p>
        </w:tc>
      </w:tr>
    </w:tbl>
    <w:p>
      <w:pPr>
        <w:pStyle w:val="Normal"/>
        <w:spacing w:before="0" w:after="0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66725</wp:posOffset>
          </wp:positionV>
          <wp:extent cx="7782560" cy="114490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256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 w:val="22"/>
      <w:szCs w:val="21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46:00Z</dcterms:created>
  <dc:creator>Hoeschle-Zeledon, Irmgard (IITA)</dc:creator>
  <dc:description/>
  <cp:keywords/>
  <dc:language>en-US</dc:language>
  <cp:lastModifiedBy>Jonathan Odhong</cp:lastModifiedBy>
  <cp:lastPrinted>2014-12-03T08:52:00Z</cp:lastPrinted>
  <dcterms:modified xsi:type="dcterms:W3CDTF">2015-02-22T18:35:00Z</dcterms:modified>
  <cp:revision>4</cp:revision>
  <dc:subject/>
  <dc:title/>
</cp:coreProperties>
</file>