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inerary for ESA Review t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 22/2</w:t>
        <w:tab/>
        <w:t>Arrival Arusha, overnight at African Tulip Hote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MON 23/2</w:t>
        <w:tab/>
        <w:t>Meeting with project team at IITA office (overview of Africa RISING and Babati activities), bilateral meetings with AVRDC, Horti-Tengeru, CIAT, CIMMYT, ILRI, overnight at African Tulip Hote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TUE 24/2</w:t>
        <w:tab/>
        <w:t>Meeting with ARI-Selian, trip to Babati, meeting with district authorities and R4D platform members, overnight at Ango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D 25/2</w:t>
        <w:tab/>
        <w:t>Field visits, overnight in Babati at Ango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U 26/2</w:t>
        <w:tab/>
        <w:t>Field visits, overnight in Babati at Ango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 27/2</w:t>
        <w:tab/>
        <w:t>Trip to Dodoma, overnight at New Dodoma Hote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SAT 28/2</w:t>
        <w:tab/>
        <w:t>Meeting with research K/K team and presentation of K/K work, bilateral meetings with ICRISAT, ICRAF, ARI-Hombolo, ARI-Naliendele, Pasture Research Institute, University of Dodoma, platform members (all separate), overnight at New Dodoma Hotel</w:t>
      </w:r>
    </w:p>
    <w:p>
      <w:pPr>
        <w:pStyle w:val="Normal"/>
        <w:rPr/>
      </w:pPr>
      <w:r>
        <w:rPr>
          <w:sz w:val="24"/>
          <w:szCs w:val="24"/>
        </w:rPr>
        <w:t>SUN 1/3</w:t>
        <w:tab/>
        <w:t>Review team meets internally, overnight a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w Dodoma Hote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MON 2/3</w:t>
        <w:tab/>
        <w:t>Trip to Kiteto, meeting with district authorities, field visits, overnight at New Dodoma Hotel</w:t>
      </w:r>
    </w:p>
    <w:p>
      <w:pPr>
        <w:pStyle w:val="Normal"/>
        <w:ind w:left="1440" w:hanging="1440"/>
        <w:rPr>
          <w:b/>
          <w:b/>
          <w:sz w:val="24"/>
          <w:szCs w:val="24"/>
        </w:rPr>
      </w:pPr>
      <w:r>
        <w:rPr>
          <w:sz w:val="24"/>
          <w:szCs w:val="24"/>
        </w:rPr>
        <w:t>TUE 3/3</w:t>
        <w:tab/>
        <w:t xml:space="preserve">Trip to Kongwa, meeting with district authorities, field visits, return to Dodoma, overnight at New Dodoma Hotel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WED 4/3</w:t>
        <w:tab/>
        <w:t>Trip to Morogoro, meeting with SUA, meeting with NAFAKA and TUBORESHE (together), overnight at Nashera Hotel (11:00 NAFAKA [Dr. Benafel] and TUBOCHA [Mrs. Savoie], 14:00 SUA [Prof. Kraybill])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THU 5/3</w:t>
        <w:tab/>
        <w:t>Trip to Dar es Salaam, meeting with IITA Reg. Director and staff, overnight at Mediterraneo Hote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FRI 6/3</w:t>
        <w:tab/>
        <w:t>Meetings with Ministry of Agriculture, Ministry of Livestock, COSTECH, USAID mission (all separate), overnight at Mediterraneo Hotel  (09:00 Mission,  [Betty Maeda], 10:30 COSTECH [Dr. Mshinda], 12:30 Min. Agriculture [Dr. Myaka], 14:30 Min. Livestock [Dr. Fussi])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SAT 7/3</w:t>
        <w:tab/>
        <w:t>Meeting with Bekunda and HZ, review team meets internally, overnight at Mediterraneo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 8/3</w:t>
        <w:tab/>
        <w:t>Flight to Lilongwe, overnight at Sunbird Capita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MON 9/3</w:t>
        <w:tab/>
        <w:t>M</w:t>
      </w:r>
      <w:bookmarkStart w:id="0" w:name="_GoBack"/>
      <w:bookmarkEnd w:id="0"/>
      <w:r>
        <w:rPr>
          <w:sz w:val="24"/>
          <w:szCs w:val="24"/>
        </w:rPr>
        <w:t>orning: Meeting with project team at Chitedze (overview of project in Malawi), afternoon: Ministry of Agriculture and USAID mission, overnight at Sunbird Capital (14:00 Research Director at Chitedze, 16:00 USAID Mission [Dr. Edgar])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TUE 10/3</w:t>
        <w:tab/>
        <w:t>Meeting with INVC (tbc), meeting with LUANAR, trip to Dedza, meeting with DADO, overnight at The Pottery ( 9:00-11:00 LUANAR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D 11/3</w:t>
        <w:tab/>
        <w:t>Field visits to Linthipe (Dedza), overnight at Pottery</w:t>
      </w:r>
    </w:p>
    <w:p>
      <w:pPr>
        <w:pStyle w:val="PlainText"/>
        <w:rPr/>
      </w:pPr>
      <w:r>
        <w:rPr>
          <w:sz w:val="24"/>
          <w:szCs w:val="24"/>
        </w:rPr>
        <w:t>THU 12/3</w:t>
        <w:tab/>
      </w:r>
      <w:r>
        <w:rPr/>
        <w:t>Field visit to Golomoti (Dedza) (and possibly nearby Kandeu); overnight at Pottery</w:t>
      </w:r>
    </w:p>
    <w:p>
      <w:pPr>
        <w:pStyle w:val="PlainText"/>
        <w:rPr/>
      </w:pPr>
      <w:r>
        <w:rPr/>
      </w:r>
    </w:p>
    <w:p>
      <w:pPr>
        <w:pStyle w:val="Normal"/>
        <w:ind w:left="1440" w:hanging="1440"/>
        <w:rPr/>
      </w:pPr>
      <w:r>
        <w:rPr>
          <w:sz w:val="24"/>
          <w:szCs w:val="24"/>
        </w:rPr>
        <w:t>FRI 13/3</w:t>
        <w:tab/>
        <w:t>Meeting with Ntcheu DADO, field visit Ntcheu district, return to Lilongwe, overnight Sunbird Capital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SAT 14/3</w:t>
        <w:tab/>
        <w:t>Trip to Lilongwe, bilateral meetings with partners (MSU, ICRAF, CIAT) overnight at Sunbird Capi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N 15/3</w:t>
        <w:tab/>
        <w:t>Preparation of de-briefing report, overnight at Sunbird Capital</w:t>
      </w:r>
    </w:p>
    <w:p>
      <w:pPr>
        <w:pStyle w:val="Normal"/>
        <w:ind w:left="1440" w:hanging="1440"/>
        <w:rPr>
          <w:color w:val="FF0000"/>
          <w:sz w:val="24"/>
          <w:szCs w:val="24"/>
        </w:rPr>
      </w:pPr>
      <w:r>
        <w:rPr>
          <w:sz w:val="24"/>
          <w:szCs w:val="24"/>
        </w:rPr>
        <w:t>MON 16/3</w:t>
        <w:tab/>
        <w:t>De-briefing with project t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E 17/3</w:t>
        <w:tab/>
        <w:t>Departure Revie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africa-rising.net/</w:t>
        </w:r>
      </w:hyperlink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4495" cy="600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91025" cy="5924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466725</wp:posOffset>
          </wp:positionV>
          <wp:extent cx="7782560" cy="114490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256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sz w:val="22"/>
      <w:szCs w:val="21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rica-rising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8:00Z</dcterms:created>
  <dc:creator>Hoeschle-Zeledon, Irmgard (IITA)</dc:creator>
  <dc:description/>
  <cp:keywords/>
  <dc:language>en-US</dc:language>
  <cp:lastModifiedBy>Jonathan Odhong</cp:lastModifiedBy>
  <cp:lastPrinted>2014-12-03T08:52:00Z</cp:lastPrinted>
  <dcterms:modified xsi:type="dcterms:W3CDTF">2015-02-20T07:49:00Z</dcterms:modified>
  <cp:revision>5</cp:revision>
  <dc:subject/>
  <dc:title/>
</cp:coreProperties>
</file>